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 ��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 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 �� ������� ������� ������� ��   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 �� ��   �� ��   �� ��   �� ��   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 �� ��   �� ������  ��   �� ��   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 ��  ��� ���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le is originally developed by Josh War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le is published by The New York Times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oard 2.16 PE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2023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Corner BBS, bbs.debonne.eu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le is a PEX for ProBoard 2.17. In essence, it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clone for the well known NY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le doesn't need an .INI file to be configured. Wordle is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, there is Timeslicing Support for MS-DOS, Windows 3.1, Windows 9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T (and later), OS/2, PC-MOS, DoubleDOS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le needs ANSi to run smooth. If a you have users who use ASCii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c! The program will recognize their terminal setting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they need an ANSi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le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Word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le is originally developed by Josh Wardle and i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 Times Company. The orginal version is availabl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, https://www.nytimes.com/games/wordle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closed word list was taken from the following Web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s://gist.github.com/cfreshman/a03ef2cba789d8cf00c08f767e0fad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 : February 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cosmetic bug with the A B C line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 : January 7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2� : January 5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lightly modified the ANSi colors, after testing via Tel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1� : January 4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ANS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us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01� : January 3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ver released internal beta version just to test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Wordle in the Future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(Pro)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version, if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gh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load your results to social media such as Twitter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WORDLE.PEX) to the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 WORDS.TXT (or use your own) file to newly creat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WORDLE under your ProBoard system directory (so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:\PB\WOR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le will only read the first 2500 words from the text fil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if the file contains less than 2500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, in a menu an entry to run Wordle. Use a #60 - Run ProBoard P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with  WORDLE in the data line. Add after that a paramet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LE &lt;OPERATING SYSTEM&gt; &lt;H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WORDLE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make the PEX run on a Windows or OS/2 System with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possible options for &lt;OPERATING SYSTEM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Windows 3.1, Windows 9x, Windows NT (or later)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PC-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: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possible options for &lt;HINT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Hin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Hin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hints will display the word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only useful for me while debugging, but I lef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tart Wordle *WITHOUT* parameters, but then it'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for a Windows or OS/2 environment and no hin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was made by Olivier Debonne. I used Notepad++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and Borland C++ 3.1 for DOS to compile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contains about 750 lines, which is equals to 22.0 KB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WORDLE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Server 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001.ZIP                   Tobias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x/NT, MS-Editor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mail address : virtual.soft@debonn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witter handle         : @olivier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 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virtualsoft.debonne.eu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no particular order of appeara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Chuck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islav Slantchev, all points at Texas Van Vlaanderen, all r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OARD.029 and PROBOARD echo, all students at the P.I.H. in Kortr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who ever wrote a mail to me and all the Freeware author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good work! And I forget to mention all the ones I 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Phillipe Leybaert for developing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tribution Sit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 Corner BBS -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Olivier Debonne (virtual.soft@debonne.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 : bbs.debonne.eu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