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���������������� ���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                       ��   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������  ������  ��   �� ������� �������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���� ������  ������  ��   �� �����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 ������� ������� ��  ��� ������� ��   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enhanced by Garrick D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7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a PEX for ProBoard 2.15 that will show the user a ti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with the amount of Time/Kb he/she has left. It is total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, including the characters and all colo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 configured by an .INI file. New in this version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ultiple .INI files; one for every menu. This means total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needs ANSi to run smoothly. If you have users who use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panic! The program will recognize their terminal setting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see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won't nam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and its documentation is copyrighted material of Oli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UserB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feature to display a text if the sysop is available/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Bar checks ProBoard's Internal TimeFrame and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-Lock key. (Some yellers use the Scroll-Lock to def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is available/un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anged the source to work with the VSP.H - Virtual 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xed a bug in the WritePCB Routine. When a @X0C was us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asn'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m and Kb labels 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function Line where UserBar jumps if it quits now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configuration, it can be chang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the Time/Kb-amount is equal to or less than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is displayed empty. (Thanks to Gilles Hembe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In the PEX and its documentation was state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 could have any extension. This is fal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eeds to have to extension .IN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"Better" English documentation included. (Thanks to Garrick D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re distribution sites and Internet Web-Sit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oolean variables added to control Time/Kb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ugfix: When Time/Kb Limit is set to 0, for New Users, eg. UserBa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Divide Error and returns to the DOS Prompt. This is now FIX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most everything user definable through an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mount in Percent (%) or in minutes/Kb left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UserBar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Cii terminal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USERBAR.PEX) to the PEX directory. Cop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USERBAR.INI 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, an entry to run UserBa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USERBA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ameter which names the configuration file, so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&lt;Path and Filename of a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USERBAR C:\PB\USERBAR\MAIN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the configuration file to your needs. There'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it in this file; the .INI file is well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you can have several configuration files. Now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every menu on your BBS! Just make sure that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onfiguration file is .INI! If not, the PEX would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needs .INI for its function GetIniVar(). By now, this P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atibility reasons, there's backwards support with m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 If you just enter 'USERBAR' on the data line,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earch for USERBAR.INI in 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22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5.5 KB of code, including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USERBA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 Thanks to Garrick Darts for re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n correct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s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e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if you have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en Provoost, Stefaan Ovaere, Garrick Darts, Jurre Van Dijken, Tom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beke, Steven Leeman, Gilles Hemberg, Tom Torfs, Jonathan Cloots, Jer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obs, Pieter Dom, Wim Jans, Eric Delaet, Ronny Minjou, Chuck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islav Slantchev, all points at Texas Van Vlaanderen, all re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OARD.029 and PROBOARD echo, all students at the P.I.H. in Kortrij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who ever wrote a mail to me and all the FreeWare authors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good work! And I forget to mention all the ones I forgot &lt;g&gt;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Phillipe Leybaert for developing Pro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