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  ��   �� ������� �������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 ��� ��� ������  ��   ��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�  �����   ������ ��   ��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   ���   ������� �����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�� ������� ���� ��      ���� ������� 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��   ���    ��  ��       ��    ���    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��   ���    ��  ��       ��    ���    ��  ������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 ���   ���� ������� ����   ���   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6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Utilities is a PEX for ProBoard 2.16 to preform handy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. You can View ASCII Text Files (with Full Back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apability), Directories (including *REAL* 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/Upload any file(s), Run PEXes and preform Menu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Time &amp; Kb Limits of the User (with handy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like ProBoard, but now also for Kb!). This PEX is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, including ANSis and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eature list of Sysop Utilities (hereafter called SU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Text File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includes en enhanced version of PBTV, a FreeWare PEX by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mel. You can now have your own ANSi screen, The % ba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correctly, there's support for a visual gauge,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available for every protocol, configurabl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 where the original ProBoard function laks! SU has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Viewer and it displays the *directories*. Uses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iewer to display the directory, and so,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n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Fil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download from anywhere on your disks, your CD-ROM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Fil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pload procedure, except you can now choos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s will be stored. Please remember, you'll need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ProBoard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orm Menu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ternal ProBoard Menu Functions are now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tips. Enter the correct Number and Data line, and the 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ecuted. There's a more advanced option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enuFunction using a visual menu. Check it out!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prepared for new ProBoard versions, and w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ation, as long as the SDK still works. It work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a PEX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so be done with the previous feature, but since 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0 will be the most used function, I made a separat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 Time &amp; K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the most handy function! Change the 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of the user, interactive with the Cursor Keys. It was n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give the user more Time or KB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Utilities needs ANSi to run smooth. If a you have us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don't panic! The program will not try to become active. Mayb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pecial version for ASCii users, but I think it's useles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SCii users is so min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Utilities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Sysop Util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1� : 30th of July 1998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some minor bugs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d the documentation with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0� : 8th of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d a lot of memory optimizing! Versions prior to 0.9�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Kb of RAM, while this version uses only 11 Kb to d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job. (Thanks to Ruben Provoost for giving me the 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� : 27th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visual menu is now more configurable. Versions prior to 0.8�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menufunctions build in. This new vers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functions from a separate file, named SYSOPUTL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ach time a new version of ProBoard comes out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a new version of Sysop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make the visual menu more configurable, there's a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e INI file : MFDisplayOnScreen, to def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8� : 11th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keyword "MFManualLine" (to define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manual MenuFunction number is show) wa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X, but was not defin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7� : 9th of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ize of the window in the ASCII Text File Viewer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is now configurable with a FirstLine and a Last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pinWheel (when reading an ASCII file) is now defin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actions are now logged to the ProBoar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default DOSSHELL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6� : 27th of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Background Color of the ASCII Text File Vie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Viewer is now -REALLY- configurable. (Thanks to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Commercial Animation Banner at the end of the ex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upport for Left/Right and 4/6 keys in the ASCII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rect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5� : 21th of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Menu when selecting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SCII Text File Viewer and the Directory Viewer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Utilities now uses a BCF (Binary Configuration File)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ults in a MUCH faster lo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4� : 1th of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BTV capabilities for the Direct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3� : 18th of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Directory Viewer, Sysop Utilities is now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ew 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2� : 20th of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-in a special version of PBTV, by Wolfgang Hommel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djust Time &amp; Kb, a simple way to change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� : 3rd of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rompts in the Main Menu are now definabl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definable Main ANSi Menu (SYSOPUTL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� : 11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ver released internal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ysop Utilities in the Future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MMX (TM) optimized version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ted Directory Viewer? (Possible using the /o:d switch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SYSOPUTL.PEX) to the PEX directory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PEX is renaming it to a WELCOMEx.PEX (where x is a digi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Copy SYSOPUTL.INI and SYSOPUTL.DAT to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rename it to a WELCOMEx.PEX, you can ad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OP menu. Just copy your old TOP.PBM menu to MAIN.PBM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PBM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everyting from the menu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e with a #1 Goto Menu to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before the last item an item to run Sysop Utilitie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0 - Run SDK File with SYSOPUTL i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INI File is so large, I made a simular system like [JMJ]'s B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inary Configuration File) System. In fact, it's compatible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nce you change your INI file, a new BCF file will be created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 file is older or as old as the BCF, the PEX will read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inary file. This results in much faster loading times.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, and on a Pentium 90, the BCF loads 10-2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I File. If the system should fail, then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L.BCF file from your ProBoard System Directory.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X then, a new BCF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ALT][X] in ProBoard anytime to get access to the PEX. Rememb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can press these buttons on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optional parameters to start the PEX as a stand-alon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andy for Co-Sysops. If you decide to do this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ntries are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UT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UT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is to run unload the TSR PEX, the second to run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and the third one is to make the PEX work as a TSR ag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*NEED* the same Hotkey. And make sure the level of flag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r regular users can't access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the ASCII Text File Viewer and Directory View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e Line. Make sure Sysop Utilities is unloaded with SYSOPUT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warts loaded with SYSOPUTL, simular to the stand-alon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UTL V &lt;PATH TO THE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UTL D &lt;PATH TO A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SYSOPUTL V C:\PB\DOC\PB2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UTL D 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10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46.9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SYSOPUTL.DOC) file was edited with the Editor (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Virtual Soft Productions C/C++ Library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a lot smaller. Copyright (C) 1997-1998 by Olivier Debo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routines from ProBoard TextView.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olfgang Hommel, Twi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timeslicing routines by Ruben Provoost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bias Ernst's SLICE0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Routines are inspired by a sample from Michael Tis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PC Intern 5, by Data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TextView (PBTV)      Wolfgang Hommel, Twi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001.ZIP                 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ping.be/vsoft ! My files will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King, Branislav Slantchev, all points at Texas Van Vlaander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the PROBOARD.029 and PROBOARD echo, all students at the P.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ortrijk, everybody who ever wrote a mail to me and all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 Keep up the good work! And I forget to mention all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Wolfgang Hommel for this Text Viewer rout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