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���  �</w:t>
      </w:r>
      <w:r>
        <w:rPr/>
        <w:t>Ŀ �  � ��Ŀ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ӷ��  �   �Ŀ �  � ��Ĵ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  ��� ���� ���� �  � 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������� ������� �������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������  ��   �� ��   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������ ��   �� ���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������� ������� 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-DOS, PC-DOS, OpenDOS EX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16-bit executable. It is a simulation and a visual 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sorting routines. The 4 sorting routine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ort, Swapsort, Bubblesort and Quick Sort. Visual Sor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 (ASCii) presentation with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started when watching The Site on MSNBC, I saw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r program on a Mac. Since I can't program in Windows yet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gram such a program for the DOS environment. Hope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Sort is, like all my other program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Visual So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gits in the Future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(Pro)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VGA version for MS-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95/NT DirectX version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the executable (SORT.EXE) from about every directory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3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35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6.9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SORT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es : virtual.soft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and EXE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here. The URL is http://bewoner.dma.be./odebonne/ ! My file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Johan Vranck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uck King, Branislav Slantchev, all points at Texas Van Vlaander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ers of the PROBOARD.029 and PROBOARD echo, all students at the P.I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Kortrijk, everybody who ever wrote a mail to me and all the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s. Keep up the good work! And I forget to mention all the o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Corner BBS -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Olivier Debonne (odebonne@texas.knooppun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56-XXXXXX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1/150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jmj@ace.ulyssis.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3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ld Dragon BBS - Franc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Alex Devilliers (Alex.Devilliers@wanadoo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3-(0)2-48571482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32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cific Coast Micro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ike Ehlert (mike@pcmicro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805-494-83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102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-Site: 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MJ BBS System/2 - US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Dennis Murphy (dmjbbs@leguin.montclair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1-201-271-9485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1:2630/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ph BBS - Argentina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Mariano Defelipe (mardef@graph.turder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54-1-551-241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