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��  ��� �������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��   �� ������  ������  �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��   �� ������  ������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������� ��  ��� ������� �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oard 2.15 PEX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Corner BBS, +32-56-XX.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onlin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 is a PEX for ProBoard 2.15. It's a game, like the real gam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game. You can bet for an amount of Min's or Kb's, and win maximum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your bet (when you have a Poker, ofcourse :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 doesn't need an .INI file to be configured. With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, Poker is now also Multitasking aware. Therefor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parameter needed on the data line. Thanks to Tobias Ernst and R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ost for their help concerning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 needs ANSi to run smooth. If a you have users who use ASCii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ic! The program will recognize their terminal setting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hat they need an ANSi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 is, like all my other ProBoard utilities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there are a lot of programmers (I don't writ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nd more time on their registration key system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copyrighted material of Olivier Deb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We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s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 this software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original, unmodified Pok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no fee is charged for its distribution. This exclu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ine time on electronic bulletin boards o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Timeslicing Support for MS-DOS, Windows 3.1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NT, OS/2, PC-MOS, DoubleDOS and Desqview. (Thanks to To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nst and Ruben Provo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No more additions to this version, it's the same as 0.6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6� : 31th of December 1996      "Final Beta Release? ;-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Quick Tutor, for those you don't know the basics of th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 Tutor system works with the Cursor Keys and with the 8/2 Num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. (Thanks to Philip Kerselaers, user of USS Aur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5� : 23th of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's now possible to break the bank of to get b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reak the bank when you have twice the amount of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. You are broke when you have less than 5 Mins and no Kb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Ruben Provo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variables who needed an upgrade to a "long integer",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! I don't expect answers like "You've lost -31345 Kb ;-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last 5 Mins cannot be used as a valid bet.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you could gamble all your minutes, and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the line. (Thanks to Ruben Provo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tter handling of wages. To many changes to tell here...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dated Helpscreen, with information about the maximum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me minor bugs fixed, concerning the logging in PROBOARD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Ruben Provo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4� : 13th of December 1996      "Friday the 13th version ;-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mized the Cursorkey Routine for the menubar and the HOLD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d the 2 parameters at the date line. Time comes now firs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eted some testing stuff. 0.3� gave the card combin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right side of the screen. (Thanks to Ruben Provo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3� : 12th of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version 1.1 of my Poker Engine. New features are Larg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the combination 10, Jack, Queen, King, Ace. Bug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upid bug, when 2 cards were the same while sort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bination 4, 5, 6, 6, 7 gave a Pair, instead of a Small Stre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The combination for Poker was never possible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it had only one deck of cards... And in one deck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4 cards the sam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this version uses 2 decks of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UserBar Lite, a lite version of my PEX, called UserBa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nice graphical bar on the screen, showing the Time/KB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Bar lite bar is "on-the-fly" updat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Ruben Provo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"Broke the Bank"-option, when Time/Kb limits are over � 2^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� 32768. ProBoard seems to have problems when using larg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some logging to PROBOARD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ge handling is now done correctly. When you bet, your wag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your User Record, and at the end of the game you get n*wag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User Record. That's the way electronic Poker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, I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witched option 1 and 2 from the Menubar, Time is now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 the seco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nubar and HOLD-bar now works also with the 2/8 Numkeys.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s who don't accept Cursorkey movement, like ComIt for DOS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smetic bug in the menubar is now fixed. (Thanks to Ruben Provo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me 'minor' bugs fixed. Mostly int-vars changed to long-va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imitation of the Kb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2� : 7th of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option to bet for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StartUp-anima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ker can now automatically use your last bet as your new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Foregroud color of the Input() box is now Yellow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y. (Thanks to Ruben Provo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Deal-bar of the menubar is now redrawn after 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nubar (to select the cards) is now in an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menubar to select Kb/Time/Last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option to define maximum be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1� : 1th of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ast, optimized algoritm to check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nnot take the same from on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hanced Interface with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01� : 1th of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ver released internal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Poker in the Future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, 486/Pentium (Pro) optimiz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Cii version, if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with more decks. The current version uses only two de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. I think two deck is enough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ker-support! (Something for version 2.0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EX file (POKER.PEX) to the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, in a menu an entry to run Poker. Use a #60 -  Run SDK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 in the data line. Add after that some parameter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 &lt;MAXIMUM BET IN MIN&gt; &lt;MAXIMUM BET IN KB&gt; &lt;OPERATING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POKER 30 2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make the PEX run with a maximum bet value of 30 Mins and 2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Windows or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possible options for &lt;OPERATING SYSTEM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Windows 3.1, Windows 95, Windows NT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PC-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: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: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tart Poker *WITHOUT* parameters, but then it'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s of 10 Min and 1000 Kb and a Windows or OS/2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 parameters are unlimited values. But, for some reasons,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ee the correct execution of the game, when the values ar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0 Min and 1000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some strange reason, ProBoard's ProCfg does not allow valu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9 for todays used Time and Kb field? When you fill these fiel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DK, there's no problem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Beta Info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Ruben Provoost [JMJ] for putting the early 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EX online on his Bulletin Board System and the many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his help, this game would never be as it i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Olivier Debonne. I used Borland C++ 3.1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nd compile the source. The source contains about 1750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s to 53.9 KB of code. That includes all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(POKER.DOC) file was edited with the Editor (EDI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ames/product mentioned in this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, trademarks or regist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     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            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             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E001.ZIP                   Tobias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, MS-Editor 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net echoes.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:291/1501.61. Leave a Netmail for a specific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es : virtual.soft@ping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ble to "Surf" the World-Wide-Web, be sure t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Soft Production Web-Site. All the latest PEXes can be fou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The URL is http://bewoner.dma.be/odebonne/ ! My fil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FTP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(in order of appearenc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en Provoost, Stefaan Ovaere, Garrick Darts, Jurre Van Dijken, T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beke, Steven Leeman, Gilles Hemberg, Tom Torfs, Jonathan Cloots, Je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s, Pieter Dom, Wim Jans, Eric Delaet, Ronny Minjou, Chuck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islav Slantchev, all points at Texas Van Vlaanderen, all r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OARD.029 and PROBOARD echo, all students at the P.I.H. in Kortrij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who ever wrote a mail to me and all the FreeWare authors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good work! And I forget to mention all the ones I forgot &lt;g&gt;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Phillipe Leybaert for developing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tribution Site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e Corner BBS -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Olivier Debonne (odebonne@texas.knooppunt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2-56-XXXXXX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91/150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S Aurora - Belgium/Europ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Ruben Provoost [JMJ] (jmj@ace.ulyssis.student.kuleuven.ac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2-16-490588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92/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bit - The Netherlands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Jurre Van Dijken (jvdijken@pi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1-592-35156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82/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lice of Lime BBS - UK/Eir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Garrick Darts (garrick@wortz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44-121-622660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500/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ld Dragon BBS - Franc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Alex Devilliers (golddragon@usa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3-(0)2-48571482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321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cific Coast Micro - US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Mike Ehlert (mike@pcmicr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1-805-494-8327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1:102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-Site: ftp://pcmicro.com/proboard_p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 BBS - Argentin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Mariano Defelipe (mardef@graph.turder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54-1-551-2417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4:900/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m searching for distribution sites in other countries/distri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message to me if you want to be my distribution site.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24/24h BBS with Fidonet and/or TGPBN support and an E-Mail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Board alike nets are recommended,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