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  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               ��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   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  ��  ��� ��   �� ��   �� ��   ��   ��� 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������ ��   �� �� ���� ��   �� ��   ��   ��� 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����� ������� �������   ���  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 a PEX for ProBoard 2.16 that let's the user choos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o the message they've written. It uses a special techniqu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special indexed files. It works with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lower method, but it only takes 4 second to take 16 qu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Kb file, containing 8000 quotes! :-) So, speed is relative... F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sts were made on a Pentium 90 MHz with a PIO Mode 3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both PEX and EXE Full Screen editors. There's no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 editor by ProBoard. I recommend that you don't use this P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tain sitution. BTW, why don't you use a Full Screen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good editors available, even some of them are Free to use (NS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dit, TEdit, PEdit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lease of ProBoard 2.15, it was unable to have a FSED.PE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 Directory if you want to run the build-in ProBoard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MsgQuoter, you can still use the _FSED.PEX wh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SED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will randomly display sixteen of the quotes in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GQ_CFG.INI file. The quotes *CAN* contain ANSi codes, al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recommended because many mail readers can't display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osibilit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gQuoter does *MORE*, all your users can have their own Signatu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will be saved in the MSGQ_SI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version 1.3, you can also get a (free)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n your name. Detailed info follow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they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sgQuoter was trying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sgQuo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t a Licenced Version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a version which says your name on the top? That'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do is send this little questionnaire to one of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rrect information as entered in Pro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'll send you the very small key in return. This system i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n who and how many people are using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&l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lectronic 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&l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is, is possible via E-Mail or Fidonet, snail mail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swered. You can only get your key through an electronic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he EditField-routine of Ruben Provoost to edit th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w possible to edit the signatures using the cursor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wrote the complete signature part of MsgQuoter. You'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me say it's faster than before, but it's certainly mo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ogical now (What an advantage for me :)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EX now uses the Virtual Soft Productions PEX C/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ned-Up the documentation, an corrected i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information now shown to the user when asking for a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ompletly rewritten, and is now clearer to understa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Baud Rate is now correctly display,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Line? entries in MSGQ_CFG.INI. (Thanks to Johan Vranc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Handling is now correct when you press [ESC]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(Signature and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selecting Add My Quote, the background char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ould still remain on the screen, when the menu come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a user starts MsgQuoter for the first time, and he/sh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to add no Signature, the PEX will no longer ask for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Birthdate now uses the date format as specifi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ned Up the code a bit, the different vars are now logical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s are now global, and local ones are now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Level" entry in the MSGQ_CFG.INI, to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get access 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t's now unable to add a your Signature whe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mpty! Version 1.3 gave errors or crashed when no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vailable for the user and he/she would try to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Wolfgang Dickhar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Search in the Quotefile for a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, MsgQuoter now supports different Groups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up to 9 different Quotefiles.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ulti-langual Quotefiles! (Thanks to Joop Blokker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Nice, for this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MsgQuoter imports now the full 80 chars of a Quot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68 out of it, but the the full Quote is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change the Signature till it fits your needs,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y the Signa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and The Sysop can Upload/Import their Signature. Th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Win95 users and users who have a difficult Sign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.INI is devided into 2 files, MSGQ_CFG.INI and MSGQ_SI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holds the configuration and the second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Speed" entry in the MSGQ_CFG.INI, to set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display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can now select a default Signature (made by the Syso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is defined in the INI-file and you *CAN* use Tex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playing user's name, city, level, baudrate, ... li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in the Cursor Menus is that you can also 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Eg., you can press 'h' or 'H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choose not to save the changed Signature, the ol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w asking if you want to add your Signature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Own Quote' is epmty, if so don't ask to ad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Keyword' is epmty, if so don't search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added info to PROBOARD.LOG when someones enters Signa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ced Version available (with KeyReg-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2 - Second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Add own Quote works again! It failed to work when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line than the line of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and filename of the Quotefile is not longer be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creen. It's only displayed locally. Remot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file instead of eg. D:\PB\TAGLINES.TXT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nswers are now Y(es). So, you only need to press [ENTER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now remains on the screen when selecting no Quote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it woul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"Signature"-lines!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creen is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d Cursorkeys-routine (less redraw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ANSi animatio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imation when selecting Random Quote (like WOT, from [JMJ]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r now saves the Quote to ProBoard's Log-file,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lean variable added to control whether to ask if the us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his Signature line to the message or do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blic Beta of a partitial rewrite of MsgQuot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s 16 Quo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Selection of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ion of the Quotes with Up/Down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 ad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's Quote save into the 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-tex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SpinWheel when reading the Quotes into RAM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verted to work with my own writepcb()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2.15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for use with ProBoard Full Screen Editor (_FSED.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Doing 1.1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TAGLINES.TXT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sers 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adjust the number of notes with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sgQuoter in the Futur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FSED.PEX) to the PEX directory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CFG.INI and MSGQ_SIG.INI to your ProBoard System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TXT to the directory defined in MSGQ_CF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multiplied Quotefiles. Take a look at the TAGL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hich came with the distribution archive. It contains Qu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ral languages. (Thanks to Joop Blokker for these Quote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AGLINES.TXT contains your quotes, enter one quo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have more Quotes? Then, you must take a look 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DAT.ZIP, which was released on 15th of May 1996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n my distribution sites, my homepage or any TGPBN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eta Info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Gilles Hemberg for putting the beta of vers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online on his Bulletin Board System and the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help, this PEX would never be as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3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50.8 KB of code. That includes all commentary. (Bo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ally getting BIG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Input Field routine by Ruben Prov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SGQUOT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                         BLOKKER+BLO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bewoner.dma.be/odebonne/ ! My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egistred Users so far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arriv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Jans              MegaByte BBS                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Hemberg        Th� Church bbs                  2:291/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Dickhardt    WoLSBoX lAb bbS                 2:244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ano Defelipe      Graph BBS                      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Moufarrege      Kraut Haus                      1:2613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y Sameys          Eagle BBS                       2:292/6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s Lobo Borobia     Freak of Nature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Elliott          Synergy BBS                     2:25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i Yefimov        Radio BBS                       2:508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 Vranckx         HOLLYWOOD Glamour BBS           2:292/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ard Filipsson      OuTWoRlD BBs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Esselens          Maniac BBS                      2:292/813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 Turner          Pegasus Flight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in your registration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King, Branislav Slantchev, all points at Texas Van Vlaander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the PROBOARD.029 and PROBOARD echo, all students at the P.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ortrijk, everybody who ever wrote a mail to me and all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Keep up the good work! And I forget to mention all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