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���������������������� �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    ��  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���� ������� ������� ������� ��   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��  ��   �� ������  ������� ��   �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��  ��   �� ������  ��   �� ��   ��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��   �� ������� �������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>Fixes The Oldest ProBoard Bug Around!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2.12 P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Bug is a PEX for ProBoard 2.12 that will fix the annoying bu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length is set to 0 (zero). If you run a PEX which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Counter() instruction or you requests a file listing ProBoar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 with a Divide error. At this point, the System is dow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annoying for th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Bug will ask if the user want to write a private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'll write the name of the user to the file TRASHCAN.CT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Directory. It'll be created if it doesn't exist! LineBug also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Length of the user to the default of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Bug doesn't need a .INI-file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Bug works in both ANSi and ASCii mode, to control every user! Lin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y first PEX where a WritePCB(unsigned char *text); routin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if it fails, but over there it works like a cha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Bug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don't wri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copyrighted material of Olivier 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LineBu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 for ANSi and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ks if the user want to writ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LineBug in the Futur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LINEBUG.PEX) to the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, in your User Setup menu an entry to run LineBug. Use a #60 -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K File with LINEBUG in the data line. Put it right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Screenlength and give it the same Hotkey.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mum Level to 0, that all the us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security you can also copy this PEX to a WELCOMEx.PE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Bug is run everytime someone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lk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21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s to 6.2 KB of code. That includes al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LINEBUG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etween                     Jeroen Jac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for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odebonne@texas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download/freq my latest productions on USS Auror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phone number in my FAQ called VS_PROD.FA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order of appea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TeGa for : Giving me information concerning this bug,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oard since V1.30 or eve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 unknown guy for : making the nice No Carrier ANS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ben Provoost [JMJ] for : Making crazy PEXes like The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oDoo, JMJLiner, Wheel of Tortur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upport of SCi-Net and PSN-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udio Brussel for : The music while I'm programm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Points at Texas Van Vla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PROBOARD echo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veryone who programs FreeWare soft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