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 ������� ������� ��  ��� �����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 ������� ��      ������  ������� ��   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   �� ������� ��      ������  ������  ��   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 ��   �� ������� ��  ��� ��      ����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6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 is a PEX for ProBoard 2.16. It's a game, like the real slo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ino's. You can play for credits, and win maximum 11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. Of course, you can also lose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y need an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Jackp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fter hours of intensive testing, there was still a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. The Melon-picture wasn't clearly shown, and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the random engine never gave me a Melon..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sten Voss and David Stroob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a Windows 95 DOS-box, there were strange lines in the 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hese are now fixed. (Thanks to David Stroob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o more additions to this version, it's the same as 0.4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4� - 7th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Logging to PROBOARD.LOG is now fixed. Version 0.3�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) logs an incorrect value when a user loses co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3� - 3rd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text "You've are bankrupt", now reads "You are bank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CWaitEnter() routine after the High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2� - 2nd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Winning-rate... Two times a R.I.P. cros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rupt too. Also, note that one time Bar has been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High Score Board, with a Binary File, JACKPOT.SCO. Name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Alias) displayed in the Scorefile is definabl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Welcom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ckpot now only redraws the screen after the Score and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0.1� redrawed the screen after *EVERY* game. (Thanks to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ursor now jumps to 1,1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core of the user is now displayed in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information is sh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"Windows" of the slot machines can now be eras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The real machines display the previous value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"Sort" to "Combination"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few errors in the documentation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- 1st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beta release, tested on USS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oker in the Future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ibility to gamble for more Time &amp; Kb, like Poker, on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JACKPOT.PEX) to the PEX directory. Copy JACKPOT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Jackpot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 JACKPOT.INI to your needs. There's no nee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.INI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225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31.7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JACKPOT.DOC) file was edited with the Editor (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timeslicing routines by Ruben Provoost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001.ZIP                  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bewoner.dma.be/odebonne/ ! My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King, Branislav Slantchev, all points at Texas Van Vlaander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the PROBOARD.029 and PROBOARD echo, all students at the P.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ortrijk, everybody who ever wrote a mail to me and all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Keep up the good work! And I forget to mention all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