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������� ������� ������� ���� �������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������� ��   �� ��   ��  ��  ������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������� ������  ������   ��  ������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   �� ��  ��� ��  ��� ���� �������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 </w:t>
      </w:r>
      <w:r>
        <w:rPr/>
        <w:t>M � o � n � i � t � o � r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oard 2.15 PEX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Ware by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7 by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 Corner BBS, +32-56-XX.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t online 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troduc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Monitor is a PEX for ProBoard 2.15 that monitors the user if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ing off correctly. If not (Eg. Manual Hang-Up), the program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nd write a warning messag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Monitor can have up to 10 diffirent message templat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on your system. These templates can contain special Text-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the user's name, level, ... There's also support for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 where the Carrier _CAN_ be dropped. This is for use with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of course) LOGOU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Monitor is, like all my other ProBoard utilities,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encourage more programmers to write FreeWare in 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, because there are a lot of programmers (I don't writ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spend more time on their registration key system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claimer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copyrighted material of Olivier Debo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serve the right to quit giving support or releasing upd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and other material included in the distribution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"AS IS" without warranty of any kind. We do not guarant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functioning and/or reliability of the software.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liable for any direct or indirect damages,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reverse-engineer this software in any way and you may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dd, change or delete any files in the distribution archi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ree to distribute the original, unmodified Carrier Monit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no fee is charged for its distribution. This exclu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line time on electronic bulletin boards or othe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hange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gging to the ProBoard Log is now done with the corr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possibility to run another PEX file when the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panish version the message is now also available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iel ?) -&gt; Please, Daniel, can you mail me your sur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gfix: AllowDrop names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hen Sysop presses [ALT][H], Carrier Monitor will no longe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arning message to the user. This is a user definabl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new variable in CARRIER.INI. (Thanks to Wim J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Bolean variables to select if the program may expi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add the User's name to TRASHCAN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gfix: User's level and Expiration level now display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&gt;32767 (signed int). (Thanks to Wim J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moved some typing errors from ENGLISH.MSG and FRENCH.MSG. (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im J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ttle notice added when wri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is is the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0 diffirent Message templates with Text-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0 Menus where Carrier drop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arrier Monitor in the Future 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ster, 486/Pentium optimize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t me know... I ran out of ideas for a new release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stalla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PEX file (WELCOME1.PEX) to the PEX directory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an WELCOME1.PEX in your PEX directory, you may rename i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1.PEX. Althought, it's recommended to use WELCOME1.PEX f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, since it'll be loaded first t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file CARRIER.INI to your ProBoard System directory. Copy the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to a directory defined in CARRIER.INI. There are exampl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nglish, Dutch and French langauges. If you have other language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to me, so I can include them for futher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dd/change the currect message templates. You can us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-macros,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N  User's full name              ~B  User's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F  User's first name             ~E  Logindate (European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H  User's alias/handle           ~A  Logindate (American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C  User's city                   ~T  Logi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Y  User's country                ~S  Syso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L  User's level                  ~M 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X  User's experation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redit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made by Olivier Debonne. I used Borland C++ 3.1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and compile the source. The source contains about 250 lin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s to 6.0 KB of code. That includes all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(CARRIER.DOC) file was edited with the Editor (EDI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names/product mentioned in this document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, trademarks or registre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                  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                      Tom Jen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oard                      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, MS-Editor         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onitor both PROBOARD and PROBOARD.029 Fidonet echoes. My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:291/1501.61. Leave a Netmail or E-Mail for a specific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Internet E-Mail addresses : virtual.soft@ping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odebonne@texas.knooppunt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ble to "Surf" the World-Wide-Web, be sure to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Soft Production Web-Site. All the latest PEXes can be fou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. The URL is http://www.dma.be/p/bewoner/odebonne/. My file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vailable to FTP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redit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go to (in order of appearenc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ben Provoost, Stefaan Ovaere, Garrick Darts, Jurre Van Dijken, Tom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beke, Steven Leeman, Gilles Hemberg, Tom Torfs, Jonathan Cloots, Jer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obs, Pieter Dom, Wim Jans, Eric Delaet, Ronny Minjou, Chuck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islav Slantchev, all points at Texas Van Vlaanderen, all rea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OARD.029 and PROBOARD echo, all students at the P.I.H. in Kortrij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body who ever wrote a mail to me and all the FreeWare authors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he good work! And I forget to mention all the ones I forgot &lt;g&gt;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 Phillipe Leybaert for developing Pro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N  D    O  F    D  O  C  U  M  E  N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