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 December 10, 1999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-1999 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SOFTWARE DEVELOPMENT KIT VERSION 2.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roBoard is a C library that allows you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roBoard in C or C++. All you need is an ANSI-compati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++ compiler. The programs you create can be run within Pro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new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SDK files included with ProBoard are free soft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does not use ProBoard to run a BBS on a regular bas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write extension files, is allowed to do so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 You can distribute any ProBoard extension files (PE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. As far as we are concerned, any program you devel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SDK is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rogram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NSI compatible C or C++ compiler. Compilers known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Board SD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ortech C/C++ 2.0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soft C/C++ 5.1 -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 C++ 2.0 -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C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pilers may work too, but we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MS-compatible linker (usually the one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s known to work with the ProBoard SD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Microsoft Linkers (LIN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's Turbo Link (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ortech's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oard SDK include file PB_SD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oard SDK library PB_SDK.LIB (for non-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oard SDK file PB_SDK.OBJ (for Borland 3.x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ProBoard Executables (PEX-files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roBoard executable (.PEX file), you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say MYPROG.C. When ProBoard loads a PEX file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in() in your program. This function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'argc' &amp; 'argv' contain optional data that ca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t load time (exactly like C's argc and argv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is main() function is the only thing you need to do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Board executable. From this point on, it's just lik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 program.  Most of the ANSI standard 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lus many ProBoard- specific functions and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terfacing between your program and the ProBo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regular executable, you can build your program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ny sample ProBoar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pb_sdk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You have %d minutes left.\n", TimeLeft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ime(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Now you have %d minutes left.\n", TimeLef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roBoard are a few example programs (in sourc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ing and Linking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executables have to be compiled using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Turbo C++) : tcc -c -ml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OBJ file (in this case MYPROG.OBJ),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ProBoard SDK library (PB_SDK.LIB). You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output filename. The linked executable must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X. It is important to disable linking of the defaul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!! It is also required to turn on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Turbo C++ :  TLINK MYPROG,MYPROG.PEX,,PB_SDK /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:  LINK MYPROG,MYPROG.PEX,,PB_SDK /NOD /N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tech   :  BLINK MYPROG,MYPROG.PEX,,PB_SDK /NOD /NO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w you can run your progr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's menu functio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give the compiler syntax for some popular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tech C/C++ : ztc -c -a -ml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   : cl -Zep -Gs -c -AL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/C++   : tcc -c -ml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  : bcc -c -ml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      : TLINK PB_SDK MYPROG,MYPROG.PEX /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: LINK MYPROG,MYPROG.PEX,,PB_SDK /NOD /N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tech       : BLINK MYPROG,MYPROG.PEX,,PB_SDK /NOD /NO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Borland C++ has changed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DK. It is required that you specify PB_SDK.OBJ BEFORE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n't link PB_SDK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riction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restrictions in writing ProBoard executables.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re are actually only two major restriction: long m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ll compilers generate function calls to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and shift long integers, and that every compiler vendor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ray of functions, it is impossible to include the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SDK. As a result, it is not directly 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on long values (eg. long1 = long2 * long3)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nclude functions to perform these operations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functions explicitly (eg. long1 = l_mul(long2,long3))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 their compiler well, can work around this problem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math functions from the standard library, and link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file. For example, the long math functions used by the Z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re in the module LMATH.OBJ, located in the library ZL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is module is as simple as :  ZORLIB ZLS *LM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oard long math function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_mul(long1,long2)   Multiply 2 long values   = long1 * lo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_div(long1,long2)   Divide 2 long values     = long1 / lo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_mod(long1,long2)   Modulo of 2 long values  = long1 % lo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_shl(long1,int1)    Left shift a long value  = long1 &lt;&lt;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_shr(long1,int1)    Right shift a long value = long1 &gt;&gt; i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l_div(), l_mod(), l_shl() and l_shr()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long values: ul_div(), ul_mod(), ul_shl() and ul_sh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s are NOT supported. So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' and 'float' variables &amp;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restriction only affects C++ programs that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compiler than Borland C/C++ 3.x or Zortech C++ 3.0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++ program that is not compiled with one of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you can't declare global variables that have constru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 (ie. no static constructors &amp; destructors). S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ne, but will certainly crash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) { .... some action 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x() { .... some action 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lass some_global_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use objects with constructors and destructor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declared within a function. So this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rary functions supporte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standard library functions are supported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rite to the standard output device (printf, putcha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ir output to the ProBoard window and to the user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.  Functions that read from the standard input devic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re NOT supported.  (scanf,getch,gets,...)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, freopen, fseek, ftell, fgets, fgetc, fflush, fclose, f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, getchar, gets, fputc, putc, putchar, puts, fread, 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, fprintf, vfprintf, vprintf, sprintf, vsprintf, set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buf, remove, rename, rewind, clearerr, feof, isalpha, iscn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igit, isgraph, islower, isprint, ispunct, isspace, is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xdigit, toupper, tolower, int86x, intdos, intd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ndfirst, dos_findnext, write, open, creat, close, un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ize, dup, dup2, lseek, access, filesize, filelength, isa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i, atol, strtol, rand, srand, calloc, free, malloc, re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nv, getenv, abs, labs, memcpy, memmove, strcpy, strnc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at, strncat, memcmp, strcmp, strncmp, memchr, strchr, strcs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brk, strrchr, strspn, strstr, strtok, memset, strlen, memi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cpy, strcmpl, strnicmp, strdup, strlwr, strupr, strnset, str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et, swab, strncmpl, strnicmp, clock, time, mktime, asc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ime, localtime, gmtime, strftime, sleep, usleep, msleep, diff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, chdir, rmdir, fileno, getcurdir, getdisk, _dos_getf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os_setf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se functions, consult your compil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utput functions (printf and puts)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rol codes in you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001 or \x01   Set output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007 or \x07   Set output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11 to \x17   Same as \1 to \7, but blink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 Stops output of string until user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           Clears the user's screen (if enabl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include any standard include files from your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 file you can use is PB_SDK.H. 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Interface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the functions that can be us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have been defined in the file PB_SD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   : a boolean value that can have the value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: an unsigned character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: an unsigned short integer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 : an unsigned long integer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: used for key scan codes (for sysopkey hand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Key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me( int m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min' minutes to the user's time left. If 'min'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will be subtracted from th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AddTime( 10 );         /* Adds 10 minu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Time( -5 );         /* Subtracts 5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Lef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left in minutes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Onlin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in minutes that the current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uspendTim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the online-timer for the current user. No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until RestartTimer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artTim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timer after a call to SuspendTim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justTim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if you changed the user's level. This recalcu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(time,download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Ed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up the internal message editor or the fullscreen edito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of the user. The message will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MP in the current directory. If a message is aborted, the file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by the message editor.  If you create a MSG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the message editor, this file will be used as a 'qu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tMessage( char *from, char *to, char *subject, i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l p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 a message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 = Name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  = Name of the user you're send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=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= Message area number where the message has to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     = Private status (TRUE=private, FALSE=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is performed on any of th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tNetmail( char *from, char *to, char *subject, i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_NODE *address, bool attach, bool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l ki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 = Name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  = Name of the user you're send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=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= Message area number where the message has to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= Destination node number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 = TRUE for a file att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  = TRUE if this message is a crash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= TRUE if the message has to be deleted after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_NODE is a structure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zone;      /* Zone numb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net;       /* Net numb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node;      /* Node numb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point;     /* Poin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is performed on any of th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eadMsgArea( int area, MSGAREA *m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about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=  Message area number (1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  =  Pointer to a MSGAREA structure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PB_SDK.H for details about the MSGARE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FALSE 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 if rea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eadMessage( MESSAGE *msg, long msgid, int area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message id &lt;msgid&gt; from area numer &lt;areanum&gt;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o access the text of the message,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essageText().  See the file PB_SDK.H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FALSE if the message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 if the message is rea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MSGTMP( char *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&lt;text&gt; to the file MSGTMP. The file is always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function. To append text to MSGTMP,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MSGTMP(). You have to insert your own CR/LF pairs in the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rce a newline.  Lines can be longer than 80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cessing functions will do a word-wrap if necessa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single CR or LF in the text. (\r or 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endMSGTMP( char *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riteMSGTMP(), but adds tex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essage( MESSAGE *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essage &lt;msg&gt; to the user, including header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PB_SDK.H for an description of th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MessageText( MESSAGE *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ext that belongs to message &lt;msg&gt;, and stores i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SGTMP in the current directory. This file can the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MessageTextString( MESSAGE *msg, char *text, int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ext that belongs to message &lt;msg&gt;, and stores 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. The text will be terminated by a '\0' character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ximum number of characters that can be stored in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irstMessage( MESSAGE *msg, int area, int order, long 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NextMessage(  MESSAGE *msg, int area, int ord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read messages in forward or reverse 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anning messages, you have to call the FirstMessag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NextMessage() function to read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  = MESSAGE structure where the message ha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= area number to rea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= 1 for forward order, -1 for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= message to start reading from. This messag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 The first non-deleted message follow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PB_SDK.H for an description of th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FALSE  No more messag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  Message was found and rea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n how to use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=  FirstMessage(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 result =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o something with th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=  NextMessage(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Message( MESSAGE *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message &lt;ms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Message( long msg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message &lt;msgid&gt; for later retrieval. Up to 200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MarkedMessage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marked messages to the user, with the option to wa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e user selected to wait after each message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ptions menu will be shown to the user. (Next,Prev,Stop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function is identical to menu function "Read Mess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selecting "Mar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MarkedMessage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eadMarkedMessages(), but this functio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Scan Messages" with the user selecting "Mar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MarkAllMessage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ll messages that were previously marked. You hav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marking any messages, because the list of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embered until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MsgArea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ighest message area number tha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LastRead( int areanum, long user_recn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astRead( int areanum, long user_recno, long msg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/ Sets the lastread pointer for a specific user an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tLastRead() returns -1,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eanum&gt; ..... The area number (1-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_recno&gt; .. The record number of the user (0 -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sgid&gt; ....... The id of the message you want to set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uzzySearch( char *text, char *string, int degre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zzy search for &lt;string&gt; in &lt;text&gt;. &lt;degre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characters in &lt;string&gt; tha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-1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percentage of charact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..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starting with IO_ are low-level function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irectly. Do NOT use these functions for ordinar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y are intended for writing file transfer protoc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B_SDK.H for the prototype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aitKey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character to be read from the modem or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he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aitKeys( char *key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ny character specified in &lt;key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he key from the list that was pressed (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if the key is a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=  WaitKeys( "ABC\r\x1b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Waits for A,B,C,&lt;Enter&gt; or &lt;Esc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ut( char *buf, int len, int read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string from the user. The string is stored in &lt;buf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be allowed to enter more than &lt;len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admode&gt; :  INPUT_ALL      : All charact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_UPFIRST  : First character of each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_UPALL    : All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_DIGITS   : Only digi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_NOFIELD  : OR together with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 if you don't want an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backgroun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Ask( bool defaul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Yes or No response from the user. Pressing 'Y'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"Yes". Pressing 'N' returns FALSE and sends "No"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returns &lt;default&gt;, and sends "Yes" or "No"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eekCha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a character is available in the input buffer, and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  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 0 the character read (key press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lor( char 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output color. All text that is outpu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ll be displayed in the specified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hing when the user does not have ANSI or AVATA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RED, GREEN, YELLOW, MAGENTA, BLUE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ullColor( unsigned char 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foreground &amp; background color. The color co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type screen color code. This function does nothing when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SI or AVATA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1E : Bright yellow on dark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87 : Blinking white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otoXY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position (x,y).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1,1). This function does nothing when the user does not have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E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end of th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hing when the user does not have ANSI or AVATA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Stop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Stop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topped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topping of output by pressing 'S'. When enabled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 to stop incoming text. When this happens, any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immediately return to the caller, en the function Stopp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RUE to indicate that the user requested to sto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top()       Enables this feature and sets the "sto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to FAL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top()      Disables the sto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()          Returns the "stopped" flag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 i = 0;  i &lt; 100; 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...something...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Stopp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howHotkeyFile( char *filename, char *hotkey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&lt;filename&gt; to the user, and watches for incoming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&lt;hotkeys&gt;. If one of these keys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ps output, and returns the hotkey. The "stop"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when se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 0 : File sent completely and no hot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: 'S' pressed (output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2 : Hotke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howHotkeyANSIFile( char *filename, char *hotkey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ShowKotkeyFile(), excep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and path can be specified.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&lt;filename&gt;.ANS/ASC in the textfiles directory will be s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file is found, it will try to send the .ASC file. If that fail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 0 : File sent completely and no hot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: 'S' pressed (output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2 : Hotke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LineCount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LineCount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support page pausing ("More Y/N")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LineCounter() initializes the line counter to 0.  Every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er(), the line counter is incremented by one.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screen length, the user will be asked if he wan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If he selects "No", the LineCounter()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LineCount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 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 "...something...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LineCounte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xternalInpu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last character that was read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gs originated from the remote keyboard (ie. the syso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User( USER_REC *rec, int recn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user record number &lt;recnr&gt; (0-...) from the user file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r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-1 if recor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f record is rea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User( USER_REC *r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user record &lt;rec&gt; to the user file.  The record numb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_REC structure.  If you want to write a user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in the user file, you have to change the '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USER_RE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User( long recn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l ProBoard user record to record number &lt;recn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ONLY be called from _LOGIN.PEX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TRUE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layMusic( char *filename, char *hotkey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.MUS file. The file has to be located in the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o not include a path and extension in &lt;filename&gt;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pped if the sysop presses one of the key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tkeys&gt;.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0   Music file played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Music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1  The hotkey pres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Info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exactly the same as the POSTINFO statement in a .Q-A file. 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is allowed in &lt;filename&gt;. The file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will have the extension .ASW and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FileArea( int areanum, FILEAREA *f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formation about file area number &lt;areanum&gt; in the &lt;fa&gt;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PB_SDK.H for details about the FILEARE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-1   File area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nuFunction( int function, char *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menu function &lt;function&gt; with &lt;data&gt;. For details, se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p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amed constants declared for each fun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_SDK.H. It is recommended that you use these consta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g( int loglevel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write information to the ProBoard log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y will be written if the user has a loglevel tha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level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level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FRIEND, LOG_NORMAL, LOG_SUSPICIOUS, LOG_DANGE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log entry to be written regardless of the user's log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G_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() function works like the printf function: you can 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n the &lt;fmt&gt; string, and pass ext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g(LOG_NORMAL,"User's name = %s",CurUse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g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the phone, logging off the user.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heckAccess( int level, long flag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current user can access something that requires &lt;leve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s&gt;. Returns TRUE if the user has access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canKey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LOCAL keyboard for a key, and returns the scan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no key is availabl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defined values for scan codes, check the file PB_SDK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etFlag( long flags, char flag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lag( long flags, char flag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Flag( long flags, char flag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ags are stored in a long integer (32 bits). You have 3 macr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 to manipulate acces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lag   : Returns TRUE if flag &lt;flagchar&gt;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lag   : Turns flag &lt;flagcha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Flag : Turns flag &lt;flagchar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char&gt; must be a value from 1 to 32. 1-26 correspond to A-Z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-32 are the same a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rrorLevel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rorlevel of the last executed shell command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unction(MENU_SHELL,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etIniVar( char *fname, char *varname, char *value, int ma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IniVar( char *fname, char *varname, char *va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used to read and write to .INI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the files used by MS Windows. They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your application (PEX). An example of a 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Path = C:\PB\PEX\MYPEX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Path = C:\PB\PEX\MY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ASCII file, with each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nam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specific variable can be read 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iVar(). Setting a variable (writing to the .INI file or create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exist yet) can be done by calling SetIniV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name&gt;      Name of the .INI file. The extension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be changed to .INI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name&gt;    Name of the variabl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      For GetIniVar() : a pointer to a buff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's content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etIniVar() : a pointer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x&gt;        Maximum number of characters tha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alue&gt; (including trailing '\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FALSE if the file could not be opened or the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current pex-program, and unloads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TS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current pex-program, and leaves it resident.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global and static variables keep their value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same pex-file is run again through menu function 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copy will be executed. This will result in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handlers that were installe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Handler( int handler, func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advanced and complicated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SDK. With this function you can set up a "handl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ction. Right now, only two types of handlers are support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sysopkey-handler and a handler to intercep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This way you can create your own sysopkeys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existing sysopkeys. You could create a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the Alt-J key, and write your own flavor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et up handlers for low-level I/O operation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all I/O routines by your own functions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own exotic hardware or something like that. Anything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   : Handler type. At this time, only HANDLER_SYSOP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R_HANGU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: A pointer to the handler function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as many handlers as you want.  When the PEX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(when the PEX exits), all handlers that were insta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a function that returns an inte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pend on the type of handler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ER_SYSOPKEY the handler function has to be decla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ysopkeyhandler( KEY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key handler intercepts any special key that is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(like F1,Alt-H,...). You can redefine any key, or ad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ER_HANGUP, the handler functions has to be decla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guphandler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handler works a little different: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exits (carrier lost, sysop hung up,...)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cleanup for your running PEX file (like clo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, etc..). You can install the handler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move it before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andler function decides to do anything, it has to return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ler wants to leave it up to ProBoard, it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ks for an example I sup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eyhandler( KEY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k == KEY_ALT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 "\7\rHang on %s! I'm shelling to DO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First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Function( MENU_SHELL, "*N*Q*X*!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 "I'm back!!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HAND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OT_HAND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int  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Handler( HANDLER_SYSOPKEY, keyhandl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do?  It intercepts the sysopkey-function,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ressed is Alt-J. If it is, it shells to DOS with swapp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rites its own messages to the screen.  When the sysop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returns HANDLED to let ProBoard know that i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key. You could use this example in an INIT.PEX file.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Handler( int handler, func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handler number &lt;handler&gt; which has been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Handler().  &lt;function&gt; is the pointer to the handle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sgNum( int area, long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essage number for message 'id', in area 'area'.  Fo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MSG, this is identical to the message id (but DO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.  Returns a value &lt; 1 if there is no message number for '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sgId( int area, long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essage id for message number 'n', in area 'area'. Fo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MSG, this is identical to the message number (but DO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.  Returns a value &lt; 1 if there is no message numb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ighMsg( int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essage id of the last message in the given area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read pointer is higher than what this function return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rstMessage()!  The FirstMessage() function does not suppo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area. (if you know what I me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Msgs( int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active messages 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calDisplay( bool showloc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local echo of text.  A parameter of TRUE means "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".  FALSE means "disable local display". See _GRAPH.C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teDisplay( bool showremo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remote echo of text.  A parameter of TRUE means "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".  FALSE means "disable remote display".  See _GRAPH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RIP was detected and enabled.  FALSE if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RIPscrip(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RIP file located in the RIP directory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hould be given.  (.RIP is assumed)  The file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Inactivity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internal inactivity timeout counter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returning from a shell or after a time-consuming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  It will prevent the user from being logged off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AddTaggedFile( TAGGED_FILE *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ile to the internal list of tagged files. 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ly added, or FALSE if the file was alread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emoveTaggedFile( TAGGED_FILE *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file from the internal list of tagged files. 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 was found and deleted from the list, or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wa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aggedFiles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list of tagged files (all tags ar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IsTagged( TAGGED_FILE *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file is in the internal list of tag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aggedFiles( TAGGED_FILE *tagarray, int max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given array &lt;tagarray&gt; with all the files in the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ged files (up to a maximum of &lt;maxitems&gt;)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gged files copied to the array &lt;tagarray&gt; (&lt;= max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PutTaggedFiles( TAGGED_FILE *tagarray, int n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internal list of tagged files with the files in the giv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array&gt;. &lt;nitems&gt; is the number of items in the array.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ProBoard Variabl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some important ProBoard system variab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defined in PB_SDK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B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ProBoard. The high byte i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1). The low byte is the minor version number in hex (eg. 0x30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ProBoard v1.30, PBVersion will be set to 0x013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 number of ProBoard. If this number is 0xFFFF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ase version is running. Beta numbers start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running ProBoard 1.40 Beta/19, PBVer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0, and Beta will be set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ps rate of the caller. 0 mean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REC *Cur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urrent user record. You can change any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cord, but this will not result in any immediate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 For example, if you change the user's level, ProBo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changed it, so you will have to tell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Ti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PB_SDK.H for a description of the USER_RE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rRecN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of the current user's record in the file USER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0. This valu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 levels defined in ProCFG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-values through the global array 'Limits'.  This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*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 of all user levels defined, with download and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PB_SDK.H for information on the LIMI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 values! (A good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or warning if you try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ogin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ogin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gin date &amp; time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Date[0] : Day portion of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Date[1] : Month portion of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Date[2] : Year portion of login date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Time[0] : Hour portion of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Time[1] : Minute portion of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Time[2] : Second portion of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Net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cho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D-ONLY variables tell you if netmail and/or echo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-ONLY variable is the number of user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d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-ONLY variable is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ur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UserFirs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v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rtup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ys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ge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Menu       : Current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 : First name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User      : Name of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Path   : Name of the directory where ProBoard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trailing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th       : Name of the ProBoard system directory (with trailing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eason    : Reason for paging the sysop (as enter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AD-ONLY strings! (except Page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*Pa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number of sysop pages done by the user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changing the unsigned integer pointed to by 'Page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*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current ProBoard configuration structure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_SDK.H for a description of the CONFI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-purpose PEX-fi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x-files will be loaded automatically (if present).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like edit a message, set up hand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.PEX      : Will be loaded and executed before any I/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.  Use this to set up any handlers (syso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r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1.P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9.PEX    : Is the same as INIT.PEX, but will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of the numbers. So you can h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ation pe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OGIN.PEX    : Is run instead of the normal login proced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tion explaining this PEX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PEX     : No longe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EX  : Is run after showing NEWS.ANS/ASC if tod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PEX   : Is run before the file NEWUSER.A??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1.PEX  : Is run before the file NEWUSER1.A??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2.PEX  : Is run before the file NEWUSER2.ANS/ASC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PEX   : Is run before the file WELCOME.ANS/ASC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x.PEX  : Is run before the file WELCOMEx.ANS/ASC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 = 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xx.PEX     : Executed when a user with security level xx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un before SECxx.ANS/ASC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PEX   : Is run before EXPIRED.ANS/ASC is show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level is lowered because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was reached. ProBoard will send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PEX: the original level,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PEX   : Is run before GOODBYE.A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2.PEX  : Is run after GOODBYE.A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.PEX     : Is a replacement of the built-in message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executed with no paramete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create has to be writte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TMP.  ProBoard will then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a message from it. To let ProBoar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has aborted a message, delete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D.PEX      : Is similar to MSGED.PEX, but will be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has selected the fullsrceen edito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way as MSGED.PEX, but ProBoar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SGTMP file with the original message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_LOGIN PE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a _LOGIN.PEX, ProBoard allows you to replace the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not including the new user procedure) with your ow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's responsibility to check for validity of the name enter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assword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termined the record number of the user, you hav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User() with the record number as parameter, and exit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not in the user database yet, you should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tUser(), and set the name that was entered by the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 supplied by ProBoard to your PEX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 'dword' in decimal form, so you hav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using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*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dwNa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 s  =  argv[ 1 ];  *s;  s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Name  =  l_mul( dwName, 10L )  +  (dword) ( *s - '0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ame  =  (char *) d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