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߱��            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 ������� �������  ���   ��� 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</w:t>
      </w:r>
      <w:r>
        <w:rPr/>
        <w:t>߱�� ���߱��  ��������� ���߱�� ���߱�� ���߱��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 ��� ���  �����</w:t>
      </w:r>
      <w:r>
        <w:rPr/>
        <w:t>߱�� ��� ��� ����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��</w:t>
      </w:r>
      <w:r>
        <w:rPr/>
        <w:t>۱��� ��� ���  ���   ��� ��� ��� ���߱�� ��۱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��� ��� ������� ���������� ������� ��� ��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��  ��  ������  ���������  ������  ��  ��  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Choice of Profession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+ December 10, 1999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0-1999 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ames/products mentioned in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trademarks or registered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modem                    Erik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                       David Nugent/Unique Computing Pt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, Turbo C++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                 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                   Marshall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cho                   Software Technik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          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                     Gerard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hat/GEdit                Chris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/AT              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                 Art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TIL                     Gerard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              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Edit                 American Cyberne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                      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                     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                  The QuickBBS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d                    Tirosh B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                 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(RA)          Wantree Development and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                   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nk                    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B                       Burton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                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/Debugger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                        Ray Gw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MPORTANT INFORMATION - READ THIS FIRST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Board (to include all executables and documentation files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ed material of TeleGrafix 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can use ProBoard for a period of 60 days, free of charg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software after the evaluation period of 60 days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  (For registration information, see the appropriate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e reserve the right to quit giving support or releasing updat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  We also reserve the right to charge a nominal upgrade f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software and other materials included in the distribution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ovided "AS IS" without warranty of any kind.  We do not guarant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ct functioning and/or reliability of the softwar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s, or any agent of the authors will not be liable for any 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direct damages, resulting 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may not reverse-engineer ProBoard in any way and you may not ad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or delete any files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are free to distribute the original, unmodified ProBoard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no fee is charged for its distribution.  This excludes char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nline time on electronic bulletin boards or other 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ent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scription 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eatures 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Info 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redits 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cal support sites 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pport on internet 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moteAccess to ProBoard conversion .....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moteAccess compatible files 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PROBOARD 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s (F1) 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otocol Configuration (F2) 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Local Protocol PEX 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ssage Areas (F3) ......................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ssage Area Groups (F4) 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 Areas (F5) 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 Area Groups (F6) 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ime/Download Limits (F7) 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r Editor (F8) 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nu Editor (F9) 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trix Addresses (F10) 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dem Parameters (Shift-F1) 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Op Macros (Shift-F2) 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vents (Shift-F3) 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ersonal Files (Shift-F4) 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anguage Editor (Shift-F5) 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alidate Template Editor (Shift-F6) ...... 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bout ProCFG (Shift-F9) .................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evels &amp; Flags 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ashcan ................................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....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tting up menus 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nu Security 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reating menus 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ints 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nu Function Summary 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nu Function Overview ..................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scrip GRAPHICS ...............................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AGGING ....................................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 .............................................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................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glevels ................................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MAIL &amp; NETMAIL 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chomail 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tmail ..................................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UTIL (The ProBoard Utility Program) ........... 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aily Maintenance 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 BINLOG.PB 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 Counters 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 Indexer 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atch Personal File 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ssage Indexer 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ssage Linker 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ssage Packer 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sic Player 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delist Compiler 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rFile Fixer 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rFile Indexer 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rFile Killer 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rFile Packer 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rFile Sorter .........................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-user operation 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Op keys ..............................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mmand line options &amp; errorlevels .......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VATAR/0 and AVATAR/0+ 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ard-coded .A?? files 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.A?? file control codes 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sic Files 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xt Macros 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ample batch files 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lag Cross-Reference Chart 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REE Files 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maphore files (shutting down ProBoard) .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&amp; TRICKS 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avigating through menus 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[S] &amp; [P] keys 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line help in every menu 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ploading to the current file area .......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DEVELOPMENT KIT ........................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is a computer program that allows you to ru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BS is a computerized Bulletin Board System, where files, messages and</w:t>
      </w:r>
    </w:p>
    <w:p>
      <w:pPr>
        <w:pStyle w:val="PreformattedText"/>
        <w:bidi w:val="0"/>
        <w:jc w:val="left"/>
        <w:rPr/>
      </w:pPr>
      <w:r>
        <w:rPr/>
        <w:t>other useful items may be exchanged betwee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or of a BBS is called the System Operator, o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is responsible for setting up and maintaining the BBS,</w:t>
      </w:r>
    </w:p>
    <w:p>
      <w:pPr>
        <w:pStyle w:val="PreformattedText"/>
        <w:bidi w:val="0"/>
        <w:jc w:val="left"/>
        <w:rPr/>
      </w:pPr>
      <w:r>
        <w:rPr/>
        <w:t>therefore, this manual is primarily geared towards the SysOp, or people</w:t>
      </w:r>
    </w:p>
    <w:p>
      <w:pPr>
        <w:pStyle w:val="PreformattedText"/>
        <w:bidi w:val="0"/>
        <w:jc w:val="left"/>
        <w:rPr/>
      </w:pPr>
      <w:r>
        <w:rPr/>
        <w:t>who are interested in becoming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has everything you need to efficiently run a BBS, and more! It's</w:t>
      </w:r>
    </w:p>
    <w:p>
      <w:pPr>
        <w:pStyle w:val="PreformattedText"/>
        <w:bidi w:val="0"/>
        <w:jc w:val="left"/>
        <w:rPr/>
      </w:pPr>
      <w:r>
        <w:rPr/>
        <w:t>state of the art technology allows you to run a BBS without consuming</w:t>
      </w:r>
    </w:p>
    <w:p>
      <w:pPr>
        <w:pStyle w:val="PreformattedText"/>
        <w:bidi w:val="0"/>
        <w:jc w:val="left"/>
        <w:rPr/>
      </w:pPr>
      <w:r>
        <w:rPr/>
        <w:t>large amounts of your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provides the ability to run a multi-node BBS, allowing more than</w:t>
      </w:r>
    </w:p>
    <w:p>
      <w:pPr>
        <w:pStyle w:val="PreformattedText"/>
        <w:bidi w:val="0"/>
        <w:jc w:val="left"/>
        <w:rPr/>
      </w:pPr>
      <w:r>
        <w:rPr/>
        <w:t>one user to be online at a time.  It's small size and lightning fast</w:t>
      </w:r>
    </w:p>
    <w:p>
      <w:pPr>
        <w:pStyle w:val="PreformattedText"/>
        <w:bidi w:val="0"/>
        <w:jc w:val="left"/>
        <w:rPr/>
      </w:pPr>
      <w:r>
        <w:rPr/>
        <w:t>speed make it ideal for running under a multi-tasker like DESQview, or on</w:t>
      </w:r>
    </w:p>
    <w:p>
      <w:pPr>
        <w:pStyle w:val="PreformattedText"/>
        <w:bidi w:val="0"/>
        <w:jc w:val="left"/>
        <w:rPr/>
      </w:pPr>
      <w:r>
        <w:rPr/>
        <w:t>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also fully supports the ability to interface with mail networks</w:t>
      </w:r>
    </w:p>
    <w:p>
      <w:pPr>
        <w:pStyle w:val="PreformattedText"/>
        <w:bidi w:val="0"/>
        <w:jc w:val="left"/>
        <w:rPr/>
      </w:pPr>
      <w:r>
        <w:rPr/>
        <w:t>such as FidoNet, UseNet, EchoNet, and mail processors such as SQUISH,</w:t>
      </w:r>
    </w:p>
    <w:p>
      <w:pPr>
        <w:pStyle w:val="PreformattedText"/>
        <w:bidi w:val="0"/>
        <w:jc w:val="left"/>
        <w:rPr/>
      </w:pPr>
      <w:r>
        <w:rPr/>
        <w:t>FastEcho, GEcho, Fmail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eatest asset of ProBoard, is it's ability to be enhanced by you the</w:t>
      </w:r>
    </w:p>
    <w:p>
      <w:pPr>
        <w:pStyle w:val="PreformattedText"/>
        <w:bidi w:val="0"/>
        <w:jc w:val="left"/>
        <w:rPr/>
      </w:pPr>
      <w:r>
        <w:rPr/>
        <w:t>user, through the use of programs written in C/C++ using the provided</w:t>
      </w:r>
    </w:p>
    <w:p>
      <w:pPr>
        <w:pStyle w:val="PreformattedText"/>
        <w:bidi w:val="0"/>
        <w:jc w:val="left"/>
        <w:rPr/>
      </w:pPr>
      <w:r>
        <w:rPr/>
        <w:t>ProBoard SDK (Software Development Kit).  You can do virtually anything</w:t>
      </w:r>
    </w:p>
    <w:p>
      <w:pPr>
        <w:pStyle w:val="PreformattedText"/>
        <w:bidi w:val="0"/>
        <w:jc w:val="left"/>
        <w:rPr/>
      </w:pPr>
      <w:r>
        <w:rPr/>
        <w:t>with your BBS using the SDK and a C/C++ compiler.  Programs written with</w:t>
      </w:r>
    </w:p>
    <w:p>
      <w:pPr>
        <w:pStyle w:val="PreformattedText"/>
        <w:bidi w:val="0"/>
        <w:jc w:val="left"/>
        <w:rPr/>
      </w:pPr>
      <w:r>
        <w:rPr/>
        <w:t>the ProBoard SDK are called PEX (ProBoard Executable) files.  This built</w:t>
      </w:r>
    </w:p>
    <w:p>
      <w:pPr>
        <w:pStyle w:val="PreformattedText"/>
        <w:bidi w:val="0"/>
        <w:jc w:val="left"/>
        <w:rPr/>
      </w:pPr>
      <w:r>
        <w:rPr/>
        <w:t>in "PEXability" assures you that there's nothing ProBoard can't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have to be a C/C++ programmer to enjoy the benefits of</w:t>
      </w:r>
    </w:p>
    <w:p>
      <w:pPr>
        <w:pStyle w:val="PreformattedText"/>
        <w:bidi w:val="0"/>
        <w:jc w:val="left"/>
        <w:rPr/>
      </w:pPr>
      <w:r>
        <w:rPr/>
        <w:t>ProBoard's SDK or these PEX files.  There are many 3rd party PEX files</w:t>
      </w:r>
    </w:p>
    <w:p>
      <w:pPr>
        <w:pStyle w:val="PreformattedText"/>
        <w:bidi w:val="0"/>
        <w:jc w:val="left"/>
        <w:rPr/>
      </w:pPr>
      <w:r>
        <w:rPr/>
        <w:t>available for ProBoard right now with more being released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has the ability to run most, if not all doors programs and other</w:t>
      </w:r>
    </w:p>
    <w:p>
      <w:pPr>
        <w:pStyle w:val="PreformattedText"/>
        <w:bidi w:val="0"/>
        <w:jc w:val="left"/>
        <w:rPr/>
      </w:pPr>
      <w:r>
        <w:rPr/>
        <w:t>utilities written for other BBS systems such as PCBoard, QuickBBS (QBBS),</w:t>
      </w:r>
    </w:p>
    <w:p>
      <w:pPr>
        <w:pStyle w:val="PreformattedText"/>
        <w:bidi w:val="0"/>
        <w:jc w:val="left"/>
        <w:rPr/>
      </w:pPr>
      <w:r>
        <w:rPr/>
        <w:t>SuperBBS, RemoteAccess (RA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an external program, ProBoard can swap itself to disk/EMS,</w:t>
      </w:r>
    </w:p>
    <w:p>
      <w:pPr>
        <w:pStyle w:val="PreformattedText"/>
        <w:bidi w:val="0"/>
        <w:jc w:val="left"/>
        <w:rPr/>
      </w:pPr>
      <w:r>
        <w:rPr/>
        <w:t>and stay resident in approximately 2KB of memor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is highly configurable because it allows you to use either the</w:t>
      </w:r>
    </w:p>
    <w:p>
      <w:pPr>
        <w:pStyle w:val="PreformattedText"/>
        <w:bidi w:val="0"/>
        <w:jc w:val="left"/>
        <w:rPr/>
      </w:pPr>
      <w:r>
        <w:rPr/>
        <w:t>SQUISH, Fido Compatible *.MSG, JAM or the HUDSON message base formats for</w:t>
      </w:r>
    </w:p>
    <w:p>
      <w:pPr>
        <w:pStyle w:val="PreformattedText"/>
        <w:bidi w:val="0"/>
        <w:jc w:val="left"/>
        <w:rPr/>
      </w:pPr>
      <w:r>
        <w:rPr/>
        <w:t>the contents of your message base.  In addition to supporting all four of</w:t>
      </w:r>
    </w:p>
    <w:p>
      <w:pPr>
        <w:pStyle w:val="PreformattedText"/>
        <w:bidi w:val="0"/>
        <w:jc w:val="left"/>
        <w:rPr/>
      </w:pPr>
      <w:r>
        <w:rPr/>
        <w:t>these formats for the message base, ProBoard allows you to configure your</w:t>
      </w:r>
    </w:p>
    <w:p>
      <w:pPr>
        <w:pStyle w:val="PreformattedText"/>
        <w:bidi w:val="0"/>
        <w:jc w:val="left"/>
        <w:rPr/>
      </w:pPr>
      <w:r>
        <w:rPr/>
        <w:t>BBS to use all four at the same time.  Name one other BBS that allows you</w:t>
      </w:r>
    </w:p>
    <w:p>
      <w:pPr>
        <w:pStyle w:val="PreformattedText"/>
        <w:bidi w:val="0"/>
        <w:jc w:val="left"/>
        <w:rPr/>
      </w:pPr>
      <w:r>
        <w:rPr/>
        <w:t>this flexi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flexible enough yet?  Consider then that ProBoard allows you to</w:t>
      </w:r>
    </w:p>
    <w:p>
      <w:pPr>
        <w:pStyle w:val="PreformattedText"/>
        <w:bidi w:val="0"/>
        <w:jc w:val="left"/>
        <w:rPr/>
      </w:pPr>
      <w:r>
        <w:rPr/>
        <w:t>configure up to 10,000 message areas, and additionally 10,000 file</w:t>
      </w:r>
    </w:p>
    <w:p>
      <w:pPr>
        <w:pStyle w:val="PreformattedText"/>
        <w:bidi w:val="0"/>
        <w:jc w:val="left"/>
        <w:rPr/>
      </w:pPr>
      <w:r>
        <w:rPr/>
        <w:t>areas.  ProBoard also supports the use of CD-ROM drives.  Flexibilit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, if not all, known utilities for RemoteAccess (RA) v1.11 as well as</w:t>
      </w:r>
    </w:p>
    <w:p>
      <w:pPr>
        <w:pStyle w:val="PreformattedText"/>
        <w:bidi w:val="0"/>
        <w:jc w:val="left"/>
        <w:rPr/>
      </w:pPr>
      <w:r>
        <w:rPr/>
        <w:t>RemoteAccess v2.x, will work with this version of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is remarkably easy to setup with the supplied PROCFG.EXE file.</w:t>
      </w:r>
    </w:p>
    <w:p>
      <w:pPr>
        <w:pStyle w:val="PreformattedText"/>
        <w:bidi w:val="0"/>
        <w:jc w:val="left"/>
        <w:rPr/>
      </w:pPr>
      <w:r>
        <w:rPr/>
        <w:t>Most users are up and running within a few short painless (even</w:t>
      </w:r>
    </w:p>
    <w:p>
      <w:pPr>
        <w:pStyle w:val="PreformattedText"/>
        <w:bidi w:val="0"/>
        <w:jc w:val="left"/>
        <w:rPr/>
      </w:pPr>
      <w:r>
        <w:rPr/>
        <w:t>enjoyable)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you will have as much fun running ProBoard as we did developing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choosing ProBoard, "The Choice of Profession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ure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llowing is a list of the most important features found in</w:t>
      </w:r>
    </w:p>
    <w:p>
      <w:pPr>
        <w:pStyle w:val="PreformattedText"/>
        <w:bidi w:val="0"/>
        <w:jc w:val="left"/>
        <w:rPr/>
      </w:pPr>
      <w:r>
        <w:rPr/>
        <w:t>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Board is THE fastest QuickBBS-style BBS program around!! 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written in highly optimized C++ and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multi-line/multi-user support.  Up to 255 nodes can shar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database, message base and file database.  Each node can hav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modem configuration, welcome screens, menu structu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uilt-in fullscree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 for 4 message base types:  Squish, Hudson JAM and *.MSG, all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 for up to 10,000 message areas and 10,000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atible with most, if not all, doors written for other BBS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RemoteAccess, QuickBBS, PCBoa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software development kit is included with ProBoard!  You can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extensions to ProBoard using C or C++.  Programs writte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DK run "inside" ProBoard, for maximum flexibility and spe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 doesn't have to worry about modem communications,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etc.  THIS IS TOTALLY UNIQUE!!  No other BBS software o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that even comes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tegrated, lightning-fast duplicate file checking on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ooks for external upload chec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xtremely fast indexed file system, while still using the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-based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CD-ROM support.  The CD-ROM drive is not accessed until a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downloaded.  It is only accessed to copy files to a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of your choice freeing up the CD-ROM for oth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alias (handle)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lexible protocol configuration. You can install any protocol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oBoard (even bi-directional protocols are supported).  Protoc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 be installed in ProBoard include X/Y/Zmodem, MPT, Bimod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S/Lin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cal up/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s all types of modems.  All known connect rates are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, and you can specify up to 6 user-defined connec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ery flexible security system with over 65,000 security levels and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flags as well as "reverse"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TY, ANSI, Avatar (0 and 0+)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waps itself to disk or EMS when shelling to an external program (doo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 only 2 (two) Kb resi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AL-TIME multi-line chat built in.  No stupid line-per-lin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rect support for all high speed modems (up to 115,200 b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xtremely user-friendly configuration/maintenanc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RIP support, and unlike other BBS packages that leave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at cryptic RIP codes, we even display the menus your non-R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s see, on your end so you can see what's happening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uilt in file tagg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sers (and the SysOp) can send "personal files" to other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oard automatically deletes the files after they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matic validation of users using a sophisticated "template"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werful User Editor including filter function, allows you to eas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and work with only the us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bility to specify an external message editor either as door or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bility to specify an external chat program, either as a door or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y "data driven" system usage graphs, even in RI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bility to limit menu selections by age, baud rate, gender of us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online, or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Language support.  Every prompt in the system can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cluding color) and saved in a language file, as well as mult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support for menus and textfiles.  You can even replac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with ANSI files or P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ternal QWK support, provided as a PEX file for seamless integ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ser name can optionally be added to FILES.BBS when user upload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werful "Free Files" functions, great if you're running a support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BBS to promote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y buffered I/O for optimum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y definable paging hours for every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 for OS/2 2.x time-sl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"SysOp Next" function, with definable "alert" music,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aphore fi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bility to call menu editor while user is online (or in local mode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current menu.  Great for testing, or in case you see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just HAS to be fixed while a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uilt in file counters, shows which of your files are the most pop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uilt in "flag description" editor, helps you remember just what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flags you have ar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ts and lots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chnical Info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is entirely written in C++ and Assembler. No third-party</w:t>
      </w:r>
    </w:p>
    <w:p>
      <w:pPr>
        <w:pStyle w:val="PreformattedText"/>
        <w:bidi w:val="0"/>
        <w:jc w:val="left"/>
        <w:rPr/>
      </w:pPr>
      <w:r>
        <w:rPr/>
        <w:t>libraries are used (except for the Squish MSGAPI), so we have TOTAL</w:t>
      </w:r>
    </w:p>
    <w:p>
      <w:pPr>
        <w:pStyle w:val="PreformattedText"/>
        <w:bidi w:val="0"/>
        <w:jc w:val="left"/>
        <w:rPr/>
      </w:pPr>
      <w:r>
        <w:rPr/>
        <w:t>control over th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development of ProBoard, we used the following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......... Borland C++ v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r........... TLink, part of Borland C++ v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........ Turbo Assembler v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er......... Turbo Debugger v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.......... Multi-Edit Professional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dit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and all the included utilities are written by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Grafix Communication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80 S. Loudou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B #3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chester, VA 22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and all the included utilities were originally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s of ProCFG are also written by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by Jeff Ree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oard documentation is written by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im Biggs &amp; Philippe Leyba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ting and v2.2 additions by Jeff Ree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Jim: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version of the documentation is dedicated to my late Father,</w:t>
      </w:r>
    </w:p>
    <w:p>
      <w:pPr>
        <w:pStyle w:val="PreformattedText"/>
        <w:bidi w:val="0"/>
        <w:jc w:val="left"/>
        <w:rPr/>
      </w:pPr>
      <w:r>
        <w:rPr/>
        <w:t>Richard Merle Biggs.  Dad, you will never ever be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l support site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ProBoard can be obtained via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rafix Communication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80 S. Loudoun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e 3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chester, VA 22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 (540) 678-40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: (540) 678-40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: (540) 678-40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: support@telegrafix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b: http://www.telegraf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on the internet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WWW and FTP sites available on the internet.  Many of them</w:t>
      </w:r>
    </w:p>
    <w:p>
      <w:pPr>
        <w:pStyle w:val="PreformattedText"/>
        <w:bidi w:val="0"/>
        <w:jc w:val="left"/>
        <w:rPr/>
      </w:pPr>
      <w:r>
        <w:rPr/>
        <w:t>are maintained by independent ProBoard-gurus.  Links to these sites can</w:t>
      </w:r>
    </w:p>
    <w:p>
      <w:pPr>
        <w:pStyle w:val="PreformattedText"/>
        <w:bidi w:val="0"/>
        <w:jc w:val="left"/>
        <w:rPr/>
      </w:pPr>
      <w:r>
        <w:rPr/>
        <w:t>be found on the ProBoard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official" ProBoard WWW web si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telegraf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is SHAREWARE. This means that you are granted a 60-day</w:t>
      </w:r>
    </w:p>
    <w:p>
      <w:pPr>
        <w:pStyle w:val="PreformattedText"/>
        <w:bidi w:val="0"/>
        <w:jc w:val="left"/>
        <w:rPr/>
      </w:pPr>
      <w:r>
        <w:rPr/>
        <w:t>evaluation period, after which 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ceiving your registration, you will receive a registration key</w:t>
      </w:r>
    </w:p>
    <w:p>
      <w:pPr>
        <w:pStyle w:val="PreformattedText"/>
        <w:bidi w:val="0"/>
        <w:jc w:val="left"/>
        <w:rPr/>
      </w:pPr>
      <w:r>
        <w:rPr/>
        <w:t>file via Internet Email, or through postal mail if you do not have an</w:t>
      </w:r>
    </w:p>
    <w:p>
      <w:pPr>
        <w:pStyle w:val="PreformattedText"/>
        <w:bidi w:val="0"/>
        <w:jc w:val="left"/>
        <w:rPr/>
      </w:pPr>
      <w:r>
        <w:rPr/>
        <w:t>Internet Email address. Note, your Email account must support file</w:t>
      </w:r>
    </w:p>
    <w:p>
      <w:pPr>
        <w:pStyle w:val="PreformattedText"/>
        <w:bidi w:val="0"/>
        <w:jc w:val="left"/>
        <w:rPr/>
      </w:pPr>
      <w:r>
        <w:rPr/>
        <w:t>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ProBoard is currently US$4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a copy of ProBoard via our Web site, clic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ile INSTALL.TXT for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urrently operate a RemoteAccess bulletin board system, read the</w:t>
      </w:r>
    </w:p>
    <w:p>
      <w:pPr>
        <w:pStyle w:val="PreformattedText"/>
        <w:bidi w:val="0"/>
        <w:jc w:val="left"/>
        <w:rPr/>
      </w:pPr>
      <w:r>
        <w:rPr/>
        <w:t>next paragraph for specific instructions on how to convert your existing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oteAccess 2.02 to ProBoard Conversion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perating a RemoteAccess 2.02 BBS system, you can convert your</w:t>
      </w:r>
    </w:p>
    <w:p>
      <w:pPr>
        <w:pStyle w:val="PreformattedText"/>
        <w:bidi w:val="0"/>
        <w:jc w:val="left"/>
        <w:rPr/>
      </w:pPr>
      <w:r>
        <w:rPr/>
        <w:t>existing userfile, message files, message areas, file areas and menus to</w:t>
      </w:r>
    </w:p>
    <w:p>
      <w:pPr>
        <w:pStyle w:val="PreformattedText"/>
        <w:bidi w:val="0"/>
        <w:jc w:val="left"/>
        <w:rPr/>
      </w:pPr>
      <w:r>
        <w:rPr/>
        <w:t>the format used by ProBoard.  This is done by running your RAFILE EXPORT</w:t>
      </w:r>
    </w:p>
    <w:p>
      <w:pPr>
        <w:pStyle w:val="PreformattedText"/>
        <w:bidi w:val="0"/>
        <w:jc w:val="left"/>
        <w:rPr/>
      </w:pPr>
      <w:r>
        <w:rPr/>
        <w:t>in your RA system directory, and then running CONVERT.EXE in the ProBoard</w:t>
      </w:r>
    </w:p>
    <w:p>
      <w:pPr>
        <w:pStyle w:val="PreformattedText"/>
        <w:bidi w:val="0"/>
        <w:jc w:val="left"/>
        <w:rPr/>
      </w:pP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before you do ANYTHING, we highly recommend that you back up at</w:t>
      </w:r>
    </w:p>
    <w:p>
      <w:pPr>
        <w:pStyle w:val="PreformattedText"/>
        <w:bidi w:val="0"/>
        <w:jc w:val="left"/>
        <w:rPr/>
      </w:pPr>
      <w:r>
        <w:rPr/>
        <w:t>least your existing RA files, if not your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procedure to follow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ackup your existing files.</w:t>
      </w:r>
    </w:p>
    <w:p>
      <w:pPr>
        <w:pStyle w:val="PreformattedText"/>
        <w:bidi w:val="0"/>
        <w:jc w:val="left"/>
        <w:rPr/>
      </w:pPr>
      <w:r>
        <w:rPr/>
        <w:t>- Install ProBoard as explained in the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hange to the RA system directory</w:t>
      </w:r>
    </w:p>
    <w:p>
      <w:pPr>
        <w:pStyle w:val="PreformattedText"/>
        <w:bidi w:val="0"/>
        <w:jc w:val="left"/>
        <w:rPr/>
      </w:pPr>
      <w:r>
        <w:rPr/>
        <w:t>- Run RAFILE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for areas where the FILES.BBS cannot be created in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's directory, like for CD-ROM areas, you have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AFILE EXPORT" for each area separately.  See your 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for details)</w:t>
      </w:r>
    </w:p>
    <w:p>
      <w:pPr>
        <w:pStyle w:val="PreformattedText"/>
        <w:bidi w:val="0"/>
        <w:jc w:val="left"/>
        <w:rPr/>
      </w:pPr>
      <w:r>
        <w:rPr/>
        <w:t>- Change to the ProBoard system directory (usually C:\PB).</w:t>
      </w:r>
    </w:p>
    <w:p>
      <w:pPr>
        <w:pStyle w:val="PreformattedText"/>
        <w:bidi w:val="0"/>
        <w:jc w:val="left"/>
        <w:rPr/>
      </w:pPr>
      <w:r>
        <w:rPr/>
        <w:t>- Copy the following files from your RA message base director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oard message base directory: USERS.BBS, USERSXI.BBS, LASTREAD.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INFO.BBS, MSGHDR.BBS, MSGTXT.BBS, MSGIDX.BBS, MSGTOIDX.BBS.</w:t>
      </w:r>
    </w:p>
    <w:p>
      <w:pPr>
        <w:pStyle w:val="PreformattedText"/>
        <w:bidi w:val="0"/>
        <w:jc w:val="left"/>
        <w:rPr/>
      </w:pPr>
      <w:r>
        <w:rPr/>
        <w:t>- Run CONVERT RA &lt;ra-di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. CONVERT RA C:\RA</w:t>
      </w:r>
    </w:p>
    <w:p>
      <w:pPr>
        <w:pStyle w:val="PreformattedText"/>
        <w:bidi w:val="0"/>
        <w:jc w:val="left"/>
        <w:rPr/>
      </w:pPr>
      <w:r>
        <w:rPr/>
        <w:t>- Run PBUTIL with the UF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. PBUTIL UF</w:t>
      </w:r>
    </w:p>
    <w:p>
      <w:pPr>
        <w:pStyle w:val="PreformattedText"/>
        <w:bidi w:val="0"/>
        <w:jc w:val="left"/>
        <w:rPr/>
      </w:pPr>
      <w:r>
        <w:rPr/>
        <w:t>- Run PBUTIL with the UP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. PBUTI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s you will have to do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 all system parameters in ProCFG (like path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 the user levels &amp; download limits in Pro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 any events you have in PRO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py any .Q-A files to the ProBoar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oteAccess Compatible Files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uses different files than RA to store the file area and message</w:t>
      </w:r>
    </w:p>
    <w:p>
      <w:pPr>
        <w:pStyle w:val="PreformattedText"/>
        <w:bidi w:val="0"/>
        <w:jc w:val="left"/>
        <w:rPr/>
      </w:pPr>
      <w:r>
        <w:rPr/>
        <w:t>area configurations.  Therefore, to run any of your RA utilities that use</w:t>
      </w:r>
    </w:p>
    <w:p>
      <w:pPr>
        <w:pStyle w:val="PreformattedText"/>
        <w:bidi w:val="0"/>
        <w:jc w:val="left"/>
        <w:rPr/>
      </w:pPr>
      <w:r>
        <w:rPr/>
        <w:t>the files CONFIG.RA, FILES.RA or MESSAGES.RA you must first run a</w:t>
      </w:r>
    </w:p>
    <w:p>
      <w:pPr>
        <w:pStyle w:val="PreformattedText"/>
        <w:bidi w:val="0"/>
        <w:jc w:val="left"/>
        <w:rPr/>
      </w:pPr>
      <w:r>
        <w:rPr/>
        <w:t>conversion program to create compatible versions of these files.  Which</w:t>
      </w:r>
    </w:p>
    <w:p>
      <w:pPr>
        <w:pStyle w:val="PreformattedText"/>
        <w:bidi w:val="0"/>
        <w:jc w:val="left"/>
        <w:rPr/>
      </w:pPr>
      <w:r>
        <w:rPr/>
        <w:t>conversion you need to run depends on which version of RA the utility you</w:t>
      </w:r>
    </w:p>
    <w:p>
      <w:pPr>
        <w:pStyle w:val="PreformattedText"/>
        <w:bidi w:val="0"/>
        <w:jc w:val="left"/>
        <w:rPr/>
      </w:pPr>
      <w:r>
        <w:rPr/>
        <w:t>want to run was writte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ONVERT utility (Supplied with PB_220.ZIP) to create the</w:t>
      </w:r>
    </w:p>
    <w:p>
      <w:pPr>
        <w:pStyle w:val="PreformattedText"/>
        <w:bidi w:val="0"/>
        <w:jc w:val="left"/>
        <w:rPr/>
      </w:pPr>
      <w:r>
        <w:rPr/>
        <w:t>following files from your ProBoar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tility you want to run was written for RA v1.1x then you need to</w:t>
      </w:r>
    </w:p>
    <w:p>
      <w:pPr>
        <w:pStyle w:val="PreformattedText"/>
        <w:bidi w:val="0"/>
        <w:jc w:val="left"/>
        <w:rPr/>
      </w:pPr>
      <w:r>
        <w:rPr/>
        <w:t>run "CONVERT SIMUL1".  If the utility you want to run was written for RA</w:t>
      </w:r>
    </w:p>
    <w:p>
      <w:pPr>
        <w:pStyle w:val="PreformattedText"/>
        <w:bidi w:val="0"/>
        <w:jc w:val="left"/>
        <w:rPr/>
      </w:pPr>
      <w:r>
        <w:rPr/>
        <w:t>v2.xx then you need to run "CONVERT SIMUL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T SIMUL&lt;x&gt; routine will place these files in the directory</w:t>
      </w:r>
    </w:p>
    <w:p>
      <w:pPr>
        <w:pStyle w:val="PreformattedText"/>
        <w:bidi w:val="0"/>
        <w:jc w:val="left"/>
        <w:rPr/>
      </w:pPr>
      <w:r>
        <w:rPr/>
        <w:t>where you run CONVERT SIMUL&lt;x&gt; from.  We strongly suggest running it from</w:t>
      </w:r>
    </w:p>
    <w:p>
      <w:pPr>
        <w:pStyle w:val="PreformattedText"/>
        <w:bidi w:val="0"/>
        <w:jc w:val="left"/>
        <w:rPr/>
      </w:pPr>
      <w:r>
        <w:rPr/>
        <w:t>your ProBoard system directory (usually 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run this conversion before you attempt to use your favorite RA</w:t>
      </w:r>
    </w:p>
    <w:p>
      <w:pPr>
        <w:pStyle w:val="PreformattedText"/>
        <w:bidi w:val="0"/>
        <w:jc w:val="left"/>
        <w:rPr/>
      </w:pPr>
      <w:r>
        <w:rPr/>
        <w:t>utilities.  Since it is possible for the wrong version of the files</w:t>
      </w:r>
    </w:p>
    <w:p>
      <w:pPr>
        <w:pStyle w:val="PreformattedText"/>
        <w:bidi w:val="0"/>
        <w:jc w:val="left"/>
        <w:rPr/>
      </w:pPr>
      <w:r>
        <w:rPr/>
        <w:t>CONVERT SIMUL&lt;x&gt; creates to be present from an earlier conversion we</w:t>
      </w:r>
    </w:p>
    <w:p>
      <w:pPr>
        <w:pStyle w:val="PreformattedText"/>
        <w:bidi w:val="0"/>
        <w:jc w:val="left"/>
        <w:rPr/>
      </w:pPr>
      <w:r>
        <w:rPr/>
        <w:t>suggest running CONVERT SIMUL&lt;x&gt; from a batch file each time you call a</w:t>
      </w:r>
    </w:p>
    <w:p>
      <w:pPr>
        <w:pStyle w:val="PreformattedText"/>
        <w:bidi w:val="0"/>
        <w:jc w:val="left"/>
        <w:rPr/>
      </w:pPr>
      <w:r>
        <w:rPr/>
        <w:t>utility that needs these files.  An examp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SIMUL2</w:t>
      </w:r>
    </w:p>
    <w:p>
      <w:pPr>
        <w:pStyle w:val="PreformattedText"/>
        <w:bidi w:val="0"/>
        <w:jc w:val="left"/>
        <w:rPr/>
      </w:pPr>
      <w:r>
        <w:rPr/>
        <w:t>run RA 2.xx utility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SIMUL1</w:t>
      </w:r>
    </w:p>
    <w:p>
      <w:pPr>
        <w:pStyle w:val="PreformattedText"/>
        <w:bidi w:val="0"/>
        <w:jc w:val="left"/>
        <w:rPr/>
      </w:pPr>
      <w:r>
        <w:rPr/>
        <w:t>run RA 1.1x utility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run the correct "CONVERT SIMUL&lt;x&gt;" each time before you run</w:t>
      </w:r>
    </w:p>
    <w:p>
      <w:pPr>
        <w:pStyle w:val="PreformattedText"/>
        <w:bidi w:val="0"/>
        <w:jc w:val="left"/>
        <w:rPr/>
      </w:pPr>
      <w:r>
        <w:rPr/>
        <w:t>one of your RA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running CONVERT SIMUL&lt;x&gt;, you can specify the "-U" parameter</w:t>
      </w:r>
    </w:p>
    <w:p>
      <w:pPr>
        <w:pStyle w:val="PreformattedText"/>
        <w:bidi w:val="0"/>
        <w:jc w:val="left"/>
        <w:rPr/>
      </w:pPr>
      <w:r>
        <w:rPr/>
        <w:t>(CONVERT SIMUL&lt;x&gt; -U).  This will allow CONVERT to create up to 10,000</w:t>
      </w:r>
    </w:p>
    <w:p>
      <w:pPr>
        <w:pStyle w:val="PreformattedText"/>
        <w:bidi w:val="0"/>
        <w:jc w:val="left"/>
        <w:rPr/>
      </w:pPr>
      <w:r>
        <w:rPr/>
        <w:t>file areas in FILES.RA instead of the first 20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ING PROBOARD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looks for its data files in the directory where PROBOARD.EXE is</w:t>
      </w:r>
    </w:p>
    <w:p>
      <w:pPr>
        <w:pStyle w:val="PreformattedText"/>
        <w:bidi w:val="0"/>
        <w:jc w:val="left"/>
        <w:rPr/>
      </w:pPr>
      <w:r>
        <w:rPr/>
        <w:t>located.  You can, however, tell ProBoard to look for the data files in</w:t>
      </w:r>
    </w:p>
    <w:p>
      <w:pPr>
        <w:pStyle w:val="PreformattedText"/>
        <w:bidi w:val="0"/>
        <w:jc w:val="left"/>
        <w:rPr/>
      </w:pPr>
      <w:r>
        <w:rPr/>
        <w:t>another directory by setting the environment variable PROBOARD (eg. SET</w:t>
      </w:r>
    </w:p>
    <w:p>
      <w:pPr>
        <w:pStyle w:val="PreformattedText"/>
        <w:bidi w:val="0"/>
        <w:jc w:val="left"/>
        <w:rPr/>
      </w:pPr>
      <w:r>
        <w:rPr/>
        <w:t>PROBOARD=F:\PB).  The environment variable DSZLOG used by most protocols</w:t>
      </w:r>
    </w:p>
    <w:p>
      <w:pPr>
        <w:pStyle w:val="PreformattedText"/>
        <w:bidi w:val="0"/>
        <w:jc w:val="left"/>
        <w:rPr/>
      </w:pPr>
      <w:r>
        <w:rPr/>
        <w:t>is not needed.  ProBoard will set this variable prior to starting the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tart ProBoard with a batch file.  ProBoard should ALWAYS be</w:t>
      </w:r>
    </w:p>
    <w:p>
      <w:pPr>
        <w:pStyle w:val="PreformattedText"/>
        <w:bidi w:val="0"/>
        <w:jc w:val="left"/>
        <w:rPr/>
      </w:pPr>
      <w:r>
        <w:rPr/>
        <w:t>run with a batch file, because it returns to DOS when a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basic batch file for stand-alone operation (without a</w:t>
      </w:r>
    </w:p>
    <w:p>
      <w:pPr>
        <w:pStyle w:val="PreformattedText"/>
        <w:bidi w:val="0"/>
        <w:jc w:val="left"/>
        <w:rPr/>
      </w:pPr>
      <w:r>
        <w:rPr/>
        <w:t>mailer).  It is called P.BAT and is included in PB_22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 -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99 goto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goto fa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fa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A fatal error 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rrorlevels 2-4 generate a fatal error.  These error- levels</w:t>
      </w:r>
    </w:p>
    <w:p>
      <w:pPr>
        <w:pStyle w:val="PreformattedText"/>
        <w:bidi w:val="0"/>
        <w:jc w:val="left"/>
        <w:rPr/>
      </w:pPr>
      <w:r>
        <w:rPr/>
        <w:t>are used for mail networking, and ProBoard should not return one of these</w:t>
      </w:r>
    </w:p>
    <w:p>
      <w:pPr>
        <w:pStyle w:val="PreformattedText"/>
        <w:bidi w:val="0"/>
        <w:jc w:val="left"/>
        <w:rPr/>
      </w:pPr>
      <w:r>
        <w:rPr/>
        <w:t>errorlevels in a standalo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OARD.EXE command line options are discussed in the "Reference"</w:t>
      </w:r>
    </w:p>
    <w:p>
      <w:pPr>
        <w:pStyle w:val="PreformattedText"/>
        <w:bidi w:val="0"/>
        <w:jc w:val="left"/>
        <w:rPr/>
      </w:pPr>
      <w:r>
        <w:rPr/>
        <w:t>chap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 order for PROBOARD.EXE to function properly, it's DOS file attribute</w:t>
      </w:r>
    </w:p>
    <w:p>
      <w:pPr>
        <w:pStyle w:val="PreformattedText"/>
        <w:bidi w:val="0"/>
        <w:jc w:val="left"/>
        <w:rPr/>
      </w:pPr>
      <w:r>
        <w:rPr/>
        <w:t>MUST be set to "read-only".  This is done using the DOS ATTRI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 +R  PROBOARD.EXE  (this marks PROBOARD.EXE as "read onl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IGURA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is completely configured by PROCFG.EXE. This program can be</w:t>
      </w:r>
    </w:p>
    <w:p>
      <w:pPr>
        <w:pStyle w:val="PreformattedText"/>
        <w:bidi w:val="0"/>
        <w:jc w:val="left"/>
        <w:rPr/>
      </w:pPr>
      <w:r>
        <w:rPr/>
        <w:t>executed from any directory as long as PROCFG.EXE is in your path.  In</w:t>
      </w:r>
    </w:p>
    <w:p>
      <w:pPr>
        <w:pStyle w:val="PreformattedText"/>
        <w:bidi w:val="0"/>
        <w:jc w:val="left"/>
        <w:rPr/>
      </w:pPr>
      <w:r>
        <w:rPr/>
        <w:t>most of the menus, just press &lt;Ins&gt; to add an item, press &lt;Del&gt; to remove</w:t>
      </w:r>
    </w:p>
    <w:p>
      <w:pPr>
        <w:pStyle w:val="PreformattedText"/>
        <w:bidi w:val="0"/>
        <w:jc w:val="left"/>
        <w:rPr/>
      </w:pPr>
      <w:r>
        <w:rPr/>
        <w:t>an item, and press &lt;Enter&gt; to select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ions (F1)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irst option to choose when running PROCFG.EXE. A second menu</w:t>
      </w:r>
    </w:p>
    <w:p>
      <w:pPr>
        <w:pStyle w:val="PreformattedText"/>
        <w:bidi w:val="0"/>
        <w:jc w:val="left"/>
        <w:rPr/>
      </w:pPr>
      <w:r>
        <w:rPr/>
        <w:t>will be displayed with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ystem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splay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ite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WK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 Li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scription of these field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s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.................. Directory where ProBoard's text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Files ................... Directory where ProBoard's RIP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Icons ................... Directory where ProBoard's RIP ic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....................... Directory where ProBoard's menus ar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ase ................ Directory where the message bas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s ..................... Directory where the users' upload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Uploads ............. Directory where personal file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or file exchanges between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 Directory .......... Directory where the nodelist is loc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use by the nodelist compiler.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eld blank if you do no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X Files ................... Directory where the PEX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Command .............. The external editor's filename an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g. C:\GEDIT\GEDIT.EXE)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 a PEX file here by using a "@"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also use shell op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appears that if you are using G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2.00 or v2.01 that you will need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RA 1.1x style EXITINFO.BBS file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dit work with ProBoard 2.16 and hig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done with the Menu Function 7 "*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.  Refer to Menu Function 7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: *SGEDIT\GEDIT.EXE -N*#*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: @MYEDIT  (for a PEX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are not using an external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ve this field blank and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to it's internal line editor (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also use ProBoard's internal full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 by enabling the next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this command will be igno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Board's internal fullscree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enabled with the 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internal fullscreen ..... Set this to "Yes" to enable the built-in</w:t>
      </w:r>
    </w:p>
    <w:p>
      <w:pPr>
        <w:pStyle w:val="PreformattedText"/>
        <w:bidi w:val="0"/>
        <w:jc w:val="left"/>
        <w:rPr/>
      </w:pPr>
      <w:r>
        <w:rPr/>
        <w:t>editor                        fullscreen editor instead of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 defined in "Editor Command"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internal fullscreen editor is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xternal edito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Chat ............... Path to your external chat program.  I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defined here it will be executed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ProBoard's internal chat routin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specify either a  chat door (.EXE)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t PEX (.PEX)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want to specify an .EXE file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ull path to the program.  (se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want to specify a PEX file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 a "@" character befor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.  (se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also use the "Shell" (Menu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) parameters (like *X etc.) or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s (@&lt;...&gt;@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use the built-in chat rout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, leave this li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E*SGCHAT.EXE D E    (.EXE chat do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@TheChat            (.PEX chat 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 Users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Level .............. The level a user will have upon his or 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Flags .............. The flags a user will have upon his or 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Loglevel ........... The loglevel a user will have upon hi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 first login.  This controls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about the users s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ten to the system log (more info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n the chapter titl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ANSI .................. Allows New Users to select ANSI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AVATAR ................ Allow new users to select either AVATAR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AVATAR/0+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Voice Phone ............. Determines whether ProBoard should as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user's voice phone number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Data Phone .............. Determines if ProBoard should as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data phone number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FAX Phone ............... Determines if ProBoard should as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FAX phone number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Birth Date .............. Determines if ProBoard should ask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for their birth date.  If this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"Allow Blank" then users can dec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they want to leave the birth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empty or provide it for thei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State ................... Determines whether ProBoard should as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for the State that they liv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Country ................. Determines if ProBoard should ask us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untry they liv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Address ................. Determines if ProBoard will ask us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address.  If this is set to "Y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 will present the user with 3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enter thei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Sex ..................... If this is set to "Yes" ProBoard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 if they are male or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Date Format ............. If set to "Yes" ProBoard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to select the date format they pre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Y/MM/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D/MM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curity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Quick Login ........... If this is enabled, the SysOp can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lly by pressing [Enter] at the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without entering a passwor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don't like this, just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Pwd-Failure Messages .. If a user fails to log in because he/s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eded the maximum number of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ries, ProBoard can write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to that person and to the Sys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ling him/her what happened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rned on or off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Login With Alias ...... Determines if ProBoard will allow us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in with their alias (handle). 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also select or change their alia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Function 59.  If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"No", ProBoard will not ask new us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Local Calls ............. If this option is enabled, all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ins will be logg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.LOG (ProBoard's system 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 SysOp Activity ......... If enabled, ProBoard will hide all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ity from the Last Caller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unction 51), Show Users Online (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0), and from the display of the Us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. Password Retries ....... Maximum number of incorrec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empts ProBoard will allow,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ging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. Password Length ........ The minimum length of a password.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hange this option at a later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ss than the length of any existing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s, ProBoard will not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imum Password Length when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logs on.  ProBoard will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force this setting again whe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sting users decide to change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Message Area ....... The message area number where ProBoa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urity Manager should write it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l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For Crashmail ......... Level needed to send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For Crashmail ......... Flags needed to send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For Fileattach ........ Level needed to do a file atta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For Fileattach ........ Flags needed to do a file atta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ystem Password ......... (Yes/No). If set to "Yes",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 all incoming callers to kn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a 'System Password' before 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m for their user name and user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eat for running a 'Private' BB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poration, etc.  If set to "No"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not be prompted for a '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assword ............  If the above option 'Use System Password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set to 'Yes', this is the passwor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required to enter to gain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elling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. SysOp Pages ............ Number of times a user can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Bell Length ............. Number of seconds the SysOp paging b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g Hours ................ Pressing &lt;ENTER&gt; on this option ope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 which allows you to specify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hours a user can page you.  Hou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able for each day of the week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lf hour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Area # .............. When a user pages you and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pond, they will be asked if the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ve you a message.  If they choose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, the message area number you define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where their message to yo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tem Option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Mail At Login ......... Determines whether ProBoard should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new mail and files upon login.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"Ask", ProBoard will ask the us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want to check for waiting mail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o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One-Word Names ........ Determines whether a user's name can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g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 ................. Determines if ProBoard should display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s in European format (DD/MM/YY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erican format (MM/DD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ile Sharing ............ Set this option to "Yes",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 the message base with FrontDo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ther utility that use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king scheme as RemoteAccess/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to Disk ................ Determines the default shelling mod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is set to ON, ProBoar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apped to disk/EMS, leaving only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s resi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Mode ................... When this option is enabled,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bout 10Kb more memory (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ber of file-areas), bu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Netmail When Sent ...... Controls whether netmail will be k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a message has been expor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rm Validate ............ If this is set to "Yes",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you to confirm any validation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record when applying a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late.  If set to "No", no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required once a validation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selected to be applied to a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og Size ........... ProBoard creates and maintain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d BINLOG.PB in your Pro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.  This file contain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generation of system graphs etc.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ber of days worth of data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LOG.PB should contain.  Entering a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zero) means the BINLOG.PB file will g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Local Activity .......... If set to "Yes", ProBoard will ad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l login activity to the BINLOG.P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Buffer Size ............. Specifies the amount (in bytes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 will use for it's internal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buffering. 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size is 32 for single line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are running a multi-nod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 a multi-tasker such as DESQ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S/2, or Windows, you probably will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rease this value.  To disable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ing completely set this fiel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language file ....... Name of the language file to be load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 starts.  This languag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loaded when a user logs in who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ctivity Limit ............ Number of seconds a user is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ain idle.  If the user hasn't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thing when this limit is exceeded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String ................ This string is used to when ProBoard 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message for a reply.  A '@'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d by the initials of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ote the message quo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Display ............ Enter the character that you want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isplay to users, as they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.  The character you enter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also be used in place of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ssword if you have "Hide Passwor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below) set to "Yes".  You may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CII character (1-255) as a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 Password ............... If this option is set to yes,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ing up user records in the User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s password will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ead, the character you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assword Display" (above) will be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is option is set to "No"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each users password when using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Blanking ............. Enter the number of seconds tha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apse before ProBoard's built-i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er should blank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zzy Search Rate ........... Determines how extensive ProBoard's fuzz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feature should work.  The fuzz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will help your users locat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from your user file when po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and a misspelled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ountered.  It is also used i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 when you perform search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er the value you enter here, the clo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user record must match th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iteria before it is considered a fin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uzzy search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Graphics ................ Determines if ProBoard will display 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s (both internal and user crea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user or not.  If set to "Disabl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the space bar to toggle the set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P Graphics will not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even if RIP is detected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Transfer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Upload Space ........ Space needed on the upload driv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loads to be allowed (in 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Hours .............. Pressing &lt;ENTER&gt; on this option ope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 which allows you to specify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hours a user can download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system.  Hours are select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day of the week, in half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rements.  The value of the "Ignore D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g in the user's record will overrid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urs you may have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Duplicate Uploads ..... If this option is set to "Yes", ProBoa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Function 33 (Upload a File) will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on completion of any upload(s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plicate files.  ProBoard can not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duplicates prior to any upload(s) d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ny batch protocols the user may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use.  Use this option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two options (below) to decide h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your system to deal with any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your users may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Duplicate Uploads ...... If set to "Yes", when a user upload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already exists on your system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ndex) then ProBoard will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from your upload directory (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in the data line of your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entry or in PROCFG)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e the duplicate files rather th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m deleted, set this option to "No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does ProBoard delete the file? 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stio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 will delete any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mediately after checking for dupes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fore the user is prompted to enter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, so think twice before you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also create a text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to your users in the ev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do upload duplicate files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ProBoard will display must be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PESFND.A?? and be plac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Textfiles" directory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PB\TXT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File Extensions ...... If this option is set to "Yes"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's duplicate check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der NEWFILE.ZIP and NEWFILE.ARJ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ame file.  So if you have NEWFILE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your hard drive or CD-ROM drive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uploads NEWFILE.ARJ,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der this to be a duplicat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sure you understand this befor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scanner .............. When uploads are received,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 the command line specified he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FILE.  The macro @&lt;FILE&gt;@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d by the full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nned (including drive and director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he file is suspicious,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nner should do one of 2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Return with an errorlevel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Create a semaphore file with a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in "Semapho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file failed the virus scan (so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maphore file was created or an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 returned), ProBoard will perform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on on the file (defined in "act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None  : No action (but uploa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dited to the user's ac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Move  : The file is moved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a (specified in "b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Delete: The file i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don't want to use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nner, just leave the command lin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pload scanne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Uploaders Name .......... If set to "Yes" the uploaders name will be</w:t>
      </w:r>
    </w:p>
    <w:p>
      <w:pPr>
        <w:pStyle w:val="PreformattedText"/>
        <w:bidi w:val="0"/>
        <w:jc w:val="left"/>
        <w:rPr/>
      </w:pPr>
      <w:r>
        <w:rPr/>
        <w:t>to FILES.BBS                  added to the file name and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play Option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43/50 Line Mode ......... Enable local display of ProBoard in 43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User Info Window ....... Should ProBoard display the User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, when user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te Info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Name ................. The name of your BBS. 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INFO.BBS.  Be sure this matche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keys" you might have for any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s.  This information is also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your key file when you register, 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re whatever you put here matches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l out on your registration form EXA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.................... The City where your BBS is loca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used for the QWK packet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BBS so it's a good idea not to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blank when you set up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 ................ The primary phone number of your BB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QWK packets so be sure t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ve this field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 .................. The name of the SysOp.  This also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ten to EXITINFO.BBS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used for your key file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, so be sure whatever you pu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es what you fill ou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 EXA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Origin Line ......... Default origin line, used for Echomai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e is specified when setting up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mail areas. (more about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Nodes ............. Used for multi-line systems. 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imum number of users allowed to lo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the same time (max.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WK Option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File Name ............... This is the name that QWK packets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ProBoard's QWK PEX 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List Forma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ere in PROCFG that you define how you want your file listings</w:t>
      </w:r>
    </w:p>
    <w:p>
      <w:pPr>
        <w:pStyle w:val="PreformattedText"/>
        <w:bidi w:val="0"/>
        <w:jc w:val="left"/>
        <w:rPr/>
      </w:pPr>
      <w:r>
        <w:rPr/>
        <w:t>displayed to your users.  Pressing &lt;ENTER&gt; on any of the following</w:t>
      </w:r>
    </w:p>
    <w:p>
      <w:pPr>
        <w:pStyle w:val="PreformattedText"/>
        <w:bidi w:val="0"/>
        <w:jc w:val="left"/>
        <w:rPr/>
      </w:pPr>
      <w:r>
        <w:rPr/>
        <w:t>options (except for Hide/Show file counters which is an on/off toggle)</w:t>
      </w:r>
    </w:p>
    <w:p>
      <w:pPr>
        <w:pStyle w:val="PreformattedText"/>
        <w:bidi w:val="0"/>
        <w:jc w:val="left"/>
        <w:rPr/>
      </w:pPr>
      <w:r>
        <w:rPr/>
        <w:t>will invoke ProBoard's color editing window, which will allow you to</w:t>
      </w:r>
    </w:p>
    <w:p>
      <w:pPr>
        <w:pStyle w:val="PreformattedText"/>
        <w:bidi w:val="0"/>
        <w:jc w:val="left"/>
        <w:rPr/>
      </w:pPr>
      <w:r>
        <w:rPr/>
        <w:t>customize the colors of the items displayed in your file listings.  As</w:t>
      </w:r>
    </w:p>
    <w:p>
      <w:pPr>
        <w:pStyle w:val="PreformattedText"/>
        <w:bidi w:val="0"/>
        <w:jc w:val="left"/>
        <w:rPr/>
      </w:pPr>
      <w:r>
        <w:rPr/>
        <w:t>you begin to define the colors for your file listings, and whether or not</w:t>
      </w:r>
    </w:p>
    <w:p>
      <w:pPr>
        <w:pStyle w:val="PreformattedText"/>
        <w:bidi w:val="0"/>
        <w:jc w:val="left"/>
        <w:rPr/>
      </w:pPr>
      <w:r>
        <w:rPr/>
        <w:t>to display file counters, ProBoard shows you in the bottom window how</w:t>
      </w:r>
    </w:p>
    <w:p>
      <w:pPr>
        <w:pStyle w:val="PreformattedText"/>
        <w:bidi w:val="0"/>
        <w:jc w:val="left"/>
        <w:rPr/>
      </w:pPr>
      <w:r>
        <w:rPr/>
        <w:t>your file listings will appear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Tip!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member, you can change the colors, and then if you decide you don't</w:t>
      </w:r>
    </w:p>
    <w:p>
      <w:pPr>
        <w:pStyle w:val="PreformattedText"/>
        <w:bidi w:val="0"/>
        <w:jc w:val="left"/>
        <w:rPr/>
      </w:pPr>
      <w:r>
        <w:rPr/>
        <w:t>like the colors you have selected, you can return to the previous color</w:t>
      </w:r>
    </w:p>
    <w:p>
      <w:pPr>
        <w:pStyle w:val="PreformattedText"/>
        <w:bidi w:val="0"/>
        <w:jc w:val="left"/>
        <w:rPr/>
      </w:pPr>
      <w:r>
        <w:rPr/>
        <w:t>configuration by selecting "Cancel Changes" when exiting from PROCFG.</w:t>
      </w:r>
    </w:p>
    <w:p>
      <w:pPr>
        <w:pStyle w:val="PreformattedText"/>
        <w:bidi w:val="0"/>
        <w:jc w:val="left"/>
        <w:rPr/>
      </w:pPr>
      <w:r>
        <w:rPr/>
        <w:t>Just be aware that any other changes you made while in PROCFG will also</w:t>
      </w:r>
    </w:p>
    <w:p>
      <w:pPr>
        <w:pStyle w:val="PreformattedText"/>
        <w:bidi w:val="0"/>
        <w:jc w:val="left"/>
        <w:rPr/>
      </w:pPr>
      <w:r>
        <w:rPr/>
        <w:t>be lost if you select "Cancel Ch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rief explanation of each field follow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ag .................... The letter to the left of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letter is what the user will pr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 the fil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...................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ize ................... The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ate ................... The date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unter ................ How many times the file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your system.  (Refer to PBUTIL F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ile Counters) for more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counters are mainta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escription ............ Th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Descriptions and ... Any lines of text in your file listings</w:t>
      </w:r>
    </w:p>
    <w:p>
      <w:pPr>
        <w:pStyle w:val="PreformattedText"/>
        <w:bidi w:val="0"/>
        <w:jc w:val="left"/>
        <w:rPr/>
      </w:pPr>
      <w:r>
        <w:rPr/>
        <w:t>Separators                    beginning with a space, are conside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extended descriptions (or commen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not to be confused with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descriptions which begin with a "+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, and may actually span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 in your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ng Files ............... A file name which is in your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the file does not physically exis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ard drive or CD-ROM where you t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/Show File Counter ...... Toggles the display of file counters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pressing &lt;ENTER&gt; on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Configuration - (F2)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option in PROCFG.EXE is "Protocols".  You may want to skip</w:t>
      </w:r>
    </w:p>
    <w:p>
      <w:pPr>
        <w:pStyle w:val="PreformattedText"/>
        <w:bidi w:val="0"/>
        <w:jc w:val="left"/>
        <w:rPr/>
      </w:pPr>
      <w:r>
        <w:rPr/>
        <w:t>this option when doing a first-time installation of ProBoard, as many</w:t>
      </w:r>
    </w:p>
    <w:p>
      <w:pPr>
        <w:pStyle w:val="PreformattedText"/>
        <w:bidi w:val="0"/>
        <w:jc w:val="left"/>
        <w:rPr/>
      </w:pPr>
      <w:r>
        <w:rPr/>
        <w:t>protocol configurations are included in the file PROTOCOL.PRO (which can</w:t>
      </w:r>
    </w:p>
    <w:p>
      <w:pPr>
        <w:pStyle w:val="PreformattedText"/>
        <w:bidi w:val="0"/>
        <w:jc w:val="left"/>
        <w:rPr/>
      </w:pPr>
      <w:r>
        <w:rPr/>
        <w:t>be found in the file EX_CFG.ZIP).  You should select each protocol listed</w:t>
      </w:r>
    </w:p>
    <w:p>
      <w:pPr>
        <w:pStyle w:val="PreformattedText"/>
        <w:bidi w:val="0"/>
        <w:jc w:val="left"/>
        <w:rPr/>
      </w:pPr>
      <w:r>
        <w:rPr/>
        <w:t>and set 'Enabled' to 'No' (you won't lose the protocol configuration)</w:t>
      </w:r>
    </w:p>
    <w:p>
      <w:pPr>
        <w:pStyle w:val="PreformattedText"/>
        <w:bidi w:val="0"/>
        <w:jc w:val="left"/>
        <w:rPr/>
      </w:pPr>
      <w:r>
        <w:rPr/>
        <w:t>unless you have the actual protocol file itself physically on your hard</w:t>
      </w:r>
    </w:p>
    <w:p>
      <w:pPr>
        <w:pStyle w:val="PreformattedText"/>
        <w:bidi w:val="0"/>
        <w:jc w:val="left"/>
        <w:rPr/>
      </w:pPr>
      <w:r>
        <w:rPr/>
        <w:t>drive.  The protocols themselves are NOT included with ProBoard, but can</w:t>
      </w:r>
    </w:p>
    <w:p>
      <w:pPr>
        <w:pStyle w:val="PreformattedText"/>
        <w:bidi w:val="0"/>
        <w:jc w:val="left"/>
        <w:rPr/>
      </w:pPr>
      <w:r>
        <w:rPr/>
        <w:t>be obtained from any ProBoard Support BBS, as well as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and uploading files has always been one of the most important</w:t>
      </w:r>
    </w:p>
    <w:p>
      <w:pPr>
        <w:pStyle w:val="PreformattedText"/>
        <w:bidi w:val="0"/>
        <w:jc w:val="left"/>
        <w:rPr/>
      </w:pPr>
      <w:r>
        <w:rPr/>
        <w:t>activities of BBS's.  Most BBS programs have file transfer protocols</w:t>
      </w:r>
    </w:p>
    <w:p>
      <w:pPr>
        <w:pStyle w:val="PreformattedText"/>
        <w:bidi w:val="0"/>
        <w:jc w:val="left"/>
        <w:rPr/>
      </w:pPr>
      <w:r>
        <w:rPr/>
        <w:t>pre-installed and do not allow additional protocols to be configured.</w:t>
      </w:r>
    </w:p>
    <w:p>
      <w:pPr>
        <w:pStyle w:val="PreformattedText"/>
        <w:bidi w:val="0"/>
        <w:jc w:val="left"/>
        <w:rPr/>
      </w:pPr>
      <w:r>
        <w:rPr/>
        <w:t>ProBoard's philosophy is entirely different: no protocols are actually</w:t>
      </w:r>
    </w:p>
    <w:p>
      <w:pPr>
        <w:pStyle w:val="PreformattedText"/>
        <w:bidi w:val="0"/>
        <w:jc w:val="left"/>
        <w:rPr/>
      </w:pPr>
      <w:r>
        <w:rPr/>
        <w:t>embedded in the code, all protocols are external and are being called by</w:t>
      </w:r>
    </w:p>
    <w:p>
      <w:pPr>
        <w:pStyle w:val="PreformattedText"/>
        <w:bidi w:val="0"/>
        <w:jc w:val="left"/>
        <w:rPr/>
      </w:pPr>
      <w:r>
        <w:rPr/>
        <w:t>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yet, we don't know of any external protocol incompatible with</w:t>
      </w:r>
    </w:p>
    <w:p>
      <w:pPr>
        <w:pStyle w:val="PreformattedText"/>
        <w:bidi w:val="0"/>
        <w:jc w:val="left"/>
        <w:rPr/>
      </w:pPr>
      <w:r>
        <w:rPr/>
        <w:t>ProBoard, Bimodem included!  If you happen to find one that you think is</w:t>
      </w:r>
    </w:p>
    <w:p>
      <w:pPr>
        <w:pStyle w:val="PreformattedText"/>
        <w:bidi w:val="0"/>
        <w:jc w:val="left"/>
        <w:rPr/>
      </w:pPr>
      <w:r>
        <w:rPr/>
        <w:t>an incompatible external file transfer protocol, please let us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election of the 'Protocols' option, a submenu is displayed</w:t>
      </w:r>
    </w:p>
    <w:p>
      <w:pPr>
        <w:pStyle w:val="PreformattedText"/>
        <w:bidi w:val="0"/>
        <w:jc w:val="left"/>
        <w:rPr/>
      </w:pPr>
      <w:r>
        <w:rPr/>
        <w:t>containing the protocols already present. Add a protocol by pressing</w:t>
      </w:r>
    </w:p>
    <w:p>
      <w:pPr>
        <w:pStyle w:val="PreformattedText"/>
        <w:bidi w:val="0"/>
        <w:jc w:val="left"/>
        <w:rPr/>
      </w:pPr>
      <w:r>
        <w:rPr/>
        <w:t>&lt;Ins&gt;, remove a protocol by pressing 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tocol is entirely defined by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Name ............... Protocol's name, to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/upload menu. This can include a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...................... Key to be pressed by the user to 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....................... Determines whether the protocol can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-mode (whether it can handl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). Xmodem for example can handl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file at a time, while Zmodem can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d ..................... ProBoard comes with several pre-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ocols for which you may no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cessary files.  It would be usel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hese protocols displayed in the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prevent this by setting E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No', without having to 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for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-Way .................... Determines whether the protocol is a fu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plex protocol, i.e.. whether it can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receive files at the same time. (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 ..................... The Bimodem protocol uses an odd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s control file. Setting Bimodem to 'Y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uses the control file to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 in Bimodem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 .................... Name of the log file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ocol. After the file transf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needed to update the us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s will be obtained from this fi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.  Most protocols writ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i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SZLOG.  ProBoard will set this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ight filename for you. ProBoard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logfile in the directory wher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 started from, so if som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ocol writes a different logfil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ne specified in the DSZLOG-varia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sure it writes th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up-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ile ................ Protocols that can handle batch-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ually allow parameters to be passe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on the command line, but also (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and line grow too long) by mea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ontrol file. ProBoard must know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to be able to pass the filenam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Command ............ Command needed to start the protoco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-mode. You may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ell options of menu function 7 her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character of this command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@', the named pex-file will be run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no shell parameters (*x) ar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calling a pex-file. You can us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: The comm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dependent of the path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ll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-mode protocols also require a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o be specified. Should you,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is field, fill in a '#'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will at run-time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name of the file to be sent (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non-batch protoc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Command .............. Command needed to start the protoco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load-mode. Here also, the comm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independent of the directory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d from and a '#'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name of the file to b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or non-batch protocols), or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where files should b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(for batch-protocols).  A '@'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haracter will execute a pex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DL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String ............. Determines what should be writt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file when downloading.  A '#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is replaced by the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 of the file to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. Most often, a single '#' is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in this field. This wor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st of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case a user wants to download 3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ing 'Send #' in this field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to be written i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nd C:\PB\FILES\COMM\TM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nd C:\PB\FILES\COMM\TBILL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nd C:\PB\FILES\UTIL\SHEZ5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always take a look at the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ed protocols, to lighten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String ............... &lt;reserved for future 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Keyword ............ In order to allow ProBoar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-records from the protocol's log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keyword must be specified to indic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has successfully been sent.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ocol writes 'Sent &lt;filename&gt;'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file, you should specify 'Sent'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word. This keyword is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Keyword .............. Same as the previous field, fo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Word Number............. This is the number of the sent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, counting from the keywor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including the keyword. This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both uploads an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g. Sent 12/05/90 12334 PB_22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is case, you should enter '3'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d number, because PB_220.ZIP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rd word counting from,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ing, the keyword ('Sen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iciency .................. A percentage that gives the through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fficiency for this protocol.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to estimate the time need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.................. If set to "Yes", this protocol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when logging i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ly installing the protocols may seem somewhat difficult at first,</w:t>
      </w:r>
    </w:p>
    <w:p>
      <w:pPr>
        <w:pStyle w:val="PreformattedText"/>
        <w:bidi w:val="0"/>
        <w:jc w:val="left"/>
        <w:rPr/>
      </w:pPr>
      <w:r>
        <w:rPr/>
        <w:t>but you will soon get used to it. And don't forget that the most commonly</w:t>
      </w:r>
    </w:p>
    <w:p>
      <w:pPr>
        <w:pStyle w:val="PreformattedText"/>
        <w:bidi w:val="0"/>
        <w:jc w:val="left"/>
        <w:rPr/>
      </w:pPr>
      <w:r>
        <w:rPr/>
        <w:t>used protocols are already pre-configured in Pro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Local Protocol PEX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ProBoard is a PEX which allows you to perform local file</w:t>
      </w:r>
    </w:p>
    <w:p>
      <w:pPr>
        <w:pStyle w:val="PreformattedText"/>
        <w:bidi w:val="0"/>
        <w:jc w:val="left"/>
        <w:rPr/>
      </w:pPr>
      <w:r>
        <w:rPr/>
        <w:t>transfer (to/from your own hard disk).  This PEX is called LOC_PROT.PEX</w:t>
      </w:r>
    </w:p>
    <w:p>
      <w:pPr>
        <w:pStyle w:val="PreformattedText"/>
        <w:bidi w:val="0"/>
        <w:jc w:val="left"/>
        <w:rPr/>
      </w:pPr>
      <w:r>
        <w:rPr/>
        <w:t>and should be located in your ProBoard PE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tocol is already configured in the PROTOCOL.PRO file that comes</w:t>
      </w:r>
    </w:p>
    <w:p>
      <w:pPr>
        <w:pStyle w:val="PreformattedText"/>
        <w:bidi w:val="0"/>
        <w:jc w:val="left"/>
        <w:rPr/>
      </w:pPr>
      <w:r>
        <w:rPr/>
        <w:t>with ProBoard.  If you have upgraded from an earlier version of ProBoard,</w:t>
      </w:r>
    </w:p>
    <w:p>
      <w:pPr>
        <w:pStyle w:val="PreformattedText"/>
        <w:bidi w:val="0"/>
        <w:jc w:val="left"/>
        <w:rPr/>
      </w:pPr>
      <w:r>
        <w:rPr/>
        <w:t>you can add the protocol manually.  This is how you should set i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Name: Local Downloa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      :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       : Yes                             Efficiency: 100 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-way     : No                              Local only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      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file     : DSZLOG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file : DSZCT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cmd : @LOC_PROT D @@&lt;STARTDIR&gt;@DSZCT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cmd   : @LOC_PROT U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. string: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. keyw. :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keyw. :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ord nr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ssage Areas - (F3)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is one of the only BBS packages that allows you to use more than</w:t>
      </w:r>
    </w:p>
    <w:p>
      <w:pPr>
        <w:pStyle w:val="PreformattedText"/>
        <w:bidi w:val="0"/>
        <w:jc w:val="left"/>
        <w:rPr/>
      </w:pPr>
      <w:r>
        <w:rPr/>
        <w:t>one message base format to hold your messages.  You can use Hudson,</w:t>
      </w:r>
    </w:p>
    <w:p>
      <w:pPr>
        <w:pStyle w:val="PreformattedText"/>
        <w:bidi w:val="0"/>
        <w:jc w:val="left"/>
        <w:rPr/>
      </w:pPr>
      <w:r>
        <w:rPr/>
        <w:t>Squish, JAM, or Fido (.MSG) or a combination of these at the sam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's message base limits are as follow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Type    Number of Message Areas    Maximum File Size</w:t>
      </w:r>
    </w:p>
    <w:p>
      <w:pPr>
        <w:pStyle w:val="PreformattedText"/>
        <w:bidi w:val="0"/>
        <w:jc w:val="left"/>
        <w:rPr/>
      </w:pPr>
      <w:r>
        <w:rPr/>
        <w:t>������������    �����������������������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udson          200                        16 Mb / 15000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all areas combined)</w:t>
      </w:r>
    </w:p>
    <w:p>
      <w:pPr>
        <w:pStyle w:val="PreformattedText"/>
        <w:bidi w:val="0"/>
        <w:jc w:val="left"/>
        <w:rPr/>
      </w:pPr>
      <w:r>
        <w:rPr/>
        <w:t>Squish          10,000                     5400 msgs. per area.</w:t>
      </w:r>
    </w:p>
    <w:p>
      <w:pPr>
        <w:pStyle w:val="PreformattedText"/>
        <w:bidi w:val="0"/>
        <w:jc w:val="left"/>
        <w:rPr/>
      </w:pPr>
      <w:r>
        <w:rPr/>
        <w:t>Fido *.MSG      10,000                     Unlimited (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  <w:t>JAM             10,000                     Unlimited (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essage area in ProBoard has its own name and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could have a message area for public messages only,</w:t>
      </w:r>
    </w:p>
    <w:p>
      <w:pPr>
        <w:pStyle w:val="PreformattedText"/>
        <w:bidi w:val="0"/>
        <w:jc w:val="left"/>
        <w:rPr/>
      </w:pPr>
      <w:r>
        <w:rPr/>
        <w:t>several message areas for Echomail, or an area where you create</w:t>
      </w:r>
    </w:p>
    <w:p>
      <w:pPr>
        <w:pStyle w:val="PreformattedText"/>
        <w:bidi w:val="0"/>
        <w:jc w:val="left"/>
        <w:rPr/>
      </w:pPr>
      <w:r>
        <w:rPr/>
        <w:t>"Announcement" messages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"Message Areas" from the Main Menu, gives you a list of the</w:t>
      </w:r>
    </w:p>
    <w:p>
      <w:pPr>
        <w:pStyle w:val="PreformattedText"/>
        <w:bidi w:val="0"/>
        <w:jc w:val="left"/>
        <w:rPr/>
      </w:pPr>
      <w:r>
        <w:rPr/>
        <w:t>available areas (which may initially be empty if you are setting up your</w:t>
      </w:r>
    </w:p>
    <w:p>
      <w:pPr>
        <w:pStyle w:val="PreformattedText"/>
        <w:bidi w:val="0"/>
        <w:jc w:val="left"/>
        <w:rPr/>
      </w:pPr>
      <w:r>
        <w:rPr/>
        <w:t>BBS for the first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Message Area, press &lt;Enter&gt;.  To add a Message Area, press</w:t>
      </w:r>
    </w:p>
    <w:p>
      <w:pPr>
        <w:pStyle w:val="PreformattedText"/>
        <w:bidi w:val="0"/>
        <w:jc w:val="left"/>
        <w:rPr/>
      </w:pPr>
      <w:r>
        <w:rPr/>
        <w:t>&lt;Insert&gt;, or enter a number for the area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entering the number 10000 will create message area 10000.</w:t>
      </w:r>
    </w:p>
    <w:p>
      <w:pPr>
        <w:pStyle w:val="PreformattedText"/>
        <w:bidi w:val="0"/>
        <w:jc w:val="left"/>
        <w:rPr/>
      </w:pPr>
      <w:r>
        <w:rPr/>
        <w:t>Keep in mind that if you are using the HUDSON format for any of your</w:t>
      </w:r>
    </w:p>
    <w:p>
      <w:pPr>
        <w:pStyle w:val="PreformattedText"/>
        <w:bidi w:val="0"/>
        <w:jc w:val="left"/>
        <w:rPr/>
      </w:pPr>
      <w:r>
        <w:rPr/>
        <w:t>message areas, that any areas specified to use the HUDSON format will</w:t>
      </w:r>
    </w:p>
    <w:p>
      <w:pPr>
        <w:pStyle w:val="PreformattedText"/>
        <w:bidi w:val="0"/>
        <w:jc w:val="left"/>
        <w:rPr/>
      </w:pPr>
      <w:r>
        <w:rPr/>
        <w:t>have to be specified as areas 1 - 200.  This is a limit of the existing</w:t>
      </w:r>
    </w:p>
    <w:p>
      <w:pPr>
        <w:pStyle w:val="PreformattedText"/>
        <w:bidi w:val="0"/>
        <w:jc w:val="left"/>
        <w:rPr/>
      </w:pPr>
      <w:r>
        <w:rPr/>
        <w:t>HUDSON message base format and is not a limit of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ssage area has the following field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........................ Name of thi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........................ The path where this Messag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ed.  This is used for SQUISH, JA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.MSG, but NOT for Hud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Kind ................ The kind of message. You can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Local .......... Loc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EchoMail .......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NetMail ........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vt EchoMail ... Private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word about the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Echo" type and the "Pvt Echo" type: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Echo" areas, it is not allowed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that have been exported b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mail processor (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TSC, the FidoNet Technical Stand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ittee). In a "Pvt Echo" area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riction is not i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Type ................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rivate only .. Only priva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vt/Public .... Private or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ublic only ... Only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o All ........ This messag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hould be us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OCAL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"To All" message type is int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SysOp to leave messages to all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messages entered in this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dered "To All" regardless of the wh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"To" is addressed to.  Message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is area will be shown when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 for waiting mail.  You may no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llow users to reply to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ce their replies will be sent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.  A better idea is to set the "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" to a different message are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decide to let users reply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nounceme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ptions ................ Determines which names can be used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in this area. Thi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Real Name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bvious I gu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Free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user can choose any alias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kes, as long as it's not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Fixed Alias (or real 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user can choose between his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 and his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Fixed Alias (enforc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user can only use his ali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rite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is recommended that areas where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allowed, are made "Public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ase ................ The type of message base to us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area.  Valid choices are Huds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quish, JAM, and Fido (*.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e &lt;SpaceBar&gt; to toggl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choices.  Remember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Hudson that this message area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(see top bar of the window)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message area 200 or lower since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supports up to 200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Level .................. Security Level needed to read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Flags .................. Flags needed to read messages in this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now specify flags that a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have in order to READ from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.  These flags are shown in rever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t a reverse flag, press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tter twice (it will appear reversed)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ear a reversed flag type the flag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Level ................. Security Level needed to writ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Flags ................. Flags needed to write messag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.  You can now specify flag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MUST NOT have in order to WRI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message area.  These flags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reverse.  To set a reverse flag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lag letter twice (i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ersed).  To clear a reversed flag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lag letter 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Level ................. Security Level needed to be allowed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ll functions in thi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Flags ................. Flags needed to be allowed access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s in this message area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w specify flags that the SysOp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in order to be allowed access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s in this this message area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gs are shown in reverse.  To s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erse flag, press the flag letter tw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t will appear reversed).  To clea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ersed flag type the flag letter on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Line ................. Only for Echomail: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, the default origin line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efer to F1, Site Options, to specif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origin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KA ..................... The network address for this area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mail &amp; Netmail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Tag ................ This field is used by ProBoard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called ECHOTOSS.LOG You shoul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chomail Tag name for this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f this message area has the "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ind" field set to "EchoMail"). 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enters a message into this are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 name you specify here will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file ECHOTOSS.LOG in th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directory, causing your mail to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can for outbound mail in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upon the callers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Area Name ............... (Optional) You can enter the nam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for QWK mail packers.  QWK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s up to 12 characters for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 Area .................. The area where replies to messag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should be posted.  Useful for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to reply to "To-All" messages.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to "0" (zero) if you want repl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 to the cur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....................... The user name for an "Area SysOp". 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is name will have full SysOp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is message area.  When users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to "SysOp" in this area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will be sent to the us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#1 .................... The first group number this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#2 .................... The second group number this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#3 .................... The third group number this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#4 .................... The fourth group number this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Groups .................. Does this message area belong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groups?  Press the &lt;SpaceBa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ggle between Yes/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after &lt;xx&gt; days ........ When running the PBUTIL message pack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-D parameter, all messag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in the message base for &lt;xx&gt; day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deleted.  This is for both HUDS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M message 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rcvd after &lt;xx&gt; days ... When running the PBUTIL message pack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-D parameter, all messag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ceived for &lt;xx&gt; day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.  This is only for HUDSON or J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# messages .............. The maximum number of messages allow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area.  When this number is excee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BUTIL MP -D (message pack &amp; delete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the oldest messages from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 (Hudson and Squ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ssage Area Groups - (F4)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allows you to configure up to 255 Message Area Groups for your</w:t>
      </w:r>
    </w:p>
    <w:p>
      <w:pPr>
        <w:pStyle w:val="PreformattedText"/>
        <w:bidi w:val="0"/>
        <w:jc w:val="left"/>
        <w:rPr/>
      </w:pPr>
      <w:r>
        <w:rPr/>
        <w:t>system.  Message groups can be used to place message areas of similar</w:t>
      </w:r>
    </w:p>
    <w:p>
      <w:pPr>
        <w:pStyle w:val="PreformattedText"/>
        <w:bidi w:val="0"/>
        <w:jc w:val="left"/>
        <w:rPr/>
      </w:pPr>
      <w:r>
        <w:rPr/>
        <w:t>interest into a group users can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 BBS that caters to programmers, and also to people who enjoy</w:t>
      </w:r>
    </w:p>
    <w:p>
      <w:pPr>
        <w:pStyle w:val="PreformattedText"/>
        <w:bidi w:val="0"/>
        <w:jc w:val="left"/>
        <w:rPr/>
      </w:pPr>
      <w:r>
        <w:rPr/>
        <w:t>gardening, you may want to create two separate message area groups so</w:t>
      </w:r>
    </w:p>
    <w:p>
      <w:pPr>
        <w:pStyle w:val="PreformattedText"/>
        <w:bidi w:val="0"/>
        <w:jc w:val="left"/>
        <w:rPr/>
      </w:pPr>
      <w:r>
        <w:rPr/>
        <w:t>programmers aren't reading about pruning roses, and gardeners aren't</w:t>
      </w:r>
    </w:p>
    <w:p>
      <w:pPr>
        <w:pStyle w:val="PreformattedText"/>
        <w:bidi w:val="0"/>
        <w:jc w:val="left"/>
        <w:rPr/>
      </w:pPr>
      <w:r>
        <w:rPr/>
        <w:t>reading about array elements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"Message Area Groups" a window is displayed showing any</w:t>
      </w:r>
    </w:p>
    <w:p>
      <w:pPr>
        <w:pStyle w:val="PreformattedText"/>
        <w:bidi w:val="0"/>
        <w:jc w:val="left"/>
        <w:rPr/>
      </w:pPr>
      <w:r>
        <w:rPr/>
        <w:t>installed message groups (if any).  To add a message area group press</w:t>
      </w:r>
    </w:p>
    <w:p>
      <w:pPr>
        <w:pStyle w:val="PreformattedText"/>
        <w:bidi w:val="0"/>
        <w:jc w:val="left"/>
        <w:rPr/>
      </w:pPr>
      <w:r>
        <w:rPr/>
        <w:t>&lt;Ins&gt;.  To delete a message area group, press &lt;DEL&gt;.  To edit a message</w:t>
      </w:r>
    </w:p>
    <w:p>
      <w:pPr>
        <w:pStyle w:val="PreformattedText"/>
        <w:bidi w:val="0"/>
        <w:jc w:val="left"/>
        <w:rPr/>
      </w:pPr>
      <w:r>
        <w:rPr/>
        <w:t>area group that already exists, press &lt;Enter&gt; with the highlight bar on</w:t>
      </w:r>
    </w:p>
    <w:p>
      <w:pPr>
        <w:pStyle w:val="PreformattedText"/>
        <w:bidi w:val="0"/>
        <w:jc w:val="left"/>
        <w:rPr/>
      </w:pPr>
      <w:r>
        <w:rPr/>
        <w:t>the group you 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&lt;Ins&gt; to add a new message group, a dialog will be</w:t>
      </w:r>
    </w:p>
    <w:p>
      <w:pPr>
        <w:pStyle w:val="PreformattedText"/>
        <w:bidi w:val="0"/>
        <w:jc w:val="left"/>
        <w:rPr/>
      </w:pPr>
      <w:r>
        <w:rPr/>
        <w:t>displayed asking for the group number.  Press &lt;ENTER&gt; to accept the next</w:t>
      </w:r>
    </w:p>
    <w:p>
      <w:pPr>
        <w:pStyle w:val="PreformattedText"/>
        <w:bidi w:val="0"/>
        <w:jc w:val="left"/>
        <w:rPr/>
      </w:pPr>
      <w:r>
        <w:rPr/>
        <w:t>available area, or type a number (between 1 and 255) for the message area</w:t>
      </w:r>
    </w:p>
    <w:p>
      <w:pPr>
        <w:pStyle w:val="PreformattedText"/>
        <w:bidi w:val="0"/>
        <w:jc w:val="left"/>
        <w:rPr/>
      </w:pPr>
      <w:r>
        <w:rPr/>
        <w:t>group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that make up a message group are as follow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Name ................... The area name t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when selecting from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Level ................ The minimum security level need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to be able to see/select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Flags ................ The access flags needed (or not needed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 this message are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message area group has been defined, refer to Menu Function 49</w:t>
      </w:r>
    </w:p>
    <w:p>
      <w:pPr>
        <w:pStyle w:val="PreformattedText"/>
        <w:bidi w:val="0"/>
        <w:jc w:val="left"/>
        <w:rPr/>
      </w:pPr>
      <w:r>
        <w:rPr/>
        <w:t>(Select Message Area) for the options needed to allow your users access</w:t>
      </w:r>
    </w:p>
    <w:p>
      <w:pPr>
        <w:pStyle w:val="PreformattedText"/>
        <w:bidi w:val="0"/>
        <w:jc w:val="left"/>
        <w:rPr/>
      </w:pP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Areas - (F5)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reas are used to setup and categorize your downloadable files.  You</w:t>
      </w:r>
    </w:p>
    <w:p>
      <w:pPr>
        <w:pStyle w:val="PreformattedText"/>
        <w:bidi w:val="0"/>
        <w:jc w:val="left"/>
        <w:rPr/>
      </w:pPr>
      <w:r>
        <w:rPr/>
        <w:t>can prevent groups of users from accessing certain file areas with the</w:t>
      </w:r>
    </w:p>
    <w:p>
      <w:pPr>
        <w:pStyle w:val="PreformattedText"/>
        <w:bidi w:val="0"/>
        <w:jc w:val="left"/>
        <w:rPr/>
      </w:pPr>
      <w:r>
        <w:rPr/>
        <w:t>use of Access Levels and/or Access Flags.  ProBoard uses an advanced file</w:t>
      </w:r>
    </w:p>
    <w:p>
      <w:pPr>
        <w:pStyle w:val="PreformattedText"/>
        <w:bidi w:val="0"/>
        <w:jc w:val="left"/>
        <w:rPr/>
      </w:pPr>
      <w:r>
        <w:rPr/>
        <w:t>index to locate files as defined here in your file areas.  Once you have</w:t>
      </w:r>
    </w:p>
    <w:p>
      <w:pPr>
        <w:pStyle w:val="PreformattedText"/>
        <w:bidi w:val="0"/>
        <w:jc w:val="left"/>
        <w:rPr/>
      </w:pPr>
      <w:r>
        <w:rPr/>
        <w:t>configured your file areas, you MUST run PBUTIL FI (file index) to create</w:t>
      </w:r>
    </w:p>
    <w:p>
      <w:pPr>
        <w:pStyle w:val="PreformattedText"/>
        <w:bidi w:val="0"/>
        <w:jc w:val="left"/>
        <w:rPr/>
      </w:pPr>
      <w:r>
        <w:rPr/>
        <w:t>the index in order for ProBoard to find the files for users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area has the following field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Name ................... Name of this file area.  Displayed t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BBS on the fil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ocation ............... Directory where the files for this area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ysically located.  It is also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 multiple directories per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o this, enter the first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e, then create a file in your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directory (usually C:\PB)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_&lt;area&gt;.CTL.  Place each additio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(one directory per line)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o tell ProBoard where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directories for thi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  for file area #10 (Games)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a total of 4 directories,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directory in the "File Location" s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PROCFG, then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_10.CTL. In this file,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directories one per line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:\DLOAD\GAME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:\DLOAD\GAME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:\DLOAD\GAME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n ascii editor like QEDIT, or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 to 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File ................ Full path &amp; filename of the file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ownloadable files are describ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is often called FILES.BBS. 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Function 31, in the chapter 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ple: C:\PB\DLOAD\FILES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Flags ................ Flags needed to download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.  You can now specify flag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MUST NOT have to access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.  These flags are display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erse.  To set a reverse flag -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g letter twice until you see i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reverse.  To clear a reverse flag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lag let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Level ................ Level needed to download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Local .................. Setting this option to "Yes" (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PACEBAR&gt; to toggle), tells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or not to use it's CD-ROM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listing formats.  In addition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ls ProBoard to copy the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area to a different location,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local drive before a downloa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s.  This is ideal for CD-RO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drives since it frees up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ources for other users to ac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important to understand that ProBoard now determines the format of</w:t>
      </w:r>
    </w:p>
    <w:p>
      <w:pPr>
        <w:pStyle w:val="PreformattedText"/>
        <w:bidi w:val="0"/>
        <w:jc w:val="left"/>
        <w:rPr/>
      </w:pPr>
      <w:r>
        <w:rPr/>
        <w:t>"FILES.BBS" itself.  This will assist you in using CD-ROM's on your BBS</w:t>
      </w:r>
    </w:p>
    <w:p>
      <w:pPr>
        <w:pStyle w:val="PreformattedText"/>
        <w:bidi w:val="0"/>
        <w:jc w:val="left"/>
        <w:rPr/>
      </w:pPr>
      <w:r>
        <w:rPr/>
        <w:t>that have different "FILES.BBS"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ILES.BBS" can have any of the following format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 &lt;size&gt; &lt;dat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 &lt;date&gt; &lt;siz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 &lt;siz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 &lt;date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issing information ( &lt;date&gt; or &lt;size&gt; ) will be retrieved from the</w:t>
      </w:r>
    </w:p>
    <w:p>
      <w:pPr>
        <w:pStyle w:val="PreformattedText"/>
        <w:bidi w:val="0"/>
        <w:jc w:val="left"/>
        <w:rPr/>
      </w:pPr>
      <w:r>
        <w:rPr/>
        <w:t>CD-ROM or Network drive by ProBoard.  If only the &lt;date&gt; is specified in</w:t>
      </w:r>
    </w:p>
    <w:p>
      <w:pPr>
        <w:pStyle w:val="PreformattedText"/>
        <w:bidi w:val="0"/>
        <w:jc w:val="left"/>
        <w:rPr/>
      </w:pPr>
      <w:r>
        <w:rPr/>
        <w:t>your "FILES.BBS", ProBoard will need to retrieve the &lt;size&gt; of the file</w:t>
      </w:r>
    </w:p>
    <w:p>
      <w:pPr>
        <w:pStyle w:val="PreformattedText"/>
        <w:bidi w:val="0"/>
        <w:jc w:val="left"/>
        <w:rPr/>
      </w:pPr>
      <w:r>
        <w:rPr/>
        <w:t>from the disk in order to display your file listing for this area to your</w:t>
      </w:r>
    </w:p>
    <w:p>
      <w:pPr>
        <w:pStyle w:val="PreformattedText"/>
        <w:bidi w:val="0"/>
        <w:jc w:val="left"/>
        <w:rPr/>
      </w:pPr>
      <w:r>
        <w:rPr/>
        <w:t>users.  If both the &lt;date&gt; and &lt;size&gt; are specified, (the preferred</w:t>
      </w:r>
    </w:p>
    <w:p>
      <w:pPr>
        <w:pStyle w:val="PreformattedText"/>
        <w:bidi w:val="0"/>
        <w:jc w:val="left"/>
        <w:rPr/>
      </w:pPr>
      <w:r>
        <w:rPr/>
        <w:t>format for your "FILES.BBS") ProBoard will not need to check the CD-ROM</w:t>
      </w:r>
    </w:p>
    <w:p>
      <w:pPr>
        <w:pStyle w:val="PreformattedText"/>
        <w:bidi w:val="0"/>
        <w:jc w:val="left"/>
        <w:rPr/>
      </w:pPr>
      <w:r>
        <w:rPr/>
        <w:t>or Network drive fo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Tip!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 "FILES.BBS" listings that include &lt;date&gt; -and- &lt;size&gt; whenever</w:t>
      </w:r>
    </w:p>
    <w:p>
      <w:pPr>
        <w:pStyle w:val="PreformattedText"/>
        <w:bidi w:val="0"/>
        <w:jc w:val="left"/>
        <w:rPr/>
      </w:pPr>
      <w:r>
        <w:rPr/>
        <w:t>possible, to prevent ProBoard from accessing your CD-ROM or Network</w:t>
      </w:r>
    </w:p>
    <w:p>
      <w:pPr>
        <w:pStyle w:val="PreformattedText"/>
        <w:bidi w:val="0"/>
        <w:jc w:val="left"/>
        <w:rPr/>
      </w:pPr>
      <w:r>
        <w:rPr/>
        <w:t>drives.  This will give your BBS optimum performance when users choose to</w:t>
      </w:r>
    </w:p>
    <w:p>
      <w:pPr>
        <w:pStyle w:val="PreformattedText"/>
        <w:bidi w:val="0"/>
        <w:jc w:val="left"/>
        <w:rPr/>
      </w:pPr>
      <w:r>
        <w:rPr/>
        <w:t>list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will also copy files from CD-ROM or Network drives to a local</w:t>
      </w:r>
    </w:p>
    <w:p>
      <w:pPr>
        <w:pStyle w:val="PreformattedText"/>
        <w:bidi w:val="0"/>
        <w:jc w:val="left"/>
        <w:rPr/>
      </w:pPr>
      <w:r>
        <w:rPr/>
        <w:t>drive when the "Copy Local" flag is set to "Yes".  Files will be copied</w:t>
      </w:r>
    </w:p>
    <w:p>
      <w:pPr>
        <w:pStyle w:val="PreformattedText"/>
        <w:bidi w:val="0"/>
        <w:jc w:val="left"/>
        <w:rPr/>
      </w:pPr>
      <w:r>
        <w:rPr/>
        <w:t>to a directory called "CD_TEMP", which will be created by ProBoard, off</w:t>
      </w:r>
    </w:p>
    <w:p>
      <w:pPr>
        <w:pStyle w:val="PreformattedText"/>
        <w:bidi w:val="0"/>
        <w:jc w:val="left"/>
        <w:rPr/>
      </w:pPr>
      <w:r>
        <w:rPr/>
        <w:t>of the directory from which ProBoard was started from.  You can specify</w:t>
      </w:r>
    </w:p>
    <w:p>
      <w:pPr>
        <w:pStyle w:val="PreformattedText"/>
        <w:bidi w:val="0"/>
        <w:jc w:val="left"/>
        <w:rPr/>
      </w:pPr>
      <w:r>
        <w:rPr/>
        <w:t>your own directory by creating a DOS environment variable called CDTEMP</w:t>
      </w:r>
    </w:p>
    <w:p>
      <w:pPr>
        <w:pStyle w:val="PreformattedText"/>
        <w:bidi w:val="0"/>
        <w:jc w:val="left"/>
        <w:rPr/>
      </w:pPr>
      <w:r>
        <w:rPr/>
        <w:t>containing the name of the drive -and-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reate your own "Copy Local" directory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) Decide on and create the directory where you want the fil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or Network to be copied into.  For example, C:\MYDIR\CD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Add the following line to your "AUTOEXEC.BAT"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DTEMP=C:\MYDIR\CD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roBoard can not find the directory as specified it will attempt to</w:t>
      </w:r>
    </w:p>
    <w:p>
      <w:pPr>
        <w:pStyle w:val="PreformattedText"/>
        <w:bidi w:val="0"/>
        <w:jc w:val="left"/>
        <w:rPr/>
      </w:pPr>
      <w:r>
        <w:rPr/>
        <w:t>create it, and if it can't will revert to using the CD_TEMP directory off</w:t>
      </w:r>
    </w:p>
    <w:p>
      <w:pPr>
        <w:pStyle w:val="PreformattedText"/>
        <w:bidi w:val="0"/>
        <w:jc w:val="left"/>
        <w:rPr/>
      </w:pPr>
      <w:r>
        <w:rPr/>
        <w:t>of the directory the ProBoard wa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OPFILES.................. Determines whether or not this fil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 when TOPFILES.A?? is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 to PBUTIL F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Area ................... Specifies whether or not ALL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area are FREE files.  If this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'Yes', any files a user download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area will not be deducted from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#1 .................... The first group number this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#2 .................... The second group number this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#3 .................... The third group number this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#4 .................... The fourth group number this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Groups .................. Does this file area belong to al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oups?  Press the &lt;SpaceBar&gt;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Yes/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. files................... Maximum number of fil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ed from this area per user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0 means 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. Kb...................... Maximum number of K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ed from this area per user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0 means 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.BBS Date Format ....... The date format that is used in this area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BBS file.  You have to change thi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BBS contains dates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than "MM/DD/YY" of "MM-DD-Y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D-ROMs from Europe for example)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n't set this so it matches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in FILES.BBS, ProBoard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le to correctly read the dates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Area Groups - F6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allows you to configure up to 255 File Area Groups for your</w:t>
      </w:r>
    </w:p>
    <w:p>
      <w:pPr>
        <w:pStyle w:val="PreformattedText"/>
        <w:bidi w:val="0"/>
        <w:jc w:val="left"/>
        <w:rPr/>
      </w:pPr>
      <w:r>
        <w:rPr/>
        <w:t>system.  File groups can be used to place files of similar interest into</w:t>
      </w:r>
    </w:p>
    <w:p>
      <w:pPr>
        <w:pStyle w:val="PreformattedText"/>
        <w:bidi w:val="0"/>
        <w:jc w:val="left"/>
        <w:rPr/>
      </w:pPr>
      <w:r>
        <w:rPr/>
        <w:t>a group users can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 BBS that caters to programmers, and also to people who enjoy</w:t>
      </w:r>
    </w:p>
    <w:p>
      <w:pPr>
        <w:pStyle w:val="PreformattedText"/>
        <w:bidi w:val="0"/>
        <w:jc w:val="left"/>
        <w:rPr/>
      </w:pPr>
      <w:r>
        <w:rPr/>
        <w:t>gardening, you may want to create two separate file area groups so</w:t>
      </w:r>
    </w:p>
    <w:p>
      <w:pPr>
        <w:pStyle w:val="PreformattedText"/>
        <w:bidi w:val="0"/>
        <w:jc w:val="left"/>
        <w:rPr/>
      </w:pPr>
      <w:r>
        <w:rPr/>
        <w:t>programmers aren't downloading files about pruning roses, and gardeners</w:t>
      </w:r>
    </w:p>
    <w:p>
      <w:pPr>
        <w:pStyle w:val="PreformattedText"/>
        <w:bidi w:val="0"/>
        <w:jc w:val="left"/>
        <w:rPr/>
      </w:pPr>
      <w:r>
        <w:rPr/>
        <w:t>aren't downloading files about array elements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"File Area Groups" a window is displayed showing any</w:t>
      </w:r>
    </w:p>
    <w:p>
      <w:pPr>
        <w:pStyle w:val="PreformattedText"/>
        <w:bidi w:val="0"/>
        <w:jc w:val="left"/>
        <w:rPr/>
      </w:pPr>
      <w:r>
        <w:rPr/>
        <w:t>installed file groups (if any).  To add a file area group press &lt;Ins&gt;. To</w:t>
      </w:r>
    </w:p>
    <w:p>
      <w:pPr>
        <w:pStyle w:val="PreformattedText"/>
        <w:bidi w:val="0"/>
        <w:jc w:val="left"/>
        <w:rPr/>
      </w:pPr>
      <w:r>
        <w:rPr/>
        <w:t>delete a file area group, press &lt;DEL&gt;.  To edit a file area group that</w:t>
      </w:r>
    </w:p>
    <w:p>
      <w:pPr>
        <w:pStyle w:val="PreformattedText"/>
        <w:bidi w:val="0"/>
        <w:jc w:val="left"/>
        <w:rPr/>
      </w:pPr>
      <w:r>
        <w:rPr/>
        <w:t>already exists, press &lt;Enter&gt; with the highlight bar on the group you</w:t>
      </w:r>
    </w:p>
    <w:p>
      <w:pPr>
        <w:pStyle w:val="PreformattedText"/>
        <w:bidi w:val="0"/>
        <w:jc w:val="left"/>
        <w:rPr/>
      </w:pPr>
      <w:r>
        <w:rPr/>
        <w:t>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&lt;Ins&gt; to add a new file group, a dialog will be displayed</w:t>
      </w:r>
    </w:p>
    <w:p>
      <w:pPr>
        <w:pStyle w:val="PreformattedText"/>
        <w:bidi w:val="0"/>
        <w:jc w:val="left"/>
        <w:rPr/>
      </w:pPr>
      <w:r>
        <w:rPr/>
        <w:t>asking for the group number.  Press &lt;ENTER&gt; to accept the next available</w:t>
      </w:r>
    </w:p>
    <w:p>
      <w:pPr>
        <w:pStyle w:val="PreformattedText"/>
        <w:bidi w:val="0"/>
        <w:jc w:val="left"/>
        <w:rPr/>
      </w:pPr>
      <w:r>
        <w:rPr/>
        <w:t>area, or type a number (between 1 and 255) for the file area group you</w:t>
      </w:r>
    </w:p>
    <w:p>
      <w:pPr>
        <w:pStyle w:val="PreformattedText"/>
        <w:bidi w:val="0"/>
        <w:jc w:val="left"/>
        <w:rPr/>
      </w:pPr>
      <w:r>
        <w:rPr/>
        <w:t>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that make up a file group are as follow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Name ................... The area name t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when selecting from your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Level ................ The minimum security level need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to be able to see/selec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Flags ................ The access flags needed (or not needed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 this file are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file area group has been defined, refer to Menu Function 54</w:t>
      </w:r>
    </w:p>
    <w:p>
      <w:pPr>
        <w:pStyle w:val="PreformattedText"/>
        <w:bidi w:val="0"/>
        <w:jc w:val="left"/>
        <w:rPr/>
      </w:pPr>
      <w:r>
        <w:rPr/>
        <w:t>(Select New File Area) for the options needed to allow your users access</w:t>
      </w:r>
    </w:p>
    <w:p>
      <w:pPr>
        <w:pStyle w:val="PreformattedText"/>
        <w:bidi w:val="0"/>
        <w:jc w:val="left"/>
        <w:rPr/>
      </w:pP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/Download Limits  - (F7)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oBoard you can grant different groups of users different rights</w:t>
      </w:r>
    </w:p>
    <w:p>
      <w:pPr>
        <w:pStyle w:val="PreformattedText"/>
        <w:bidi w:val="0"/>
        <w:jc w:val="left"/>
        <w:rPr/>
      </w:pPr>
      <w:r>
        <w:rPr/>
        <w:t>concerning download limits and maximum online time per day.</w:t>
      </w:r>
    </w:p>
    <w:p>
      <w:pPr>
        <w:pStyle w:val="PreformattedText"/>
        <w:bidi w:val="0"/>
        <w:jc w:val="left"/>
        <w:rPr/>
      </w:pPr>
      <w:r>
        <w:rPr/>
        <w:t>Additionally, you can limit downloading in a very powerful and flexible</w:t>
      </w:r>
    </w:p>
    <w:p>
      <w:pPr>
        <w:pStyle w:val="PreformattedText"/>
        <w:bidi w:val="0"/>
        <w:jc w:val="left"/>
        <w:rPr/>
      </w:pPr>
      <w:r>
        <w:rPr/>
        <w:t>way.  This is done by defining us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user levels is done in by pressing &lt;Ins&gt; to add a security level,</w:t>
      </w:r>
    </w:p>
    <w:p>
      <w:pPr>
        <w:pStyle w:val="PreformattedText"/>
        <w:bidi w:val="0"/>
        <w:jc w:val="left"/>
        <w:rPr/>
      </w:pPr>
      <w:r>
        <w:rPr/>
        <w:t>&lt;Del&gt; to delete a security level, and &lt;Enter&gt; to edit an existing</w:t>
      </w:r>
    </w:p>
    <w:p>
      <w:pPr>
        <w:pStyle w:val="PreformattedText"/>
        <w:bidi w:val="0"/>
        <w:jc w:val="left"/>
        <w:rPr/>
      </w:pP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fields to be specified for each level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.............. The user level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Per Day ................ Time a user with this level can spe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syste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 Download Per Day ......... Daily download-limit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level (in Kbytes/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Delay .............. Time a user must spend online each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fore a download can be made.  (Gre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m down excessive downloa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group ID ................ String of max. 5 characters that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level, eg. NEW, REG, VIP, etc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optional.  These ID's will be show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list is displayed (Refer to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Download ............... The amount that can be downloaded by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is level, without having to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wri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Needed ............... The percentage of total download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to upload.  Eg. if the upload fac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5%, and a user has downloaded 1000Kb,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have to upload 150Kb.  Setting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allows the users to download as m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want, until the download limit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w) is reached. Of course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ssible to download more than the da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imu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Download/Msg ........... The amount of Kilo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ed free for each message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rewards busy message-writer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reasing their download-limit.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kilobytes is added to the fre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Download ............ When this limit is set to a positive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ro value, and a user reaches this lim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s/her level will be changed to the "F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" level.  Be careful when chang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 value other than 0 (zero).  Doing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lock out a user if the "Fall To Leve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below) is set to zero.  Your user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too happy with your BBS shoul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 To Level ............... Security Level which user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igned when they reach the (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Maximum Download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 Editor (F8)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your users records using the User Editor is easy.  You can</w:t>
      </w:r>
    </w:p>
    <w:p>
      <w:pPr>
        <w:pStyle w:val="PreformattedText"/>
        <w:bidi w:val="0"/>
        <w:jc w:val="left"/>
        <w:rPr/>
      </w:pPr>
      <w:r>
        <w:rPr/>
        <w:t>use the user editor to locate/view/change information in a users record.</w:t>
      </w:r>
    </w:p>
    <w:p>
      <w:pPr>
        <w:pStyle w:val="PreformattedText"/>
        <w:bidi w:val="0"/>
        <w:jc w:val="left"/>
        <w:rPr/>
      </w:pPr>
      <w:r>
        <w:rPr/>
        <w:t>You can also edit a users record while they are on-line by pressing</w:t>
      </w:r>
    </w:p>
    <w:p>
      <w:pPr>
        <w:pStyle w:val="PreformattedText"/>
        <w:bidi w:val="0"/>
        <w:jc w:val="left"/>
        <w:rPr/>
      </w:pPr>
      <w:r>
        <w:rPr/>
        <w:t>&lt;Alt-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ways of editing a users record in ProBoard are virtually identical.</w:t>
      </w:r>
    </w:p>
    <w:p>
      <w:pPr>
        <w:pStyle w:val="PreformattedText"/>
        <w:bidi w:val="0"/>
        <w:jc w:val="left"/>
        <w:rPr/>
      </w:pPr>
      <w:r>
        <w:rPr/>
        <w:t>ProBoard keeps a user's record in memory while they are online and then</w:t>
      </w:r>
    </w:p>
    <w:p>
      <w:pPr>
        <w:pStyle w:val="PreformattedText"/>
        <w:bidi w:val="0"/>
        <w:jc w:val="left"/>
        <w:rPr/>
      </w:pPr>
      <w:r>
        <w:rPr/>
        <w:t>writes it back to the user file once they log off.  If you want to make</w:t>
      </w:r>
    </w:p>
    <w:p>
      <w:pPr>
        <w:pStyle w:val="PreformattedText"/>
        <w:bidi w:val="0"/>
        <w:jc w:val="left"/>
        <w:rPr/>
      </w:pPr>
      <w:r>
        <w:rPr/>
        <w:t>changes to a user's record who is online, it is important to use the</w:t>
      </w:r>
    </w:p>
    <w:p>
      <w:pPr>
        <w:pStyle w:val="PreformattedText"/>
        <w:bidi w:val="0"/>
        <w:jc w:val="left"/>
        <w:rPr/>
      </w:pPr>
      <w:r>
        <w:rPr/>
        <w:t>&lt;Alt-E&gt; method since you will be editing their record in memory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ser editor in PROCFG.EXE to edit the record of a user who is</w:t>
      </w:r>
    </w:p>
    <w:p>
      <w:pPr>
        <w:pStyle w:val="PreformattedText"/>
        <w:bidi w:val="0"/>
        <w:jc w:val="left"/>
        <w:rPr/>
      </w:pPr>
      <w:r>
        <w:rPr/>
        <w:t>online, any changes you make will be written over by the user record in</w:t>
      </w:r>
    </w:p>
    <w:p>
      <w:pPr>
        <w:pStyle w:val="PreformattedText"/>
        <w:bidi w:val="0"/>
        <w:jc w:val="left"/>
        <w:rPr/>
      </w:pPr>
      <w:r>
        <w:rPr/>
        <w:t>memory when they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following keys in the user editor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gUp&gt; ...................... Go to the previous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gDn&gt; ...................... Go to the nex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PgUp&gt; ................. Go to the firs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PgDn&gt; ................. Go to the las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&gt; ....................... Exits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A&gt; ..................... Add a new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D&gt; ..................... Toggle the 'deleted' flag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F&gt; ..................... Shows flag descriptions for flag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on your BBS.  After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Alt-F&gt; another window will appear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lags and any description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for them.  You can add/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s for your flags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Alt-E&gt; in this window, then using th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Down arrows to position on the fla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simply type the description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ress &lt;ESC&gt; to exit that fiel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once again to exit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L&gt; ..................... Opens a secondary window listing you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s.  Several powerful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here to make finding and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users much easier.  Press the &lt;F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, and ProBoard will display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containing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gUp&gt; ..... Moves to the previous screen page of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gDn&gt; ..... Moves to the next screen page of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Home&gt; ..... Moves to the first record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nd&gt; ..... Moves to the last record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sc&gt; ..... Closes the user list window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 editor, positioned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 ..... Closes the user list window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 editor, positioned o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 you were on in the user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1...9&gt; ..... Begin typing the record numbe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 to in the user file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ar showing you the number as you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.  Press &lt;ENTER&gt; to jump to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have entered, or &lt;ESC&gt;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...Z&gt; ..... Begin typing a name or part of a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for in the user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ates the search dialog window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have entered the nam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for, press &lt;ENTER&gt; to beg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.  You can press &lt;ESC&gt; at any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the search, to abort the sear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to the user list.  If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s a record matching what you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press &lt;ENTER&gt; to edit that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press &lt;Alt-N&gt; to fi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ccurrence of your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F&gt; ..... Activates a window asking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able the user list filter. 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o", you are returned to the user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select "Yes", the user list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alog window is activated.  By fill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ous items in the filter dialog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 the scope of the user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in the user list.  Once a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in effect, only the user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ing the filter condition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user list.  You can then move thr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ords displayed, editing th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any other user list keys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ally would.  To disable a filter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Alt-F&gt; and select "No" when asked "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ter?".  Closing the user editor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cels any filter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G&gt; ..... Activates a window asking what us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ant to go to in the user list.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a number and press &lt;ENTER&gt; to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user record, or press &lt;ESC&gt;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S&gt; ..... Activates the search dialog window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have entered the nam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for press &lt;ENTER&gt; to beg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.  You can press &lt;ESC&gt; at any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the search, to abort the sear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to the user list.  If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s a record matching what you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press &lt;ENTER&gt; to edit tha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press &lt;Alt-N&gt; to fi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ccurrence of your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N&gt; ..... Finds the next occurrence (if any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criteria specified with the &lt;Alt-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arch) option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N&gt; ..................... Searches for the next user-record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arch criteria specified with &lt;Alt-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P&gt; ..................... Toggles the Password Hide/UnHid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viewing user records. 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is displayed when passwords are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defined in PROCFG, [F1] Options,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, in the "Password Display"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viewing a user record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 is hidden, simply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positioned on the hidden passwor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 will display the user's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R&gt; ....................  Restore User Record.  If you are ed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's record and change your min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is option to restore the us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it's 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S&gt; ....................  Searches for a user-record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ly specify either part of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ll name of the user you are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.  The search uses "fuzzy" log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aning that it will find user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ing strings that are close to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type.  How accurate the fuzzy sear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pends on the setting in PROCFG, [F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, System Options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FuzzySearch Rat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V&gt; ..................... Validate User.  Opens a window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validation template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FG, [Shift-F6] Validat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.  (Refer to the "Configura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of this manual under "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late Editor"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up your templates.)  Select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emplates, and ProBoard will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record with the value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late, asking you for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.  Press &lt;ESC&gt; at any point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idation to abort the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 ....................... Opens a secondary window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information ab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.  Once this window is displaye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display/edit the 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imes Ca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tal Number of Downloa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tal KB of Downloa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tal Number of Uploa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tal KB of Uploa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umber of Messages User has po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tal Time user has spent online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mount of Time user has spent online today. If the user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online today, there may still be a value in this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cleared by ProBoard upon a users first call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tal KB downloaded to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ime Balance in the users bank ac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ime Withdrawn from users bank ac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ime Deposited in users bank ac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ime user has borrowed from TheB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yback date for time user borrowed from The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Kbyte Balance user has ban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Kbytes user has withdrawn from TheB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Kbytes user has deposi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Kbytes user has borr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yback date for Kbytes borr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 last used the 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ound the user-record you are looking for, move between the</w:t>
      </w:r>
    </w:p>
    <w:p>
      <w:pPr>
        <w:pStyle w:val="PreformattedText"/>
        <w:bidi w:val="0"/>
        <w:jc w:val="left"/>
        <w:rPr/>
      </w:pPr>
      <w:r>
        <w:rPr/>
        <w:t>fields by using the arrow keys. To edit a field, just move the selector</w:t>
      </w:r>
    </w:p>
    <w:p>
      <w:pPr>
        <w:pStyle w:val="PreformattedText"/>
        <w:bidi w:val="0"/>
        <w:jc w:val="left"/>
        <w:rPr/>
      </w:pPr>
      <w:r>
        <w:rPr/>
        <w:t>to that field and begin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record has the following field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...................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....................... Each user can have a unique 'alia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ickname). In selected message area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can use this alias to wri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(if enabled) can login using thi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....................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........................ City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....................... State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..................... Country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1 ................... Users address, line 1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2 ................... Users address, lin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3 ................... Users address, lin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To .................. (not implemented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....................... User's security level (ranging from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4000).  A 0 (zero) means tha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NO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....................... User's flags. Edit them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nter&gt;, and then pressing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nging from A thru Z and 1 thru 6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ggle that flag.  Press the &lt;F1&gt;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/edit any flag definition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............. When this date is specified (non-zero)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's security level will dro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vel specified in the "Expiration Leve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Level ............ The new security level assigned to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he "Expiration Date" (if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)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Flags On ......... User flags to turn on when expiration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Flags Off ........ User flags to turn off when expiration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..................... This field allows you to enter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this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................. User's voice phone number (not restri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 certain lay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hone .................. User's data number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Phone ................... User's FAX number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 Date .................. The date of birth of this user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recorded if you turn on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k new users for their birth date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 login.  Directly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irth date field is a numb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ackets.  This number is the users age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culated by ProBoard based on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ed into the birth date fiel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the users birth dat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ord in order for the calcul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s age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 ......................... User's sex.  Toggle options with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 ................. The date format this user prefers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ggle through the allowable format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the right-arrow and left-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le positioned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Height ............... Number of screen line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Protocol ............ The default file transfer protocol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h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.................... The language file the user sele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 of available language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.  If no languages are availabl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pressed &lt;ENTER&gt; when asked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 then ENGLISH is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.  You can edit the users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 but you must type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Level ................... The way in which entries about thi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s will be written to PROBOARD.LOG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pace Bar to toggle between "Normal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Suspicious","Extensive", and "Fri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.................... Users Terminal Setting.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pacebar&gt; to toggle between "ANSI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vatar", "Avt/0+", and "T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Credit .............. Number of credits the user has lef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Call .................. The date of the user's first call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.  This field is displ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Call ................... The date of this users last call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.  This field is displ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d ..................... If this is set to "Yes", this user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removed from your user f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time you run PBUTIL UP (User P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pack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rompt ................. Pause after each screen p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 ................ Send screen clearing codes to the 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 .................... Hot Keys enabled?  If set to "Yes"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t key thru your menus.  If set to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command-stacking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......................... If set to "Yes" all IBM-specif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filtered out and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ndard ASCII.  If set to "No" then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Editor .......... If set to "Yes", then the full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editor (defined in PROCFG, F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s, Editor Command)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user enters messages.  If set to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ProBoard will use it's internal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Kill ...................... If set to "Yes" the user's record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removed from the userfile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BUTIL UK (User Killer) or PBUTIL UP (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Download ............. Does this user have UNLIMITED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?  If set to "Yes",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gnore download limit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................... If set to "Yes", ProBoard will 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"ATTEN.MUS" when this user log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"ATTEN.MUS" must be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ProBoard System Directory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Tops ..................... If set to "Yes", then this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luded from any of the "tops" lis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 creates. (Refer to Menu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8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...................... If enabled, ProBoard will hide thi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ity from the "Last Callers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Menu Function 51), "Show Users Onlin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Menu Function 50), and from the "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(Menu 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t ....................... Allows this user to have "guest accoun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us.  This means their daily tota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utes online, files downloaded, etc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reset on each call of the da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just on their first call of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Chat ................... If set to "Yes", ProBoard will free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timer when you and this user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tting.  This means no tim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ducted from a users online tim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.................. If enabled, this user is not allowed to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remotely, they can only use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ole to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......................... If set to "Yes" then RIP graphic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t to this user.  If set to "No" 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s will not be sent to the user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RIP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nu Editor (F9)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enus for ProBoard is extremely easy using the built-in Menu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"Menu Editor" option in PROCFG's main menu, a new</w:t>
      </w:r>
    </w:p>
    <w:p>
      <w:pPr>
        <w:pStyle w:val="PreformattedText"/>
        <w:bidi w:val="0"/>
        <w:jc w:val="left"/>
        <w:rPr/>
      </w:pPr>
      <w:r>
        <w:rPr/>
        <w:t>window is opened containing the defined languages.  ProBoard allows you</w:t>
      </w:r>
    </w:p>
    <w:p>
      <w:pPr>
        <w:pStyle w:val="PreformattedText"/>
        <w:bidi w:val="0"/>
        <w:jc w:val="left"/>
        <w:rPr/>
      </w:pPr>
      <w:r>
        <w:rPr/>
        <w:t>to have a language specific set of menus for each language you define.</w:t>
      </w:r>
    </w:p>
    <w:p>
      <w:pPr>
        <w:pStyle w:val="PreformattedText"/>
        <w:bidi w:val="0"/>
        <w:jc w:val="left"/>
        <w:rPr/>
      </w:pPr>
      <w:r>
        <w:rPr/>
        <w:t>Refer to the "Language Editor" portion of the manual for more information</w:t>
      </w:r>
    </w:p>
    <w:p>
      <w:pPr>
        <w:pStyle w:val="PreformattedText"/>
        <w:bidi w:val="0"/>
        <w:jc w:val="left"/>
        <w:rPr/>
      </w:pPr>
      <w:r>
        <w:rPr/>
        <w:t>on specifying paths for your language specific menus.  If no path is</w:t>
      </w:r>
    </w:p>
    <w:p>
      <w:pPr>
        <w:pStyle w:val="PreformattedText"/>
        <w:bidi w:val="0"/>
        <w:jc w:val="left"/>
        <w:rPr/>
      </w:pPr>
      <w:r>
        <w:rPr/>
        <w:t>given, the default menu path defined in PROCFG, (F1) Options, Paths,</w:t>
      </w:r>
    </w:p>
    <w:p>
      <w:pPr>
        <w:pStyle w:val="PreformattedText"/>
        <w:bidi w:val="0"/>
        <w:jc w:val="left"/>
        <w:rPr/>
      </w:pPr>
      <w:r>
        <w:rPr/>
        <w:t>Menu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the language whose menus you want to edit, a</w:t>
      </w:r>
    </w:p>
    <w:p>
      <w:pPr>
        <w:pStyle w:val="PreformattedText"/>
        <w:bidi w:val="0"/>
        <w:jc w:val="left"/>
        <w:rPr/>
      </w:pPr>
      <w:r>
        <w:rPr/>
        <w:t>second window is opened displaying the menu names that are available to</w:t>
      </w:r>
    </w:p>
    <w:p>
      <w:pPr>
        <w:pStyle w:val="PreformattedText"/>
        <w:bidi w:val="0"/>
        <w:jc w:val="left"/>
        <w:rPr/>
      </w:pPr>
      <w:r>
        <w:rPr/>
        <w:t>edit.  A menu must already exist to be displayed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ype the first few letters of a menu name to jump to that menu in</w:t>
      </w:r>
    </w:p>
    <w:p>
      <w:pPr>
        <w:pStyle w:val="PreformattedText"/>
        <w:bidi w:val="0"/>
        <w:jc w:val="left"/>
        <w:rPr/>
      </w:pPr>
      <w:r>
        <w:rPr/>
        <w:t>the choice list, or use the cursor keys to position on the menu that you</w:t>
      </w:r>
    </w:p>
    <w:p>
      <w:pPr>
        <w:pStyle w:val="PreformattedText"/>
        <w:bidi w:val="0"/>
        <w:jc w:val="left"/>
        <w:rPr/>
      </w:pPr>
      <w:r>
        <w:rPr/>
        <w:t>want to edit.  Then press &lt;ENTER&gt; to invoke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window, you can use the following key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/Down       Scroll up/down through existing men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         Select an existing menu to ed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sert        Add a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a menu, you will notice the name of the menu you</w:t>
      </w:r>
    </w:p>
    <w:p>
      <w:pPr>
        <w:pStyle w:val="PreformattedText"/>
        <w:bidi w:val="0"/>
        <w:jc w:val="left"/>
        <w:rPr/>
      </w:pPr>
      <w:r>
        <w:rPr/>
        <w:t>are editing is displayed on the top line of the Menu Editor and a</w:t>
      </w:r>
    </w:p>
    <w:p>
      <w:pPr>
        <w:pStyle w:val="PreformattedText"/>
        <w:bidi w:val="0"/>
        <w:jc w:val="left"/>
        <w:rPr/>
      </w:pPr>
      <w:r>
        <w:rPr/>
        <w:t>line-by-line list of the items on the selected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menu item, press &lt;Ins&gt;, to remove a menu item, press &lt;Del&gt;. Your</w:t>
      </w:r>
    </w:p>
    <w:p>
      <w:pPr>
        <w:pStyle w:val="PreformattedText"/>
        <w:bidi w:val="0"/>
        <w:jc w:val="left"/>
        <w:rPr/>
      </w:pPr>
      <w:r>
        <w:rPr/>
        <w:t>menus can contain up to 255 menu items for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menu item, move the selector to that item and press &lt;Enter&gt;.</w:t>
      </w:r>
    </w:p>
    <w:p>
      <w:pPr>
        <w:pStyle w:val="PreformattedText"/>
        <w:bidi w:val="0"/>
        <w:jc w:val="left"/>
        <w:rPr/>
      </w:pPr>
      <w:r>
        <w:rPr/>
        <w:t>You can change the menu prompt and highlight colors, or specify a RIP</w:t>
      </w:r>
    </w:p>
    <w:p>
      <w:pPr>
        <w:pStyle w:val="PreformattedText"/>
        <w:bidi w:val="0"/>
        <w:jc w:val="left"/>
        <w:rPr/>
      </w:pPr>
      <w:r>
        <w:rPr/>
        <w:t>menu to be displayed to your users by pressing &lt;Alt-P&gt;.  If you want to</w:t>
      </w:r>
    </w:p>
    <w:p>
      <w:pPr>
        <w:pStyle w:val="PreformattedText"/>
        <w:bidi w:val="0"/>
        <w:jc w:val="left"/>
        <w:rPr/>
      </w:pPr>
      <w:r>
        <w:rPr/>
        <w:t>see how a menu will look to your users (ASCII/ANSI), press &lt;Alt-S&gt;. You</w:t>
      </w:r>
    </w:p>
    <w:p>
      <w:pPr>
        <w:pStyle w:val="PreformattedText"/>
        <w:bidi w:val="0"/>
        <w:jc w:val="left"/>
        <w:rPr/>
      </w:pPr>
      <w:r>
        <w:rPr/>
        <w:t>can also copy and paste menu items.  To copy an item, move to the item</w:t>
      </w:r>
    </w:p>
    <w:p>
      <w:pPr>
        <w:pStyle w:val="PreformattedText"/>
        <w:bidi w:val="0"/>
        <w:jc w:val="left"/>
        <w:rPr/>
      </w:pPr>
      <w:r>
        <w:rPr/>
        <w:t>you want to copy, and press &lt;Alt-C&gt;. To insert the copied item somewhere</w:t>
      </w:r>
    </w:p>
    <w:p>
      <w:pPr>
        <w:pStyle w:val="PreformattedText"/>
        <w:bidi w:val="0"/>
        <w:jc w:val="left"/>
        <w:rPr/>
      </w:pPr>
      <w:r>
        <w:rPr/>
        <w:t>else, move to the place where you want the menu item, and press &lt;Ctrl-P&gt;.</w:t>
      </w:r>
    </w:p>
    <w:p>
      <w:pPr>
        <w:pStyle w:val="PreformattedText"/>
        <w:bidi w:val="0"/>
        <w:jc w:val="left"/>
        <w:rPr/>
      </w:pPr>
      <w:r>
        <w:rPr/>
        <w:t>You can even copy and paste items across differen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Tip!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press &lt;Alt-M&gt; while logged on locally and a menu is displayed, or</w:t>
      </w:r>
    </w:p>
    <w:p>
      <w:pPr>
        <w:pStyle w:val="PreformattedText"/>
        <w:bidi w:val="0"/>
        <w:jc w:val="left"/>
        <w:rPr/>
      </w:pPr>
      <w:r>
        <w:rPr/>
        <w:t>when a user is logged on and sitting on a menu.  This launches the menu</w:t>
      </w:r>
    </w:p>
    <w:p>
      <w:pPr>
        <w:pStyle w:val="PreformattedText"/>
        <w:bidi w:val="0"/>
        <w:jc w:val="left"/>
        <w:rPr/>
      </w:pPr>
      <w:r>
        <w:rPr/>
        <w:t>editor with the current menu loaded so you can edit it.  You will need to</w:t>
      </w:r>
    </w:p>
    <w:p>
      <w:pPr>
        <w:pStyle w:val="PreformattedText"/>
        <w:bidi w:val="0"/>
        <w:jc w:val="left"/>
        <w:rPr/>
      </w:pPr>
      <w:r>
        <w:rPr/>
        <w:t>tell ProBoard which language you want the menu loaded for.  This makes it</w:t>
      </w:r>
    </w:p>
    <w:p>
      <w:pPr>
        <w:pStyle w:val="PreformattedText"/>
        <w:bidi w:val="0"/>
        <w:jc w:val="left"/>
        <w:rPr/>
      </w:pPr>
      <w:r>
        <w:rPr/>
        <w:t>very easy to correct/add items to a menu you are viewing on the screen,</w:t>
      </w:r>
    </w:p>
    <w:p>
      <w:pPr>
        <w:pStyle w:val="PreformattedText"/>
        <w:bidi w:val="0"/>
        <w:jc w:val="left"/>
        <w:rPr/>
      </w:pPr>
      <w:r>
        <w:rPr/>
        <w:t>while it is still fresh in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each line of your menus that your users will see contains the</w:t>
      </w:r>
    </w:p>
    <w:p>
      <w:pPr>
        <w:pStyle w:val="PreformattedText"/>
        <w:bidi w:val="0"/>
        <w:jc w:val="left"/>
        <w:rPr/>
      </w:pPr>
      <w:r>
        <w:rPr/>
        <w:t>following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Line ................... Text line to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....................... Color of this menu item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the color for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...................... The key the user is to press to 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.................... Menu Function to be executed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NTER&gt; to display and select from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ll ProBoard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........................ Data associated with this menu item. 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"Menu Functions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for more info on Data Ite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use or that may be needed with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Level ............... Minimum security level a user nee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evel ............... Maximum security level a user can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....................... The flags that the user needs in thei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 to access this menu item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nter&gt; when on this field to invo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flag editor.  Simply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(A-Z or 1-6) to toggle the fla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le you are in the menu flag edit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press &lt;F1&gt; to view/modify notes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your flags are used for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 flags that a user MUST NOT ha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to access this menu item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gs are shown in reverse.  To s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erse flag, press the flag letter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t will appear reversed).  To clea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ersed flag type the flag letter on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Age ................. The minimum age a user has to be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ccess this menu item.  Set this to "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isable ag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Age ................. The oldest age that a user can be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 ......................... The sex the user must be to acc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function.  Set this to "Don't Care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 users of either sex to use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ft ................... The minimum amount of time a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order to use this menu function. 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doors that don't check a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aining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Online ................. The amount of time a user must be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fore they are allowed to select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Frame .................. The hours during which users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menu item.  Default is "fully enabl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aning that this menu item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all times during a 24 hour peri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Enter&gt; to bring froward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will allow you to select tim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menu item to be accessed.  Ti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1/2 hour increments, based on a 24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Speed ............... Minimum baud rate at which us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nected in order to see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Speed ............... Maximum baud rate at which this menu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displayed.  Great for sugg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with 300 baud modems buy a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m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s ....................... Determines on what nodes this menu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available.  Press [Enter]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equired ........... If enabled, a password i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e this menu item (see next 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.................... Password required to executed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 (if enabled).  The passwor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Option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ow Remote ................. If set to "Yes" then menu item or A??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sent to remote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is setting is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Local .................. If set to "Yes", when the RIP sequen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t to the user, the SysOp will se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a normal ANSI menu-line or ANSI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value for this setting is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Screen ................ If set to "Yes", ProBoard will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lear) the RIP windows before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trix Addresses (F10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enter your net address.  If you have more than one net</w:t>
      </w:r>
    </w:p>
    <w:p>
      <w:pPr>
        <w:pStyle w:val="PreformattedText"/>
        <w:bidi w:val="0"/>
        <w:jc w:val="left"/>
        <w:rPr/>
      </w:pPr>
      <w:r>
        <w:rPr/>
        <w:t>address, enter them 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em Parameters - (Shift-F1)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"Modem Parameters", you get a choice between the default</w:t>
      </w:r>
    </w:p>
    <w:p>
      <w:pPr>
        <w:pStyle w:val="PreformattedText"/>
        <w:bidi w:val="0"/>
        <w:jc w:val="left"/>
        <w:rPr/>
      </w:pPr>
      <w:r>
        <w:rPr/>
        <w:t>configuration or a node-specific configuration.  The default</w:t>
      </w:r>
    </w:p>
    <w:p>
      <w:pPr>
        <w:pStyle w:val="PreformattedText"/>
        <w:bidi w:val="0"/>
        <w:jc w:val="left"/>
        <w:rPr/>
      </w:pPr>
      <w:r>
        <w:rPr/>
        <w:t>configuration is used whenever there is no node-specific configuration</w:t>
      </w:r>
    </w:p>
    <w:p>
      <w:pPr>
        <w:pStyle w:val="PreformattedText"/>
        <w:bidi w:val="0"/>
        <w:jc w:val="left"/>
        <w:rPr/>
      </w:pP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need to change these parameters when using ProBoard with a</w:t>
      </w:r>
    </w:p>
    <w:p>
      <w:pPr>
        <w:pStyle w:val="PreformattedText"/>
        <w:bidi w:val="0"/>
        <w:jc w:val="left"/>
        <w:rPr/>
      </w:pPr>
      <w:r>
        <w:rPr/>
        <w:t>front-end mailer, since it is in the mailer's setup where you would</w:t>
      </w:r>
    </w:p>
    <w:p>
      <w:pPr>
        <w:pStyle w:val="PreformattedText"/>
        <w:bidi w:val="0"/>
        <w:jc w:val="left"/>
        <w:rPr/>
      </w:pPr>
      <w:r>
        <w:rPr/>
        <w:t>define your modem(s)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Setup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port .................... Enter the port that your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ed to use.  For example, enter a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e to specify COM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ed Speed ................ Set to "Yes" if your modem's bps r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. Bps Rate ............... Maximum baud rate your modem can hand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are locking your COM por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ssil driver, this setting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Delay ................. Number of 1/10 seconds to paus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character that is sent to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ome modems can't handle fast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Delay ................ Number of 1/10 seconds to wait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 command (see below) is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m after a ring is detected (on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Manual Answer" is 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tr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sert special codes in the modem command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    Set DTR hi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 or v   Set DTR 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Sends a &lt;CR&gt; to the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       Sends a break to the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       Pauses for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add a '|' to send a return for all modem commands.  The</w:t>
      </w:r>
    </w:p>
    <w:p>
      <w:pPr>
        <w:pStyle w:val="PreformattedText"/>
        <w:bidi w:val="0"/>
        <w:jc w:val="left"/>
        <w:rPr/>
      </w:pPr>
      <w:r>
        <w:rPr/>
        <w:t>modem result messages also need a '|' if the modem sends a CR/LF after</w:t>
      </w:r>
    </w:p>
    <w:p>
      <w:pPr>
        <w:pStyle w:val="PreformattedText"/>
        <w:bidi w:val="0"/>
        <w:jc w:val="left"/>
        <w:rPr/>
      </w:pPr>
      <w:r>
        <w:rPr/>
        <w:t>the message. (i.e. "ATA|" or "RING|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 Command 1-3 ............ Modem initialization commmands. 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s that have to be sent to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initialize it and to have it read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 the phone.  It is possible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to 3 init commands.  The secon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n't be sent until the first on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"OK", and the third one won't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the second one returns "OK". 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minutes, the modem will be re-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ome modems fall asleep after a wh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Message .................. What the modem sends back when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 accepted ("O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Hook Command ............ Command to be sent to the modem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is logging i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Command ................ Command to be sent to the modem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presses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Answer ............... Set to "Yes" if ProBoard should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 command when a ring is received. 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set your modem in auto-answer mod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Message ................ What the modem sends when the phone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Command .............. What ProBoard should send to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/Fax Msg ............ ProBoard will exit immediately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is received from the mode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used to receive faxes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 in a standalone environment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me modems this string should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ONNECT FAX").  ProBoard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MEDIATELY exit with the give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Errorlevel ......... The errorlevel ProBoard will exit with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bove message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Str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xxx&gt; Bps Call .............. String returned by the modem upon an &lt;xx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ps call.  This is a 'partial' string.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modem sends 'CONNECT 2400/ARQ'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'CONNECT 2400' will match.  A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used to specify a CR/LF.  It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used for the 300 bps connect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ause "CONNECT" without a '|' would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ONNECT 2400" or "CONNECT 9600".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rect string is: "CONNECT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up to 6 user-defined connect strings.  For each one you</w:t>
      </w:r>
    </w:p>
    <w:p>
      <w:pPr>
        <w:pStyle w:val="PreformattedText"/>
        <w:bidi w:val="0"/>
        <w:jc w:val="left"/>
        <w:rPr/>
      </w:pPr>
      <w:r>
        <w:rPr/>
        <w:t>can specify the bps rate and the connect message that goe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ING BAUD RA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use an error-correcting modem (MNP/V42), you may have to</w:t>
      </w:r>
    </w:p>
    <w:p>
      <w:pPr>
        <w:pStyle w:val="PreformattedText"/>
        <w:bidi w:val="0"/>
        <w:jc w:val="left"/>
        <w:rPr/>
      </w:pPr>
      <w:r>
        <w:rPr/>
        <w:t>lock your serial port speed using the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locked" baud rate refers to the transfer rate between the computer and</w:t>
      </w:r>
    </w:p>
    <w:p>
      <w:pPr>
        <w:pStyle w:val="PreformattedText"/>
        <w:bidi w:val="0"/>
        <w:jc w:val="left"/>
        <w:rPr/>
      </w:pPr>
      <w:r>
        <w:rPr/>
        <w:t>modem.  When locked, the baud rate will remain constant regardless of</w:t>
      </w:r>
    </w:p>
    <w:p>
      <w:pPr>
        <w:pStyle w:val="PreformattedText"/>
        <w:bidi w:val="0"/>
        <w:jc w:val="left"/>
        <w:rPr/>
      </w:pPr>
      <w:r>
        <w:rPr/>
        <w:t>what the application program, such as ProBoard, requests the baud rate to</w:t>
      </w:r>
    </w:p>
    <w:p>
      <w:pPr>
        <w:pStyle w:val="PreformattedText"/>
        <w:bidi w:val="0"/>
        <w:jc w:val="left"/>
        <w:rPr/>
      </w:pPr>
      <w:r>
        <w:rPr/>
        <w:t>be.  The modem MUST support a constant computer to modem speed, otherwise</w:t>
      </w:r>
    </w:p>
    <w:p>
      <w:pPr>
        <w:pStyle w:val="PreformattedText"/>
        <w:bidi w:val="0"/>
        <w:jc w:val="left"/>
        <w:rPr/>
      </w:pPr>
      <w:r>
        <w:rPr/>
        <w:t>any baud rate change requested by an application will be ignored,</w:t>
      </w:r>
    </w:p>
    <w:p>
      <w:pPr>
        <w:pStyle w:val="PreformattedText"/>
        <w:bidi w:val="0"/>
        <w:jc w:val="left"/>
        <w:rPr/>
      </w:pPr>
      <w:r>
        <w:rPr/>
        <w:t>resulting in an incorrect setting between your system and your users. The</w:t>
      </w:r>
    </w:p>
    <w:p>
      <w:pPr>
        <w:pStyle w:val="PreformattedText"/>
        <w:bidi w:val="0"/>
        <w:jc w:val="left"/>
        <w:rPr/>
      </w:pPr>
      <w:r>
        <w:rPr/>
        <w:t>result will be garbled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high speed modems do support a fixed baud rate, and by locking the</w:t>
      </w:r>
    </w:p>
    <w:p>
      <w:pPr>
        <w:pStyle w:val="PreformattedText"/>
        <w:bidi w:val="0"/>
        <w:jc w:val="left"/>
        <w:rPr/>
      </w:pPr>
      <w:r>
        <w:rPr/>
        <w:t>baud rate you will obtain higher throughput.  A fossil program like X00</w:t>
      </w:r>
    </w:p>
    <w:p>
      <w:pPr>
        <w:pStyle w:val="PreformattedText"/>
        <w:bidi w:val="0"/>
        <w:jc w:val="left"/>
        <w:rPr/>
      </w:pPr>
      <w:r>
        <w:rPr/>
        <w:t>or BNU will handle this for you and is HIGHLY RECOMMENDED (see the</w:t>
      </w:r>
    </w:p>
    <w:p>
      <w:pPr>
        <w:pStyle w:val="PreformattedText"/>
        <w:bidi w:val="0"/>
        <w:jc w:val="left"/>
        <w:rPr/>
      </w:pPr>
      <w:r>
        <w:rPr/>
        <w:t>respective fossil doc file for command syn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Experience shows that a faster locking baud rate than actual phone</w:t>
      </w:r>
    </w:p>
    <w:p>
      <w:pPr>
        <w:pStyle w:val="PreformattedText"/>
        <w:bidi w:val="0"/>
        <w:jc w:val="left"/>
        <w:rPr/>
      </w:pPr>
      <w:r>
        <w:rPr/>
        <w:t>line baud rate will yield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X00 B,0,96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NU /L0=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your FOSSIL documentation for details.  If possible, install your</w:t>
      </w:r>
    </w:p>
    <w:p>
      <w:pPr>
        <w:pStyle w:val="PreformattedText"/>
        <w:bidi w:val="0"/>
        <w:jc w:val="left"/>
        <w:rPr/>
      </w:pPr>
      <w:r>
        <w:rPr/>
        <w:t>fossil for "quiet" or "no commercial" mode so the screen display from the</w:t>
      </w:r>
    </w:p>
    <w:p>
      <w:pPr>
        <w:pStyle w:val="PreformattedText"/>
        <w:bidi w:val="0"/>
        <w:jc w:val="left"/>
        <w:rPr/>
      </w:pPr>
      <w:r>
        <w:rPr/>
        <w:t>fossil does not bleed onto the ProBoard main screen (stand-alone systems</w:t>
      </w:r>
    </w:p>
    <w:p>
      <w:pPr>
        <w:pStyle w:val="PreformattedText"/>
        <w:bidi w:val="0"/>
        <w:jc w:val="left"/>
        <w:rPr/>
      </w:pPr>
      <w:r>
        <w:rPr/>
        <w:t>with no mailers in particu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Op Macros (Shift-F2)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kinds of SysOp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y macros   : With this type of macro, it is possible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keystrokes to a single key.  When the macro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ressed, all keys specified will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oard, as if you typed 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chars: '|' is replaced by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^' is replaced by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hell macros : You can link any DOS command to a macro's hotkey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-definition MUST start with a '@'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the '@' should contain the DOS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xecuted. You can, of course, use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 options from menu fun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this for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se you have set 'Swapping' to 'No' in ProCF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you, however, need ALL your system memor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ell, you could define the following macr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*C*N*Q*X (COMMAND.COM, NoLog, NoMsg, Sw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ring macros: You can display a line of text to the us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key. A string macro should start with a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(`) character. When the hotkey is 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of text will be sent to the us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your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s - (Shift-F3)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instruct ProBoard to perform some action at a set time</w:t>
      </w:r>
    </w:p>
    <w:p>
      <w:pPr>
        <w:pStyle w:val="PreformattedText"/>
        <w:bidi w:val="0"/>
        <w:jc w:val="left"/>
        <w:rPr/>
      </w:pPr>
      <w:r>
        <w:rPr/>
        <w:t>and day (an "Event"). This action can be: exiting with a specific</w:t>
      </w:r>
    </w:p>
    <w:p>
      <w:pPr>
        <w:pStyle w:val="PreformattedText"/>
        <w:bidi w:val="0"/>
        <w:jc w:val="left"/>
        <w:rPr/>
      </w:pPr>
      <w:r>
        <w:rPr/>
        <w:t>errorlevel (for a batch file) or executing a DOS command.  This is useful</w:t>
      </w:r>
    </w:p>
    <w:p>
      <w:pPr>
        <w:pStyle w:val="PreformattedText"/>
        <w:bidi w:val="0"/>
        <w:jc w:val="left"/>
        <w:rPr/>
      </w:pPr>
      <w:r>
        <w:rPr/>
        <w:t>for example, to pack the user file, or to pack the message base at a</w:t>
      </w:r>
    </w:p>
    <w:p>
      <w:pPr>
        <w:pStyle w:val="PreformattedText"/>
        <w:bidi w:val="0"/>
        <w:jc w:val="left"/>
        <w:rPr/>
      </w:pPr>
      <w:r>
        <w:rPr/>
        <w:t>specified ti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up to 30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vent is described by the following field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d...................... If this is set to 'No', the even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Days.................. Determines on what days of the week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t will run. To edit this field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nter&gt; and toggle the 'Yes/No'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next to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Time................... The time at which the event has to ru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lected days (in 24h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ion..................... How long this event has to stay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the event, no users ar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 in on AN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type................... 'Command' : A DOS-command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hen the event is activ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ou can use any of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ptions from menu type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member to use the *Z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ru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Errlevel': When the event is activ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Board will exit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rrorlevel,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................... The errorlevel to use for this even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t type is set to 'Errorleve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-command.................. The DOS-command to execute for this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event type is set to 'Comma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number.................. An event will run on ONE node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 the n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 frontend-mailer, you only have to specify the time, days and</w:t>
      </w:r>
    </w:p>
    <w:p>
      <w:pPr>
        <w:pStyle w:val="PreformattedText"/>
        <w:bidi w:val="0"/>
        <w:jc w:val="left"/>
        <w:rPr/>
      </w:pPr>
      <w:r>
        <w:rPr/>
        <w:t>duration, because the events have to be executed by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ersonal Files - (Shift-F4)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allows you and other users to send "Personal Files" to each</w:t>
      </w:r>
    </w:p>
    <w:p>
      <w:pPr>
        <w:pStyle w:val="PreformattedText"/>
        <w:bidi w:val="0"/>
        <w:jc w:val="left"/>
        <w:rPr/>
      </w:pPr>
      <w:r>
        <w:rPr/>
        <w:t>other on the BBS.  ProBoard keeps track of each uploaded file.  You can</w:t>
      </w:r>
    </w:p>
    <w:p>
      <w:pPr>
        <w:pStyle w:val="PreformattedText"/>
        <w:bidi w:val="0"/>
        <w:jc w:val="left"/>
        <w:rPr/>
      </w:pPr>
      <w:r>
        <w:rPr/>
        <w:t>add/edit/delete Personal Files with this option in ProCFG.  In the list</w:t>
      </w:r>
    </w:p>
    <w:p>
      <w:pPr>
        <w:pStyle w:val="PreformattedText"/>
        <w:bidi w:val="0"/>
        <w:jc w:val="left"/>
        <w:rPr/>
      </w:pPr>
      <w:r>
        <w:rPr/>
        <w:t>of files, a [+] means that the file physically exists.  This assures you</w:t>
      </w:r>
    </w:p>
    <w:p>
      <w:pPr>
        <w:pStyle w:val="PreformattedText"/>
        <w:bidi w:val="0"/>
        <w:jc w:val="left"/>
        <w:rPr/>
      </w:pPr>
      <w:r>
        <w:rPr/>
        <w:t>that a file you define as a Personal File for another user actually is in</w:t>
      </w:r>
    </w:p>
    <w:p>
      <w:pPr>
        <w:pStyle w:val="PreformattedText"/>
        <w:bidi w:val="0"/>
        <w:jc w:val="left"/>
        <w:rPr/>
      </w:pPr>
      <w:r>
        <w:rPr/>
        <w:t>the directory waiting for them upon their next call to your BBS.  When</w:t>
      </w:r>
    </w:p>
    <w:p>
      <w:pPr>
        <w:pStyle w:val="PreformattedText"/>
        <w:bidi w:val="0"/>
        <w:jc w:val="left"/>
        <w:rPr/>
      </w:pPr>
      <w:r>
        <w:rPr/>
        <w:t>the file name is shown between parentheses, it means that the file is not</w:t>
      </w:r>
    </w:p>
    <w:p>
      <w:pPr>
        <w:pStyle w:val="PreformattedText"/>
        <w:bidi w:val="0"/>
        <w:jc w:val="left"/>
        <w:rPr/>
      </w:pPr>
      <w:r>
        <w:rPr/>
        <w:t>located in the personal files directory (as setup in ProCFG), but in</w:t>
      </w:r>
    </w:p>
    <w:p>
      <w:pPr>
        <w:pStyle w:val="PreformattedText"/>
        <w:bidi w:val="0"/>
        <w:jc w:val="left"/>
        <w:rPr/>
      </w:pPr>
      <w:r>
        <w:rPr/>
        <w:t>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n entry, press &lt;Enter&gt;, to Delete an entry, press &lt;Del&gt;, and to</w:t>
      </w:r>
    </w:p>
    <w:p>
      <w:pPr>
        <w:pStyle w:val="PreformattedText"/>
        <w:bidi w:val="0"/>
        <w:jc w:val="left"/>
        <w:rPr/>
      </w:pPr>
      <w:r>
        <w:rPr/>
        <w:t>add an entry, press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.................... Name of the uploaded file.  Press &lt;Alt-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lect any file which i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onal files directory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a complete path and file nam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you want to send is not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personal files directory. Kee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d that when the "Delete"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), the file will be phys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ved from your hard drive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has download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User.................... The user who sent this file. Press &lt;Alt-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lect a name from your user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the name in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r...................... The destination user for this file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Alt-L&gt; to select a user from you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or type on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....................... If this flag is set to "Yes", the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physically deleted after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ed it.  If set to "No",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 in the personal files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ved, not th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add files to this list.  This way you can send a file</w:t>
      </w:r>
    </w:p>
    <w:p>
      <w:pPr>
        <w:pStyle w:val="PreformattedText"/>
        <w:bidi w:val="0"/>
        <w:jc w:val="left"/>
        <w:rPr/>
      </w:pPr>
      <w:r>
        <w:rPr/>
        <w:t>to a specific user.  ProBoard will handle deleting files after a user</w:t>
      </w:r>
    </w:p>
    <w:p>
      <w:pPr>
        <w:pStyle w:val="PreformattedText"/>
        <w:bidi w:val="0"/>
        <w:jc w:val="left"/>
        <w:rPr/>
      </w:pPr>
      <w:r>
        <w:rPr/>
        <w:t>transfers "personal files" that are waiting for them (if the "Delete"</w:t>
      </w:r>
    </w:p>
    <w:p>
      <w:pPr>
        <w:pStyle w:val="PreformattedText"/>
        <w:bidi w:val="0"/>
        <w:jc w:val="left"/>
        <w:rPr/>
      </w:pPr>
      <w:r>
        <w:rPr/>
        <w:t>flag is set).  You can also manually delete files in the "personal file"</w:t>
      </w:r>
    </w:p>
    <w:p>
      <w:pPr>
        <w:pStyle w:val="PreformattedText"/>
        <w:bidi w:val="0"/>
        <w:jc w:val="left"/>
        <w:rPr/>
      </w:pPr>
      <w:r>
        <w:rPr/>
        <w:t>editor by positioning the highlight bar on the filename and pressing the</w:t>
      </w:r>
    </w:p>
    <w:p>
      <w:pPr>
        <w:pStyle w:val="PreformattedText"/>
        <w:bidi w:val="0"/>
        <w:jc w:val="left"/>
        <w:rPr/>
      </w:pPr>
      <w:r>
        <w:rPr/>
        <w:t>&lt;DEL&gt; key.  You will be asked to confirm the deletion of the file before</w:t>
      </w:r>
    </w:p>
    <w:p>
      <w:pPr>
        <w:pStyle w:val="PreformattedText"/>
        <w:bidi w:val="0"/>
        <w:jc w:val="left"/>
        <w:rPr/>
      </w:pPr>
      <w:r>
        <w:rPr/>
        <w:t>it is deleted from the "personal file" list as well as from your hard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how to implement this option on your BBS, refer</w:t>
      </w:r>
    </w:p>
    <w:p>
      <w:pPr>
        <w:pStyle w:val="PreformattedText"/>
        <w:bidi w:val="0"/>
        <w:jc w:val="left"/>
        <w:rPr/>
      </w:pPr>
      <w:r>
        <w:rPr/>
        <w:t>to Menu Function(s) 22, 33, 32 explained in detail in the section on</w:t>
      </w:r>
    </w:p>
    <w:p>
      <w:pPr>
        <w:pStyle w:val="PreformattedText"/>
        <w:bidi w:val="0"/>
        <w:jc w:val="left"/>
        <w:rPr/>
      </w:pP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nguage Editor - (Shift-F5)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allows you to change the text and the color for every prompt in</w:t>
      </w:r>
    </w:p>
    <w:p>
      <w:pPr>
        <w:pStyle w:val="PreformattedText"/>
        <w:bidi w:val="0"/>
        <w:jc w:val="left"/>
        <w:rPr/>
      </w:pPr>
      <w:r>
        <w:rPr/>
        <w:t>the system to create a custom "look and feel" for your BBS.  ProBoard</w:t>
      </w:r>
    </w:p>
    <w:p>
      <w:pPr>
        <w:pStyle w:val="PreformattedText"/>
        <w:bidi w:val="0"/>
        <w:jc w:val="left"/>
        <w:rPr/>
      </w:pPr>
      <w:r>
        <w:rPr/>
        <w:t>also allows you to display your system prompts to users in several</w:t>
      </w:r>
    </w:p>
    <w:p>
      <w:pPr>
        <w:pStyle w:val="PreformattedText"/>
        <w:bidi w:val="0"/>
        <w:jc w:val="left"/>
        <w:rPr/>
      </w:pPr>
      <w:r>
        <w:rPr/>
        <w:t>different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files end with the file extension ".PBL" and are stored in your</w:t>
      </w:r>
    </w:p>
    <w:p>
      <w:pPr>
        <w:pStyle w:val="PreformattedText"/>
        <w:bidi w:val="0"/>
        <w:jc w:val="left"/>
        <w:rPr/>
      </w:pPr>
      <w:r>
        <w:rPr/>
        <w:t>ProBoard system directory (usually C:\PB).  You can create and install up</w:t>
      </w:r>
    </w:p>
    <w:p>
      <w:pPr>
        <w:pStyle w:val="PreformattedText"/>
        <w:bidi w:val="0"/>
        <w:jc w:val="left"/>
        <w:rPr/>
      </w:pPr>
      <w:r>
        <w:rPr/>
        <w:t>to 30 different language files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different language file, first you must select one to work</w:t>
      </w:r>
    </w:p>
    <w:p>
      <w:pPr>
        <w:pStyle w:val="PreformattedText"/>
        <w:bidi w:val="0"/>
        <w:jc w:val="left"/>
        <w:rPr/>
      </w:pPr>
      <w:r>
        <w:rPr/>
        <w:t>with as a model.  You then copy the model to a language file with a new</w:t>
      </w:r>
    </w:p>
    <w:p>
      <w:pPr>
        <w:pStyle w:val="PreformattedText"/>
        <w:bidi w:val="0"/>
        <w:jc w:val="left"/>
        <w:rPr/>
      </w:pPr>
      <w:r>
        <w:rPr/>
        <w:t>name.  Refer to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ENGLISH.PBL STARTREK.P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create a new language file called "STARTREK.PBL" from the</w:t>
      </w:r>
    </w:p>
    <w:p>
      <w:pPr>
        <w:pStyle w:val="PreformattedText"/>
        <w:bidi w:val="0"/>
        <w:jc w:val="left"/>
        <w:rPr/>
      </w:pPr>
      <w:r>
        <w:rPr/>
        <w:t>"ENGLISH.PBL" file (supplied with ProBoard).  All of the system prompts</w:t>
      </w:r>
    </w:p>
    <w:p>
      <w:pPr>
        <w:pStyle w:val="PreformattedText"/>
        <w:bidi w:val="0"/>
        <w:jc w:val="left"/>
        <w:rPr/>
      </w:pPr>
      <w:r>
        <w:rPr/>
        <w:t>in "STARTREK.PBL" would at this point be exactly the same as the ones in</w:t>
      </w:r>
    </w:p>
    <w:p>
      <w:pPr>
        <w:pStyle w:val="PreformattedText"/>
        <w:bidi w:val="0"/>
        <w:jc w:val="left"/>
        <w:rPr/>
      </w:pPr>
      <w:r>
        <w:rPr/>
        <w:t>ENGLISH.P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hen start up PROCFG.EXE and select "Language Editor"</w:t>
      </w:r>
    </w:p>
    <w:p>
      <w:pPr>
        <w:pStyle w:val="PreformattedText"/>
        <w:bidi w:val="0"/>
        <w:jc w:val="left"/>
        <w:rPr/>
      </w:pPr>
      <w:r>
        <w:rPr/>
        <w:t>(Shift+F5).  A window will be displayed showing the currently installed</w:t>
      </w:r>
    </w:p>
    <w:p>
      <w:pPr>
        <w:pStyle w:val="PreformattedText"/>
        <w:bidi w:val="0"/>
        <w:jc w:val="left"/>
        <w:rPr/>
      </w:pPr>
      <w:r>
        <w:rPr/>
        <w:t>languages.  Position the highlight on STARTREK (notice that the name in</w:t>
      </w:r>
    </w:p>
    <w:p>
      <w:pPr>
        <w:pStyle w:val="PreformattedText"/>
        <w:bidi w:val="0"/>
        <w:jc w:val="left"/>
        <w:rPr/>
      </w:pPr>
      <w:r>
        <w:rPr/>
        <w:t>the right column still says "English") and press &lt;ENTER&gt; to begin working</w:t>
      </w:r>
    </w:p>
    <w:p>
      <w:pPr>
        <w:pStyle w:val="PreformattedText"/>
        <w:bidi w:val="0"/>
        <w:jc w:val="left"/>
        <w:rPr/>
      </w:pP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see a full screen window with all of the prompts for your</w:t>
      </w:r>
    </w:p>
    <w:p>
      <w:pPr>
        <w:pStyle w:val="PreformattedText"/>
        <w:bidi w:val="0"/>
        <w:jc w:val="left"/>
        <w:rPr/>
      </w:pPr>
      <w:r>
        <w:rPr/>
        <w:t>new STARTREK language file.  Note on the top lin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 ....................... Restores the default prompt for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you are currently positioned on.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change the "Please enter your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last name" prompt to read "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", and then decide you lik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prompt better, press Alt-D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ed on the "Enter your name"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prompt will be re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prompt is always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ottom line of the Langu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 ....................... Opens the "Language Properties" dia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where you define the properti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language file.  You'll noti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for the STARTREK langu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ill says ENGLISH in the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needs to be changed to STARTREK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users can select the new langu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wise they will have two ENG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 ....................... Opens the "Search" dialog.  Enter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to search for in the langua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 will move to the first promp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anguage file that matches.  To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arch, in the prompts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ccurrence of the text string you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Alt-N&gt;.  This allows you to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your entire language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text, making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s as the tex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scription of the fields in the "Language Properties" dialog i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................. This is the name your users will se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osing from language files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................... Whether this language i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rs with the prop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....................... The minimum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this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....................... The security flags needed in a user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able to select this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ath ................... The full path to your languag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s.  If specified ProBoard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 specific menus in this path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select this language.  If left 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 will display the menus in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in PROCFG, Options, Paths,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Path ................... The full path to your languag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files.  If specified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language specific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A?? text files if you create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P files need to be in one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(in other words, ProBoard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support RIP language specific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at this time.  If left 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 will display the text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 specified in PROCFG, Options, Path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naire Path .......... The full path to your languag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stionnaire files.  If specified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use language specific version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stionnaires if you create them.  If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nk, ProBoard will look for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(files with the .Q-A file exten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ProBoard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positioned on a prompt that you want to change, press</w:t>
      </w:r>
    </w:p>
    <w:p>
      <w:pPr>
        <w:pStyle w:val="PreformattedText"/>
        <w:bidi w:val="0"/>
        <w:jc w:val="left"/>
        <w:rPr/>
      </w:pPr>
      <w:r>
        <w:rPr/>
        <w:t>&lt;ENTER&gt; to invoke the "Edit Language String" dialog.  Each language</w:t>
      </w:r>
    </w:p>
    <w:p>
      <w:pPr>
        <w:pStyle w:val="PreformattedText"/>
        <w:bidi w:val="0"/>
        <w:jc w:val="left"/>
        <w:rPr/>
      </w:pPr>
      <w:r>
        <w:rPr/>
        <w:t>string can be up to eight lines long.  The color for each string is fully</w:t>
      </w:r>
    </w:p>
    <w:p>
      <w:pPr>
        <w:pStyle w:val="PreformattedText"/>
        <w:bidi w:val="0"/>
        <w:jc w:val="left"/>
        <w:rPr/>
      </w:pPr>
      <w:r>
        <w:rPr/>
        <w:t>configurable (just like in the menu editor).  You can insert the</w:t>
      </w:r>
    </w:p>
    <w:p>
      <w:pPr>
        <w:pStyle w:val="PreformattedText"/>
        <w:bidi w:val="0"/>
        <w:jc w:val="left"/>
        <w:rPr/>
      </w:pPr>
      <w:r>
        <w:rPr/>
        <w:t>following control codes in your languag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&lt;file&gt;@ ................... Shows &lt;file&gt;.ANS/ASC/AVT (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's terminal setting).  You can p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 anywhere in the prompt. (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@aP_ENTER@" displays P_ENTER.A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&lt;file&gt;@ ................... Runs &lt;file&gt;.PEX when this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.  Parameter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perated by spaces).  You can p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code anywhere in the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xample:  "@pTEST 2@" will run TEST.P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parame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........................... Toggles the highlight color on/off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ual highlight color can be chang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the "Highlight" op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 Str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\ .......................... Single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^ .......................... Generates a caret (the ^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&lt;B&gt;&lt;F&gt; .................... Set background color to &lt;B&gt; and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to &lt;F&gt;.  The color has to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one hex character (0-9,A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are: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Black                     8 - Bright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Blue                      9 - Bright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Green                     A - Bright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Cyan                      B - Bright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Red                       C - Bright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Magenta                   D - Bright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Yellow                    E - Bright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White (Grey)              F - Bright White (Gr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background color, bright colors are not available.  When you use</w:t>
      </w:r>
    </w:p>
    <w:p>
      <w:pPr>
        <w:pStyle w:val="PreformattedText"/>
        <w:bidi w:val="0"/>
        <w:jc w:val="left"/>
        <w:rPr/>
      </w:pPr>
      <w:r>
        <w:rPr/>
        <w:t>8-F for the background color, the color will have the blinking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lor codes you can use ar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HR    -&gt; Bright red          \LR    -&gt; Dark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HG    -&gt; Bright green        \LG    -&gt; Dark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HY    -&gt; Bright yellow       \LY    -&gt; Dark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HB    -&gt; Bright blue         \LB    -&gt; Dark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HP    -&gt; Bright purple       \LP    -&gt; Dark pur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HC    -&gt; Bright cyan         \LC    -&gt; Dark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HW    -&gt; Bright white        \LW    -&gt; Dark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0F   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1B   Bright cyan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8E   Bright yellow (blink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70   Reverse (black on gr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C   Dark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scription of the fields in the Language String dialo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#1 - String #8 ......  The actual text t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users.  Some prompts can be qu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mple to understand (refer to Prompt #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some can seem quite difficult at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efer to Prompt #207) with many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ing to be passed to the prompt,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hotkey values.  A careful stud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prompts, and how they displa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 you to gain a better idea of how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s ..................... The hotkeys needed for the promp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y Prompt #207 you will see the hot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are "SCRDILAE".  If you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strings for this same prompt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why these hotkeys are needed. 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pecify the correct number and ord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tkeys for each prompt (if applic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prompt which does not use hotkey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"n/a" displayed in the hotkey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you will not be able to enter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the hot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....................... Allows you to define a color for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displayed to your users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NTER&gt; to select the color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your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................... Allows you to define a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.  Remember, highlight is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/off with the ^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Color ................ Allows you to select a color for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y to this prompt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prompt reads "Enter your fir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name" and this color is set to cy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a user types their name, w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will be displayed in cyan (or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you select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guage Editor will allow you to see what your prompts will look</w:t>
      </w:r>
    </w:p>
    <w:p>
      <w:pPr>
        <w:pStyle w:val="PreformattedText"/>
        <w:bidi w:val="0"/>
        <w:jc w:val="left"/>
        <w:rPr/>
      </w:pPr>
      <w:r>
        <w:rPr/>
        <w:t>like when a user sees them without showing you the control codes.  Move</w:t>
      </w:r>
    </w:p>
    <w:p>
      <w:pPr>
        <w:pStyle w:val="PreformattedText"/>
        <w:bidi w:val="0"/>
        <w:jc w:val="left"/>
        <w:rPr/>
      </w:pPr>
      <w:r>
        <w:rPr/>
        <w:t>the highlight thru the language editor until you are close to, but not</w:t>
      </w:r>
    </w:p>
    <w:p>
      <w:pPr>
        <w:pStyle w:val="PreformattedText"/>
        <w:bidi w:val="0"/>
        <w:jc w:val="left"/>
        <w:rPr/>
      </w:pPr>
      <w:r>
        <w:rPr/>
        <w:t>on, Prompt #191.  You will notice it displays "(DUPLICATE- DELETED") and</w:t>
      </w:r>
    </w:p>
    <w:p>
      <w:pPr>
        <w:pStyle w:val="PreformattedText"/>
        <w:bidi w:val="0"/>
        <w:jc w:val="left"/>
        <w:rPr/>
      </w:pPr>
      <w:r>
        <w:rPr/>
        <w:t>the word "DELETED" is flashing.  Now move the highlight selector to</w:t>
      </w:r>
    </w:p>
    <w:p>
      <w:pPr>
        <w:pStyle w:val="PreformattedText"/>
        <w:bidi w:val="0"/>
        <w:jc w:val="left"/>
        <w:rPr/>
      </w:pPr>
      <w:r>
        <w:rPr/>
        <w:t>prompt #191 and press &lt;ENTER&gt;.  You will now see the prompt with the</w:t>
      </w:r>
    </w:p>
    <w:p>
      <w:pPr>
        <w:pStyle w:val="PreformattedText"/>
        <w:bidi w:val="0"/>
        <w:jc w:val="left"/>
        <w:rPr/>
      </w:pPr>
      <w:r>
        <w:rPr/>
        <w:t>control codes that make it flas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idate Template Editor - (Shift-F6)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allows you to easily validate users on your BBS using the values</w:t>
      </w:r>
    </w:p>
    <w:p>
      <w:pPr>
        <w:pStyle w:val="PreformattedText"/>
        <w:bidi w:val="0"/>
        <w:jc w:val="left"/>
        <w:rPr/>
      </w:pPr>
      <w:r>
        <w:rPr/>
        <w:t>defined here in the 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ate Template Editor makes validation of your new users with any</w:t>
      </w:r>
    </w:p>
    <w:p>
      <w:pPr>
        <w:pStyle w:val="PreformattedText"/>
        <w:bidi w:val="0"/>
        <w:jc w:val="left"/>
        <w:rPr/>
      </w:pPr>
      <w:r>
        <w:rPr/>
        <w:t>desired security level, loglevel, or combination of flag settings, and</w:t>
      </w:r>
    </w:p>
    <w:p>
      <w:pPr>
        <w:pStyle w:val="PreformattedText"/>
        <w:bidi w:val="0"/>
        <w:jc w:val="left"/>
        <w:rPr/>
      </w:pPr>
      <w:r>
        <w:rPr/>
        <w:t>complete subscription support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r templates have been defined, all you need to do to validate a</w:t>
      </w:r>
    </w:p>
    <w:p>
      <w:pPr>
        <w:pStyle w:val="PreformattedText"/>
        <w:bidi w:val="0"/>
        <w:jc w:val="left"/>
        <w:rPr/>
      </w:pPr>
      <w:r>
        <w:rPr/>
        <w:t>user using the templates, is to press &lt;ALT-V&gt; while positioned on their</w:t>
      </w:r>
    </w:p>
    <w:p>
      <w:pPr>
        <w:pStyle w:val="PreformattedText"/>
        <w:bidi w:val="0"/>
        <w:jc w:val="left"/>
        <w:rPr/>
      </w:pPr>
      <w:r>
        <w:rPr/>
        <w:t>record in the User Editor. Then, simply select which validation template</w:t>
      </w:r>
    </w:p>
    <w:p>
      <w:pPr>
        <w:pStyle w:val="PreformattedText"/>
        <w:bidi w:val="0"/>
        <w:jc w:val="left"/>
        <w:rPr/>
      </w:pPr>
      <w:r>
        <w:rPr/>
        <w:t>you want t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your validation templates, you must first define</w:t>
      </w:r>
    </w:p>
    <w:p>
      <w:pPr>
        <w:pStyle w:val="PreformattedText"/>
        <w:bidi w:val="0"/>
        <w:jc w:val="left"/>
        <w:rPr/>
      </w:pPr>
      <w:r>
        <w:rPr/>
        <w:t>them.  This is done here, in the 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validation template, press &lt;Alt-A&gt;.  You can also press &lt;F1&gt; for</w:t>
      </w:r>
    </w:p>
    <w:p>
      <w:pPr>
        <w:pStyle w:val="PreformattedText"/>
        <w:bidi w:val="0"/>
        <w:jc w:val="left"/>
        <w:rPr/>
      </w:pPr>
      <w:r>
        <w:rPr/>
        <w:t>help at any time while in the 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can be used while in the 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 ..................... Go to the previous record in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Down ................... Go to the next record in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gUp.................... Go to first templa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gDn.................... Go to last templa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......................... Leave th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A ....................... Add a templa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 ....................... Toggles the current template recor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 ....................... Show/Edit your fla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 ....................... Shows a list of all currentl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 ....................... Searches currently defined template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 ....................... Searches for next record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ing description as in previou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elds make up a template "record" in ProBoard's Validate</w:t>
      </w:r>
    </w:p>
    <w:p>
      <w:pPr>
        <w:pStyle w:val="PreformattedText"/>
        <w:bidi w:val="0"/>
        <w:jc w:val="left"/>
        <w:rPr/>
      </w:pPr>
      <w:r>
        <w:rPr/>
        <w:t>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................. This is the description for this templ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sure to describe your templates s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ember what security level they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 user at a later time when you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m using th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.............. This is the security level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igned to a user when validat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e ................... How many days of "subscription" acce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will receive when validated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late.  ProBoard will use this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culate the Expiration Date in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Level ............ The security level you want to assig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s subscription level reach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bank Time ............... How many minutes of time you want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the users time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bank Kbyte .............. How many KBytes of file credi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 into the users time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Credit .............. How many netmail credits the us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e when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ation Flags On ......... The flags to enable in a users reco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idating them using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ation Flags Off ........ The flags to disable in a users reco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idating them using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Flags On ......... The flags to enable when a user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expir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Flags Off ........ The flags to disable when a user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expir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..................... A comment to place in the users reco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idating them using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level .................... What loglevel to assign a us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idating them using this template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&lt;Space Bar&gt; to cycl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...................... If enabled, ProBoard will hide thi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ity from the Last Caller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unction 51), Show Users Online (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0), and from the display of the Us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Tops ..................... If set to "Yes", then this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luded from any of the "Tops" lis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 creates.  Refer to Menu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8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................... If set to "Yes", ProBoard will 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ATTEN.MUS when this user log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ATTEN.MUS must b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 System Directory (usually 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Kill ...................... If set to "Yes" the user's record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removed from the userfile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BUTIL UK (User Killer) or PBUTIL UP (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Download ............. Does this user have UNLIMITED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?  If set to "Yes",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gnore download limit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d ..................... If this is set to "Yes", this mean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late Record is marked for dele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cleared from your list of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soon as you leave the Validat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out ProCFG - (Shift-F9)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window which contains copyright information about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CURITY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vels &amp; Flag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curity procedures toward a user are being done through the user's</w:t>
      </w:r>
    </w:p>
    <w:p>
      <w:pPr>
        <w:pStyle w:val="PreformattedText"/>
        <w:bidi w:val="0"/>
        <w:jc w:val="left"/>
        <w:rPr/>
      </w:pPr>
      <w:r>
        <w:rPr/>
        <w:t>LEVEL and FLAGS. ProBoard can have levels ranging from 0 to 64000, and</w:t>
      </w:r>
    </w:p>
    <w:p>
      <w:pPr>
        <w:pStyle w:val="PreformattedText"/>
        <w:bidi w:val="0"/>
        <w:jc w:val="left"/>
        <w:rPr/>
      </w:pPr>
      <w:r>
        <w:rPr/>
        <w:t>provides 32 flags (A-Z, and 1-6) that can b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enu needs a certain level and flags, then only the users with a</w:t>
      </w:r>
    </w:p>
    <w:p>
      <w:pPr>
        <w:pStyle w:val="PreformattedText"/>
        <w:bidi w:val="0"/>
        <w:jc w:val="left"/>
        <w:rPr/>
      </w:pPr>
      <w:r>
        <w:rPr/>
        <w:t>level equal to or higher than that level and with all the needed flags</w:t>
      </w:r>
    </w:p>
    <w:p>
      <w:pPr>
        <w:pStyle w:val="PreformattedText"/>
        <w:bidi w:val="0"/>
        <w:jc w:val="left"/>
        <w:rPr/>
      </w:pPr>
      <w:r>
        <w:rPr/>
        <w:t>will be able to SEE and CHOOSE this menu option. It will remain invisible</w:t>
      </w:r>
    </w:p>
    <w:p>
      <w:pPr>
        <w:pStyle w:val="PreformattedText"/>
        <w:bidi w:val="0"/>
        <w:jc w:val="left"/>
        <w:rPr/>
      </w:pPr>
      <w:r>
        <w:rPr/>
        <w:t>to all the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will be given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shcan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specify names that cannot be used to log on to your</w:t>
      </w:r>
    </w:p>
    <w:p>
      <w:pPr>
        <w:pStyle w:val="PreformattedText"/>
        <w:bidi w:val="0"/>
        <w:jc w:val="left"/>
        <w:rPr/>
      </w:pPr>
      <w:r>
        <w:rPr/>
        <w:t>system. Often used fake names are: "SysOp", "BBS"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these names in a textfile called TRASHCAN.CTL.  Each line</w:t>
      </w:r>
    </w:p>
    <w:p>
      <w:pPr>
        <w:pStyle w:val="PreformattedText"/>
        <w:bidi w:val="0"/>
        <w:jc w:val="left"/>
        <w:rPr/>
      </w:pPr>
      <w:r>
        <w:rPr/>
        <w:t>in this file specifies an unwanted or illeg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fil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NUS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are one of the most important parts of a BBS.  Menus are the direct</w:t>
      </w:r>
    </w:p>
    <w:p>
      <w:pPr>
        <w:pStyle w:val="PreformattedText"/>
        <w:bidi w:val="0"/>
        <w:jc w:val="left"/>
        <w:rPr/>
      </w:pPr>
      <w:r>
        <w:rPr/>
        <w:t>interface between a user and your BBS. They are used to execute all the</w:t>
      </w:r>
    </w:p>
    <w:p>
      <w:pPr>
        <w:pStyle w:val="PreformattedText"/>
        <w:bidi w:val="0"/>
        <w:jc w:val="left"/>
        <w:rPr/>
      </w:pPr>
      <w:r>
        <w:rPr/>
        <w:t>BBS functions, and they can have their own submenus.  They take care of</w:t>
      </w:r>
    </w:p>
    <w:p>
      <w:pPr>
        <w:pStyle w:val="PreformattedText"/>
        <w:bidi w:val="0"/>
        <w:jc w:val="left"/>
        <w:rPr/>
      </w:pPr>
      <w:r>
        <w:rPr/>
        <w:t>security, by disabling or hiding certain functions from certain users or</w:t>
      </w:r>
    </w:p>
    <w:p>
      <w:pPr>
        <w:pStyle w:val="PreformattedText"/>
        <w:bidi w:val="0"/>
        <w:jc w:val="left"/>
        <w:rPr/>
      </w:pPr>
      <w:r>
        <w:rPr/>
        <w:t>group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allows your BBS to have a very personal look, as your menus can</w:t>
      </w:r>
    </w:p>
    <w:p>
      <w:pPr>
        <w:pStyle w:val="PreformattedText"/>
        <w:bidi w:val="0"/>
        <w:jc w:val="left"/>
        <w:rPr/>
      </w:pPr>
      <w:r>
        <w:rPr/>
        <w:t>be built and displayed in a VERY flex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ting Up Menu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is basically line-oriented. Every line is linked to a function to</w:t>
      </w:r>
    </w:p>
    <w:p>
      <w:pPr>
        <w:pStyle w:val="PreformattedText"/>
        <w:bidi w:val="0"/>
        <w:jc w:val="left"/>
        <w:rPr/>
      </w:pPr>
      <w:r>
        <w:rPr/>
        <w:t>be executed and to a textline to be shown to the user.  Every</w:t>
      </w:r>
    </w:p>
    <w:p>
      <w:pPr>
        <w:pStyle w:val="PreformattedText"/>
        <w:bidi w:val="0"/>
        <w:jc w:val="left"/>
        <w:rPr/>
      </w:pPr>
      <w:r>
        <w:rPr/>
        <w:t>line/function has its own level and flags, to make sure that not all of</w:t>
      </w:r>
    </w:p>
    <w:p>
      <w:pPr>
        <w:pStyle w:val="PreformattedText"/>
        <w:bidi w:val="0"/>
        <w:jc w:val="left"/>
        <w:rPr/>
      </w:pPr>
      <w:r>
        <w:rPr/>
        <w:t>the menu items are available to ever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line has the following field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line..................... Textline to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....................... Key to be pressed by the user to 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..................... Function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........................ Data associated with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........................ Level needed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........................ Flags needed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........................ Color of the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nu Security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arify menu security, here's a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we have 4 users with the following levels and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                � Level �  Flags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---------------------�-------�---------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ete                 �   10  �    Z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erry                �  100  �    P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                   �  100  �    R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rlie              �  200  �  P &amp; R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efine a menu with textlin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xt                  � Level � Flags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----------------------�-------�--------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ood morning;         �   10  �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,;                    �   50  �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erry                 �  100  �   P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d;                  �  150  �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;                   �  100  �   R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nd their best wishes�  200  � P &amp; R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.                     �  300  �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:-)                   �   10  �   X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give the following result when the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ete            � Good morning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erry           � Good morning,Jerry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              � Good morning,Al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rlie         � Good morning, Jerry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</w:t>
      </w:r>
      <w:r>
        <w:rPr/>
        <w:t>and Al send their best wishes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2 lines of the menu will NEVER be displayed, because none of the</w:t>
      </w:r>
    </w:p>
    <w:p>
      <w:pPr>
        <w:pStyle w:val="PreformattedText"/>
        <w:bidi w:val="0"/>
        <w:jc w:val="left"/>
        <w:rPr/>
      </w:pPr>
      <w:r>
        <w:rPr/>
        <w:t>4 users have the required level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ing Men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's main menu MUST! be stored in a file called TOP.PBM.  All the</w:t>
      </w:r>
    </w:p>
    <w:p>
      <w:pPr>
        <w:pStyle w:val="PreformattedText"/>
        <w:bidi w:val="0"/>
        <w:jc w:val="left"/>
        <w:rPr/>
      </w:pPr>
      <w:r>
        <w:rPr/>
        <w:t>other menus can have any file name you want to gi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'Menu Editor' option in PROCFG's main menu, a new</w:t>
      </w:r>
    </w:p>
    <w:p>
      <w:pPr>
        <w:pStyle w:val="PreformattedText"/>
        <w:bidi w:val="0"/>
        <w:jc w:val="left"/>
        <w:rPr/>
      </w:pPr>
      <w:r>
        <w:rPr/>
        <w:t>window will be opened containing the menus already availabl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window,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/Down       Scroll up/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         Select a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s           Add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lected a menu, a list of all the menu items will be</w:t>
      </w:r>
    </w:p>
    <w:p>
      <w:pPr>
        <w:pStyle w:val="PreformattedText"/>
        <w:bidi w:val="0"/>
        <w:jc w:val="left"/>
        <w:rPr/>
      </w:pPr>
      <w:r>
        <w:rPr/>
        <w:t>displayed. To add a menu item, just move past the last item and press</w:t>
      </w:r>
    </w:p>
    <w:p>
      <w:pPr>
        <w:pStyle w:val="PreformattedText"/>
        <w:bidi w:val="0"/>
        <w:jc w:val="left"/>
        <w:rPr/>
      </w:pPr>
      <w:r>
        <w:rPr/>
        <w:t>&lt;Enter&gt;. To insert an item, press &lt;Ins&gt;, to remove one, press &lt;Del&gt;. To</w:t>
      </w:r>
    </w:p>
    <w:p>
      <w:pPr>
        <w:pStyle w:val="PreformattedText"/>
        <w:bidi w:val="0"/>
        <w:jc w:val="left"/>
        <w:rPr/>
      </w:pPr>
      <w:r>
        <w:rPr/>
        <w:t>edit a menu item, move the selector to that item and press &lt;Enter&gt;. You</w:t>
      </w:r>
    </w:p>
    <w:p>
      <w:pPr>
        <w:pStyle w:val="PreformattedText"/>
        <w:bidi w:val="0"/>
        <w:jc w:val="left"/>
        <w:rPr/>
      </w:pPr>
      <w:r>
        <w:rPr/>
        <w:t>can change the menu prompt and highlight colors by pressing &lt;Alt-P&gt;. If</w:t>
      </w:r>
    </w:p>
    <w:p>
      <w:pPr>
        <w:pStyle w:val="PreformattedText"/>
        <w:bidi w:val="0"/>
        <w:jc w:val="left"/>
        <w:rPr/>
      </w:pPr>
      <w:r>
        <w:rPr/>
        <w:t>you want to see how a menu will look, press &lt;Alt-S&gt; to simulate what your</w:t>
      </w:r>
    </w:p>
    <w:p>
      <w:pPr>
        <w:pStyle w:val="PreformattedText"/>
        <w:bidi w:val="0"/>
        <w:jc w:val="left"/>
        <w:rPr/>
      </w:pPr>
      <w:r>
        <w:rPr/>
        <w:t>users will see when they view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opy and paste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an item, move to the item you want to copy, and press &lt;Alt-C&gt;. To</w:t>
      </w:r>
    </w:p>
    <w:p>
      <w:pPr>
        <w:pStyle w:val="PreformattedText"/>
        <w:bidi w:val="0"/>
        <w:jc w:val="left"/>
        <w:rPr/>
      </w:pPr>
      <w:r>
        <w:rPr/>
        <w:t>insert the copied item somewhere else, move to the place where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item inserted, and press &lt;Ctrl-P&gt;.  You can even copy and paste</w:t>
      </w:r>
    </w:p>
    <w:p>
      <w:pPr>
        <w:pStyle w:val="PreformattedText"/>
        <w:bidi w:val="0"/>
        <w:jc w:val="left"/>
        <w:rPr/>
      </w:pPr>
      <w:r>
        <w:rPr/>
        <w:t>items across differen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item has the following field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line..................... This is the string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ving this field blank causes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to be displayed to the user. A CR/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sent after the menu line.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, just enter a ';' a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.  This will cause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line of the menu to be append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textlin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 : Switches between norm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ighlighte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 : Replaced by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user has left in this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` : Replaced by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 area (more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 : Replac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rent file area (more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textline can also contain text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ke @&lt;NAME&gt;@ or @&lt;NODE&gt;@.  More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n the "Text macro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re not limited to two colors 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. You can use the codes \1 to \7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colors, or \0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gin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....................... Most of the menu functions must be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the user, so ProBoard must rea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rtain key-presses from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ing the hotkey for a cert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 will cause ProBoar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associated with this ite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tkey can be any ASCII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, but one character has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aning to ProBoard: &lt;Ctrl-A&gt; will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unction AUTOEXEC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unction will be executed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menu item is displayed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lly selecting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..................... The function associated with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. Pressing the &lt;Enter&gt; key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omplete list of all the menu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displayed in a separ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........................ This field is optional with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s. Basically, in this fiel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the parameters of a menu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g. function 40 (Display ASC/AN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s a filename as data (parame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1 (Goto menu) need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enu to be jumped to. Text macro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inserted (see "Text macros"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........................ Level needed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........................ Flags needed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........................ Color for the menu's textl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nts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a menu by using textlines, but you can also create menus</w:t>
      </w:r>
    </w:p>
    <w:p>
      <w:pPr>
        <w:pStyle w:val="PreformattedText"/>
        <w:bidi w:val="0"/>
        <w:jc w:val="left"/>
        <w:rPr/>
      </w:pPr>
      <w:r>
        <w:rPr/>
        <w:t>that display a file to the user, in which all the options are shown. This</w:t>
      </w:r>
    </w:p>
    <w:p>
      <w:pPr>
        <w:pStyle w:val="PreformattedText"/>
        <w:bidi w:val="0"/>
        <w:jc w:val="left"/>
        <w:rPr/>
      </w:pPr>
      <w:r>
        <w:rPr/>
        <w:t>technique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tem in the menu should have ';' as textline and &lt;Ctrl-A&gt;</w:t>
      </w:r>
    </w:p>
    <w:p>
      <w:pPr>
        <w:pStyle w:val="PreformattedText"/>
        <w:bidi w:val="0"/>
        <w:jc w:val="left"/>
        <w:rPr/>
      </w:pPr>
      <w:r>
        <w:rPr/>
        <w:t>(autoexec) as hotkey. The function to be executed should be function 40</w:t>
      </w:r>
    </w:p>
    <w:p>
      <w:pPr>
        <w:pStyle w:val="PreformattedText"/>
        <w:bidi w:val="0"/>
        <w:jc w:val="left"/>
        <w:rPr/>
      </w:pPr>
      <w:r>
        <w:rPr/>
        <w:t>(Display file with hot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ser accesses this menu, the specified file will immediately be</w:t>
      </w:r>
    </w:p>
    <w:p>
      <w:pPr>
        <w:pStyle w:val="PreformattedText"/>
        <w:bidi w:val="0"/>
        <w:jc w:val="left"/>
        <w:rPr/>
      </w:pPr>
      <w:r>
        <w:rPr/>
        <w:t>sent. Setting all the remaining textlines of the menu to ';' will cause</w:t>
      </w:r>
    </w:p>
    <w:p>
      <w:pPr>
        <w:pStyle w:val="PreformattedText"/>
        <w:bidi w:val="0"/>
        <w:jc w:val="left"/>
        <w:rPr/>
      </w:pPr>
      <w:r>
        <w:rPr/>
        <w:t>NOTHING BUT this fil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d with the use of text macros, this allows you to show different</w:t>
      </w:r>
    </w:p>
    <w:p>
      <w:pPr>
        <w:pStyle w:val="PreformattedText"/>
        <w:bidi w:val="0"/>
        <w:jc w:val="left"/>
        <w:rPr/>
      </w:pPr>
      <w:r>
        <w:rPr/>
        <w:t>looking menus for each node you are running. For example, if you use</w:t>
      </w:r>
    </w:p>
    <w:p>
      <w:pPr>
        <w:pStyle w:val="PreformattedText"/>
        <w:bidi w:val="0"/>
        <w:jc w:val="left"/>
        <w:rPr/>
      </w:pPr>
      <w:r>
        <w:rPr/>
        <w:t>function 40, and enter "MAIN@&lt;NODE&gt;@" in the data field, node 1 will see</w:t>
      </w:r>
    </w:p>
    <w:p>
      <w:pPr>
        <w:pStyle w:val="PreformattedText"/>
        <w:bidi w:val="0"/>
        <w:jc w:val="left"/>
        <w:rPr/>
      </w:pPr>
      <w:r>
        <w:rPr/>
        <w:t>file MAIN1 , node 2 will see MAIN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can be used to create a completely different set of menus</w:t>
      </w:r>
    </w:p>
    <w:p>
      <w:pPr>
        <w:pStyle w:val="PreformattedText"/>
        <w:bidi w:val="0"/>
        <w:jc w:val="left"/>
        <w:rPr/>
      </w:pPr>
      <w:r>
        <w:rPr/>
        <w:t>for each node on your 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owerful feature is the ability to create a special menu called</w:t>
      </w:r>
    </w:p>
    <w:p>
      <w:pPr>
        <w:pStyle w:val="PreformattedText"/>
        <w:bidi w:val="0"/>
        <w:jc w:val="left"/>
        <w:rPr/>
      </w:pPr>
      <w:r>
        <w:rPr/>
        <w:t>GLOBAL.PBM  This is the same as any other ProBoard menu except that all</w:t>
      </w:r>
    </w:p>
    <w:p>
      <w:pPr>
        <w:pStyle w:val="PreformattedText"/>
        <w:bidi w:val="0"/>
        <w:jc w:val="left"/>
        <w:rPr/>
      </w:pPr>
      <w:r>
        <w:rPr/>
        <w:t>items defined in this menu will be appended to the bottom of each and</w:t>
      </w:r>
    </w:p>
    <w:p>
      <w:pPr>
        <w:pStyle w:val="PreformattedText"/>
        <w:bidi w:val="0"/>
        <w:jc w:val="left"/>
        <w:rPr/>
      </w:pPr>
      <w:r>
        <w:rPr/>
        <w:t>every menu on your BBS.  This can help convey a standard look and feel</w:t>
      </w:r>
    </w:p>
    <w:p>
      <w:pPr>
        <w:pStyle w:val="PreformattedText"/>
        <w:bidi w:val="0"/>
        <w:jc w:val="left"/>
        <w:rPr/>
      </w:pPr>
      <w:r>
        <w:rPr/>
        <w:t>for each of your menus to your users.  The prompt from the original menu</w:t>
      </w:r>
    </w:p>
    <w:p>
      <w:pPr>
        <w:pStyle w:val="PreformattedText"/>
        <w:bidi w:val="0"/>
        <w:jc w:val="left"/>
        <w:rPr/>
      </w:pPr>
      <w:r>
        <w:rPr/>
        <w:t>and not from the GLOBAL.PBM is the prompt that will be displayed to your</w:t>
      </w:r>
    </w:p>
    <w:p>
      <w:pPr>
        <w:pStyle w:val="PreformattedText"/>
        <w:bidi w:val="0"/>
        <w:jc w:val="left"/>
        <w:rPr/>
      </w:pPr>
      <w:r>
        <w:rPr/>
        <w:t>users.  Be careful when using GLOBAL.PBM that you do not append hot-keys</w:t>
      </w:r>
    </w:p>
    <w:p>
      <w:pPr>
        <w:pStyle w:val="PreformattedText"/>
        <w:bidi w:val="0"/>
        <w:jc w:val="left"/>
        <w:rPr/>
      </w:pPr>
      <w:r>
        <w:rPr/>
        <w:t>that are already in use on exist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information about all the possibilities, take a look at</w:t>
      </w:r>
    </w:p>
    <w:p>
      <w:pPr>
        <w:pStyle w:val="PreformattedText"/>
        <w:bidi w:val="0"/>
        <w:jc w:val="left"/>
        <w:rPr/>
      </w:pPr>
      <w:r>
        <w:rPr/>
        <w:t>the example menus supplied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nu Function Summary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ummary list of the ProBoard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enu Function is explained in detail in the following section titled</w:t>
      </w:r>
    </w:p>
    <w:p>
      <w:pPr>
        <w:pStyle w:val="PreformattedText"/>
        <w:bidi w:val="0"/>
        <w:jc w:val="left"/>
        <w:rPr/>
      </w:pPr>
      <w:r>
        <w:rPr/>
        <w:t>"Menu Functions Over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Action Performed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    ����������������������������������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 .... GOTO Menu ................................ 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2 .... GOSUB Menu ............................... 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3 .... GOTO Previous Menu ....................... 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4 .... GOTO Menu and Clear Menu Stack ........... 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5 .... Show ANS/ASC File......................... 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6 .... Change State ............................. 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7 .... Shell .................................... 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8 .... Show Version Information ................. 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9 .... Log Off .................................. 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0 ... Show System Usage Per Hour (Graph) ......  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1 ... Chat Request ............................. 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2 ... Execute Questionnaire Script ............. 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3 ... Display User List ........................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4 ... Display Time Info ........................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5 ... Show A?? File and Wait ...................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6 ... Change City ..............................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7 ... Change Password ..........................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8 ... Change Screen Length .....................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9 ... Toggle Screen Clearing Codes ............. 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20 ... Toggle More Prompt ....................... 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21 ... Toggle ANSI Codes ........................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22 ... Check for Personal Mail / Files ..........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23 ... Read Messages ............................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24 ... Scan Messages ............................ 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25 ... Quick Scan Messages ...................... 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26 ... Show System Usage by Day (Graph) ......... 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27 ... Write a Message .......................... 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28 ... Combined Boards Select ................... 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29 ... Display System Usage Per Week (Graph)....  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30 ... Show Directory ........................... 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31 ... List Files ............................... 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32 ... Download a File .......................... 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33 ... Upload a File ............................ 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34 ... View an Archive ..........................  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35 ... File Search by Keyword ...................  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36 ... File Search by File Name ................. 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37 ... Show New Files ........................... 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38 ... View a File .............................. 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39 ... Display Named File ....................... 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40 ... Display A?? File with Menu Hotkeys ....... 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41 ... Toggle the Full Screen Editor ............ 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42 ... Toggle Command Stacking/Hotkeys .......... 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43 ... Clear Marked Messages .................... 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44 ... Global Combined Boards Selection ......... 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45 ... Display Text File and Wait ............... 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46 ... Change User Level and/or Flags ........... 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47 ... Make a Log Entry ......................... 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48 ... Show Hit Parade .......................... 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49 ... Select Message Area ...................... 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50 ... Show Users Online ........................  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51 ... List Last Callers ........................  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52 ... Remote User Editor .......................  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53 ... Multi-Line (Internode) Chat ..............  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54 ... Select File Area ......................... 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55 ... Show .GIF File Information ............... 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56 ... Toggle IBM Characters .................... 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57 ... Change Phone Number ...................... 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58 ... Change Data/Fax Phone Number .............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Action Performed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    ����������������������������������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59 ... Change User Alias (Handle) ............... 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60 ... Run ProBoard SDK File .................... 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61 ... Bulletin Menu ............................ 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62 ... Toggle AVATAR/0 .......................... 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63 ... Toggle AVATAR/0+ ......................... 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64 ... Show Graph (General) ..................... 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65 ... Display A??/RIP file with Hotkeys ........ 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66 ... Change RIPscrip Font ..................... 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67 ... Toggle RIPscrip Graphics ................. 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68 ... Edit Tagged Files ........................  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69 ... Select a new Language ....................  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70 ... Change Date Format .......................  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71 ... Change Mailing Address ...................  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72 ... Change FAX Number ........................ 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73 ... Change Country ........................... 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74 ... Change Default Protocol .................. 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75 ... Select Message Area Group ................ 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76 ... Select File Area Group ...................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nu Functions Overview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unction overview, parameters between &lt;&gt; are REQUIRED, and</w:t>
      </w:r>
    </w:p>
    <w:p>
      <w:pPr>
        <w:pStyle w:val="PreformattedText"/>
        <w:bidi w:val="0"/>
        <w:jc w:val="left"/>
        <w:rPr/>
      </w:pPr>
      <w:r>
        <w:rPr/>
        <w:t>parameters between [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 &lt;blank&gt; is a required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/M] is an option you might specify 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1: GOTO MENU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menu name&gt; [/M=&lt;nr msgarea&gt;] [/F=&lt;nr filearea&gt;] [/P=&lt;pw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makes ProBoard jump to menu &lt;menu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/M can be used to define one single menu for several message</w:t>
      </w:r>
    </w:p>
    <w:p>
      <w:pPr>
        <w:pStyle w:val="PreformattedText"/>
        <w:bidi w:val="0"/>
        <w:jc w:val="left"/>
        <w:rPr/>
      </w:pPr>
      <w:r>
        <w:rPr/>
        <w:t>areas. You could jump to a 'general' message area menu and pass option</w:t>
      </w:r>
    </w:p>
    <w:p>
      <w:pPr>
        <w:pStyle w:val="PreformattedText"/>
        <w:bidi w:val="0"/>
        <w:jc w:val="left"/>
        <w:rPr/>
      </w:pPr>
      <w:r>
        <w:rPr/>
        <w:t>/M=3, to make message area 3 active for the selected menu. Please refer</w:t>
      </w:r>
    </w:p>
    <w:p>
      <w:pPr>
        <w:pStyle w:val="PreformattedText"/>
        <w:bidi w:val="0"/>
        <w:jc w:val="left"/>
        <w:rPr/>
      </w:pPr>
      <w:r>
        <w:rPr/>
        <w:t>to function 23 (Read messages) for more information abou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/F works exactly the same, but applies to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protect a menu with a password by using the /P= option.</w:t>
      </w:r>
    </w:p>
    <w:p>
      <w:pPr>
        <w:pStyle w:val="PreformattedText"/>
        <w:bidi w:val="0"/>
        <w:jc w:val="left"/>
        <w:rPr/>
      </w:pPr>
      <w:r>
        <w:rPr/>
        <w:t>For example: "SysOp /P=Test" would protect menu "SysOp" with the password</w:t>
      </w:r>
    </w:p>
    <w:p>
      <w:pPr>
        <w:pStyle w:val="PreformattedText"/>
        <w:bidi w:val="0"/>
        <w:jc w:val="left"/>
        <w:rPr/>
      </w:pPr>
      <w:r>
        <w:rPr/>
        <w:t>"Test". The user will have to enter this password to be allowed to move</w:t>
      </w:r>
    </w:p>
    <w:p>
      <w:pPr>
        <w:pStyle w:val="PreformattedText"/>
        <w:bidi w:val="0"/>
        <w:jc w:val="left"/>
        <w:rPr/>
      </w:pP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select the next available message or file areas</w:t>
      </w:r>
    </w:p>
    <w:p>
      <w:pPr>
        <w:pStyle w:val="PreformattedText"/>
        <w:bidi w:val="0"/>
        <w:jc w:val="left"/>
        <w:rPr/>
      </w:pPr>
      <w:r>
        <w:rPr/>
        <w:t>with the use of the follow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=+   (set next accessible Message Are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=-   (set previous accessible Message Are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=+   (set next available File Are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=-   (set previous accessible File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kes ProBoard GOTO the menu named "MSG" and sets the Messag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rea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kes ProBoard display the menu named "FILE" and set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to Area #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kes ProBoard display the menu named "MSG" and selects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Area that is available to this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kes ProBoard display the menu named "FILE" and selec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File Area that is available to this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2: GOSUB MENU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menu name&gt; [/M=&lt;nr msgarea&gt;] [/F=&lt;nr filearea&gt;] [/P=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largely the same as the Menu Function 1 (it even has the</w:t>
      </w:r>
    </w:p>
    <w:p>
      <w:pPr>
        <w:pStyle w:val="PreformattedText"/>
        <w:bidi w:val="0"/>
        <w:jc w:val="left"/>
        <w:rPr/>
      </w:pPr>
      <w:r>
        <w:rPr/>
        <w:t>same parameters), but the menu this function is called from is pushed</w:t>
      </w:r>
    </w:p>
    <w:p>
      <w:pPr>
        <w:pStyle w:val="PreformattedText"/>
        <w:bidi w:val="0"/>
        <w:jc w:val="left"/>
        <w:rPr/>
      </w:pPr>
      <w:r>
        <w:rPr/>
        <w:t>onto an internal stack. ProBoard will jump back to this menu when</w:t>
      </w:r>
    </w:p>
    <w:p>
      <w:pPr>
        <w:pStyle w:val="PreformattedText"/>
        <w:bidi w:val="0"/>
        <w:jc w:val="left"/>
        <w:rPr/>
      </w:pPr>
      <w:r>
        <w:rPr/>
        <w:t>returning from menu &lt;menu name&gt; (by executing Menu Fun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xamples:  (see Menu Function 1 for complete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kes ProBoard display the menu named "MSG" and sets th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to Area #5.  It also places the previous menu on a stack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menu can be returned to by using Menu 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kes ProBoard display the menu named "FILE" and set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to Area #10.  It also places the previous menu on a stack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menu can be returned to by using Menu 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kes ProBoard display the menu named "MSG" and selects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Area that is available to this caller.  It also plac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menu on a stack.  The previous menu can be returned to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Menu 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kes ProBoard display the menu named "FILE" and selec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File Area that is available to this caller.  It also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menu on a stack.  The previous menu can be returned to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Menu 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3: GOTO PREVIOUS MENU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makes ProBoard go back to the previous menu if you used</w:t>
      </w:r>
    </w:p>
    <w:p>
      <w:pPr>
        <w:pStyle w:val="PreformattedText"/>
        <w:bidi w:val="0"/>
        <w:jc w:val="left"/>
        <w:rPr/>
      </w:pPr>
      <w:r>
        <w:rPr/>
        <w:t>Menu Fun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4: GOTO MENU &amp; CLEAR STACK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menu name&gt; [/M=&lt;nr msgarea&gt;] [/F=&lt;nr filearea&gt;] [/P=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performs the same tasks as Menu Function 1, but will clear</w:t>
      </w:r>
    </w:p>
    <w:p>
      <w:pPr>
        <w:pStyle w:val="PreformattedText"/>
        <w:bidi w:val="0"/>
        <w:jc w:val="left"/>
        <w:rPr/>
      </w:pPr>
      <w:r>
        <w:rPr/>
        <w:t>the existing menu stack, thus preventing the user from returning to the</w:t>
      </w:r>
    </w:p>
    <w:p>
      <w:pPr>
        <w:pStyle w:val="PreformattedText"/>
        <w:bidi w:val="0"/>
        <w:jc w:val="left"/>
        <w:rPr/>
      </w:pPr>
      <w:r>
        <w:rPr/>
        <w:t>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xamples:  (see Menu Function 1 for complete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kes ProBoard display the menu named "MSG" and sets th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to Area #5.  The menu stack will be cleared preventing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revious menus 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kes ProBoard display the menu named "FILE" and set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to Area #10.  The menu stack will be cleared preventing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revious menus 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kes ProBoard display the menu named "MSG" and selects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Area that is available to this caller.  The menu stack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ed preventing return to any previous menus 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kes ProBoard display the menu named "FILE" and selec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File Area that is available to this caller.  The stack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ed preventing return to any previous menus 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5: SHOW ANS/ASC FILE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displays a file to the user with the extension .ANS or</w:t>
      </w:r>
    </w:p>
    <w:p>
      <w:pPr>
        <w:pStyle w:val="PreformattedText"/>
        <w:bidi w:val="0"/>
        <w:jc w:val="left"/>
        <w:rPr/>
      </w:pPr>
      <w:r>
        <w:rPr/>
        <w:t>.ASC, depending on the user's ANSI-setting. The file must be stored in</w:t>
      </w:r>
    </w:p>
    <w:p>
      <w:pPr>
        <w:pStyle w:val="PreformattedText"/>
        <w:bidi w:val="0"/>
        <w:jc w:val="left"/>
        <w:rPr/>
      </w:pPr>
      <w:r>
        <w:rPr/>
        <w:t>ProBoard's textfiles directory; &lt;filename&gt; should NOT contain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 (max. eight characters). If ProBoard doesn't find the .ANS</w:t>
      </w:r>
    </w:p>
    <w:p>
      <w:pPr>
        <w:pStyle w:val="PreformattedText"/>
        <w:bidi w:val="0"/>
        <w:jc w:val="left"/>
        <w:rPr/>
      </w:pPr>
      <w:r>
        <w:rPr/>
        <w:t>file, it will look for the .A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6: CHANGE STAT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a user to change the state in their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7: SHELL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command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function, you can instruct ProBoard to execute an external</w:t>
      </w:r>
    </w:p>
    <w:p>
      <w:pPr>
        <w:pStyle w:val="PreformattedText"/>
        <w:bidi w:val="0"/>
        <w:jc w:val="left"/>
        <w:rPr/>
      </w:pPr>
      <w:r>
        <w:rPr/>
        <w:t>program. This program has to do its own serial I/O, so ordinary programs</w:t>
      </w:r>
    </w:p>
    <w:p>
      <w:pPr>
        <w:pStyle w:val="PreformattedText"/>
        <w:bidi w:val="0"/>
        <w:jc w:val="left"/>
        <w:rPr/>
      </w:pPr>
      <w:r>
        <w:rPr/>
        <w:t>will only work if ru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&lt;command line&gt; needs full path and filename (.COM or .EXE</w:t>
      </w:r>
    </w:p>
    <w:p>
      <w:pPr>
        <w:pStyle w:val="PreformattedText"/>
        <w:bidi w:val="0"/>
        <w:jc w:val="left"/>
        <w:rPr/>
      </w:pPr>
      <w:r>
        <w:rPr/>
        <w:t>extension included), and may contain some special codes.  These codes</w:t>
      </w:r>
    </w:p>
    <w:p>
      <w:pPr>
        <w:pStyle w:val="PreformattedText"/>
        <w:bidi w:val="0"/>
        <w:jc w:val="left"/>
        <w:rPr/>
      </w:pPr>
      <w:r>
        <w:rPr/>
        <w:t>will (at run-time) be replaced by a value 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   Replaced by an asterisk ('*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#      Replaced by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\      Sends the message "SysOp is shelling..." to the user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ell is executed, and the message "SysOp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.."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!      Freezes ProBoard's system timer when 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=      Do not call any fossil functions when shelling.  Grea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n INIT.P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A      Writes a user's handle (alias) to DORINFOx.DEF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/he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B      Curren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      Replaced by the full name &amp; path of the command interpre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the contents of the environment variable "COMSPEC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usually is C:\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      Writes a full 52-line DOOR.SYS drop file to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before 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E      Writes an RA 1.1x EXITINFO.BBS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shelling and reads it back afterwards.  Pro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n RA 2.xx by default so if you need the 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FO.BBS format be sure to specify the *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F     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G      Indicates whether user has ANSI (1) or ASCII (0)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H      Tells ProBoard not to disable the fossil drive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I      Maximum user-inactivity (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L      Us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      ProBoard's start-up directory (including 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      Shell will NOT be logged in PROBOARD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O      (not zero!) is replaced by the path of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      Com-port used by ProBoard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Q      Don't let user know that ProBoard is shelling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R      User's record number in USER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S      ProBoard's system directory (incl. 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      Time left for the user today (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V      Disables adding 2 to the graphics capability lin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INFOx.DEF when the user has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W      Runs the shell in a window , so the status on the las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cleared. This option only works with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end their output to the standard output device (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screen wr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X      ALWAYS SWAP to disk/EMS, even if swapping is disabl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Y      DO NOT SWAP to disk/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Z      Execute the command as if you typed it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The main use for this option is to execute DOS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It is exactly the same as entering "*C /C &lt;command&gt;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 also be useful to execute programs that are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path, without having to specify the exac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_      (asterisk underscore) Tells ProBoard not to write under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spaces when writing a user's last nam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INFOx.DEF. For example, users name is Harvey Van Hoo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is parameter, users name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INFOx.DE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VEY VAN_HOO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the *_ (asterisk underscore) the users nam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to DORINFOx.DE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VEY VAN HOOTEN (with no underscore in la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0      (zero) ProBoard will write a DORINFO1.DEF instead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INFO&lt;node&gt;.DEF - great for running doors which requi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INFO1.DEF file on a multi node Pro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1      Installs a timer-function when shelling, which continu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splays the user's status line on the first screen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be used with ALL programs.  (Works great most fu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protocol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2      Same as *1, but uses the bottom screenline (try thi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Ed or GEd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ProBoard is in directory D:\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xample: *Q*STEST.EXE *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will execute D:\PB\TEST.EXE 2400 and the user won't see this</w:t>
      </w:r>
    </w:p>
    <w:p>
      <w:pPr>
        <w:pStyle w:val="PreformattedText"/>
        <w:bidi w:val="0"/>
        <w:jc w:val="left"/>
        <w:rPr/>
      </w:pPr>
      <w:r>
        <w:rPr/>
        <w:t>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a batch file, you have to use the following syntax:</w:t>
      </w:r>
    </w:p>
    <w:p>
      <w:pPr>
        <w:pStyle w:val="PreformattedText"/>
        <w:bidi w:val="0"/>
        <w:jc w:val="left"/>
        <w:rPr/>
      </w:pPr>
      <w:r>
        <w:rPr/>
        <w:t>"*Z&lt;filename&gt;.BAT &lt;parameters&gt;". This is expanded to:  "*C /C</w:t>
      </w:r>
    </w:p>
    <w:p>
      <w:pPr>
        <w:pStyle w:val="PreformattedText"/>
        <w:bidi w:val="0"/>
        <w:jc w:val="left"/>
        <w:rPr/>
      </w:pPr>
      <w:r>
        <w:rPr/>
        <w:t>&lt;filename&gt;.BAT &lt;parameters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helling, ProBoard writes a standard DORINFOx.DEF file, where x</w:t>
      </w:r>
    </w:p>
    <w:p>
      <w:pPr>
        <w:pStyle w:val="PreformattedText"/>
        <w:bidi w:val="0"/>
        <w:jc w:val="left"/>
        <w:rPr/>
      </w:pPr>
      <w:r>
        <w:rPr/>
        <w:t>stands for the node-number. An RA-compatible EXITINFO.BBS file and a</w:t>
      </w:r>
    </w:p>
    <w:p>
      <w:pPr>
        <w:pStyle w:val="PreformattedText"/>
        <w:bidi w:val="0"/>
        <w:jc w:val="left"/>
        <w:rPr/>
      </w:pPr>
      <w:r>
        <w:rPr/>
        <w:t>DOORWAY-compatible DOOR.SYS can also be created by specifying the *E</w:t>
      </w:r>
    </w:p>
    <w:p>
      <w:pPr>
        <w:pStyle w:val="PreformattedText"/>
        <w:bidi w:val="0"/>
        <w:jc w:val="left"/>
        <w:rPr/>
      </w:pPr>
      <w:r>
        <w:rPr/>
        <w:t>and/or *D options. All these files are created in the directory where</w:t>
      </w:r>
    </w:p>
    <w:p>
      <w:pPr>
        <w:pStyle w:val="PreformattedText"/>
        <w:bidi w:val="0"/>
        <w:jc w:val="left"/>
        <w:rPr/>
      </w:pPr>
      <w:r>
        <w:rPr/>
        <w:t>ProBoard i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8: SHOW VERSION INFORMATION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hows information about ProBoard's version number.  If you</w:t>
      </w:r>
    </w:p>
    <w:p>
      <w:pPr>
        <w:pStyle w:val="PreformattedText"/>
        <w:bidi w:val="0"/>
        <w:jc w:val="left"/>
        <w:rPr/>
      </w:pPr>
      <w:r>
        <w:rPr/>
        <w:t>have a registered copy of ProBoard, the SysOp's name and BBS-name will be</w:t>
      </w:r>
    </w:p>
    <w:p>
      <w:pPr>
        <w:pStyle w:val="PreformattedText"/>
        <w:bidi w:val="0"/>
        <w:jc w:val="left"/>
        <w:rPr/>
      </w:pPr>
      <w:r>
        <w:rPr/>
        <w:t>shown. With this function, you can show off to your users that you're a</w:t>
      </w:r>
    </w:p>
    <w:p>
      <w:pPr>
        <w:pStyle w:val="PreformattedText"/>
        <w:bidi w:val="0"/>
        <w:jc w:val="left"/>
        <w:rPr/>
      </w:pPr>
      <w:r>
        <w:rPr/>
        <w:t>nice SysOp: one that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9: LOGOFF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 the file GOODBYE.ANS/ASC and hangs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10: SHOW SYSTEM USAGE PER HOUR (GRAPH)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 a bar graph of the average system usage per hour. From the day you</w:t>
      </w:r>
    </w:p>
    <w:p>
      <w:pPr>
        <w:pStyle w:val="PreformattedText"/>
        <w:bidi w:val="0"/>
        <w:jc w:val="left"/>
        <w:rPr/>
      </w:pPr>
      <w:r>
        <w:rPr/>
        <w:t>install ProBoard, it will keep track of a usage rate per hour and 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. If you want to change the usage values, just edit the values using</w:t>
      </w:r>
    </w:p>
    <w:p>
      <w:pPr>
        <w:pStyle w:val="PreformattedText"/>
        <w:bidi w:val="0"/>
        <w:jc w:val="left"/>
        <w:rPr/>
      </w:pPr>
      <w:r>
        <w:rPr/>
        <w:t>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11: CHAT REQUEST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the user to make a request to chat with the SysOp.</w:t>
      </w:r>
    </w:p>
    <w:p>
      <w:pPr>
        <w:pStyle w:val="PreformattedText"/>
        <w:bidi w:val="0"/>
        <w:jc w:val="left"/>
        <w:rPr/>
      </w:pPr>
      <w:r>
        <w:rPr/>
        <w:t>The user will be prompted for a reason why he wants to chat. The minimal</w:t>
      </w:r>
    </w:p>
    <w:p>
      <w:pPr>
        <w:pStyle w:val="PreformattedText"/>
        <w:bidi w:val="0"/>
        <w:jc w:val="left"/>
        <w:rPr/>
      </w:pPr>
      <w:r>
        <w:rPr/>
        <w:t>length of this reason must be 5 characters.  ProBoard will not allow the</w:t>
      </w:r>
    </w:p>
    <w:p>
      <w:pPr>
        <w:pStyle w:val="PreformattedText"/>
        <w:bidi w:val="0"/>
        <w:jc w:val="left"/>
        <w:rPr/>
      </w:pPr>
      <w:r>
        <w:rPr/>
        <w:t>user to enter 5 spaces as a reason for chatting.  If the SysOp does not</w:t>
      </w:r>
    </w:p>
    <w:p>
      <w:pPr>
        <w:pStyle w:val="PreformattedText"/>
        <w:bidi w:val="0"/>
        <w:jc w:val="left"/>
        <w:rPr/>
      </w:pPr>
      <w:r>
        <w:rPr/>
        <w:t>answer, the status line will start flashing, indicating that the users</w:t>
      </w:r>
    </w:p>
    <w:p>
      <w:pPr>
        <w:pStyle w:val="PreformattedText"/>
        <w:bidi w:val="0"/>
        <w:jc w:val="left"/>
        <w:rPr/>
      </w:pPr>
      <w:r>
        <w:rPr/>
        <w:t>wants to chat. You can view the reason for the chat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your own page-tune by creating a RemoteAccess- compatible</w:t>
      </w:r>
    </w:p>
    <w:p>
      <w:pPr>
        <w:pStyle w:val="PreformattedText"/>
        <w:bidi w:val="0"/>
        <w:jc w:val="left"/>
        <w:rPr/>
      </w:pPr>
      <w:r>
        <w:rPr/>
        <w:t>description file. The format of this file is described in the reference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12: EXECUTE QUESTIONNAIRE SCRIPT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script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executes a questionnaire. A questionnaire is a common</w:t>
      </w:r>
    </w:p>
    <w:p>
      <w:pPr>
        <w:pStyle w:val="PreformattedText"/>
        <w:bidi w:val="0"/>
        <w:jc w:val="left"/>
        <w:rPr/>
      </w:pPr>
      <w:r>
        <w:rPr/>
        <w:t>ASCII-file containing several commands to be executed by ProBoard. A</w:t>
      </w:r>
    </w:p>
    <w:p>
      <w:pPr>
        <w:pStyle w:val="PreformattedText"/>
        <w:bidi w:val="0"/>
        <w:jc w:val="left"/>
        <w:rPr/>
      </w:pPr>
      <w:r>
        <w:rPr/>
        <w:t>questionnaire scriptfile has an extension .Q-A, and the user's answers</w:t>
      </w:r>
    </w:p>
    <w:p>
      <w:pPr>
        <w:pStyle w:val="PreformattedText"/>
        <w:bidi w:val="0"/>
        <w:jc w:val="left"/>
        <w:rPr/>
      </w:pPr>
      <w:r>
        <w:rPr/>
        <w:t>will be stored in a file with the same filename, but with extension .ASW.</w:t>
      </w:r>
    </w:p>
    <w:p>
      <w:pPr>
        <w:pStyle w:val="PreformattedText"/>
        <w:bidi w:val="0"/>
        <w:jc w:val="left"/>
        <w:rPr/>
      </w:pPr>
      <w:r>
        <w:rPr/>
        <w:t>Starting from version 1.15, you can write very powerful questionnaires by</w:t>
      </w:r>
    </w:p>
    <w:p>
      <w:pPr>
        <w:pStyle w:val="PreformattedText"/>
        <w:bidi w:val="0"/>
        <w:jc w:val="left"/>
        <w:rPr/>
      </w:pPr>
      <w:r>
        <w:rPr/>
        <w:t>using the ProBoard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following commands in a script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&lt;length&gt;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Ask 1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s the user something. The user has &lt;length&gt; characters to answer, and</w:t>
      </w:r>
    </w:p>
    <w:p>
      <w:pPr>
        <w:pStyle w:val="PreformattedText"/>
        <w:bidi w:val="0"/>
        <w:jc w:val="left"/>
        <w:rPr/>
      </w:pPr>
      <w:r>
        <w:rPr/>
        <w:t>the answer will be stored in the variable &lt;number of variable&gt;. The</w:t>
      </w:r>
    </w:p>
    <w:p>
      <w:pPr>
        <w:pStyle w:val="PreformattedText"/>
        <w:bidi w:val="0"/>
        <w:jc w:val="left"/>
        <w:rPr/>
      </w:pPr>
      <w:r>
        <w:rPr/>
        <w:t>maximum number of variables in ProBoard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COLOR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ChangeColo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color in which the following text will be displayed.  The</w:t>
      </w:r>
    </w:p>
    <w:p>
      <w:pPr>
        <w:pStyle w:val="PreformattedText"/>
        <w:bidi w:val="0"/>
        <w:jc w:val="left"/>
        <w:rPr/>
      </w:pPr>
      <w:r>
        <w:rPr/>
        <w:t>number &lt;color&gt; is the ANSI color code, which means that this function</w:t>
      </w:r>
    </w:p>
    <w:p>
      <w:pPr>
        <w:pStyle w:val="PreformattedText"/>
        <w:bidi w:val="0"/>
        <w:jc w:val="left"/>
        <w:rPr/>
      </w:pPr>
      <w:r>
        <w:rPr/>
        <w:t>works only for users who us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what do you th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Display "Hi ther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tring &lt;string&gt;. The string must be contained in double</w:t>
      </w:r>
    </w:p>
    <w:p>
      <w:pPr>
        <w:pStyle w:val="PreformattedText"/>
        <w:bidi w:val="0"/>
        <w:jc w:val="left"/>
        <w:rPr/>
      </w:pPr>
      <w:r>
        <w:rPr/>
        <w:t>quotes; a '|' in a string will be replaced by CR/LF (new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&lt;number of variable&gt; =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. If 1 =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s the .Q-A file according to the user's answers.  If the condition</w:t>
      </w:r>
    </w:p>
    <w:p>
      <w:pPr>
        <w:pStyle w:val="PreformattedText"/>
        <w:bidi w:val="0"/>
        <w:jc w:val="left"/>
        <w:rPr/>
      </w:pPr>
      <w:r>
        <w:rPr/>
        <w:t>is met, all commands after the IF-statement will be executed, until an</w:t>
      </w:r>
    </w:p>
    <w:p>
      <w:pPr>
        <w:pStyle w:val="PreformattedText"/>
        <w:bidi w:val="0"/>
        <w:jc w:val="left"/>
        <w:rPr/>
      </w:pPr>
      <w:r>
        <w:rPr/>
        <w:t>ENDIF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s an IF-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Display "Do you have a hard disk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oice Y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1 = "Y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"Storage space in Mb?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"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OICE &lt;options&gt;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GetChoice Y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s the user to give a proper answer, chosen from &lt;optio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ANSWER ["&lt;description&gt;"]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OutputAnswer "Name: "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s ["&lt;description&gt;"] and the value in &lt;number of variable&gt; to the</w:t>
      </w:r>
    </w:p>
    <w:p>
      <w:pPr>
        <w:pStyle w:val="PreformattedText"/>
        <w:bidi w:val="0"/>
        <w:jc w:val="left"/>
        <w:rPr/>
      </w:pPr>
      <w:r>
        <w:rPr/>
        <w:t>.ASW-file. &lt;description&gt;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s a header to the .ASW-file. The header contains some general</w:t>
      </w:r>
    </w:p>
    <w:p>
      <w:pPr>
        <w:pStyle w:val="PreformattedText"/>
        <w:bidi w:val="0"/>
        <w:jc w:val="left"/>
        <w:rPr/>
      </w:pPr>
      <w:r>
        <w:rPr/>
        <w:t>information about the user ("Peter Piper answered on 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s execution of the questionnair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FLAG &lt;flag&gt; &lt;ON/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SetFlag C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/clears user flag &lt;flag&gt;. For compatibility with RA, it is also</w:t>
      </w:r>
    </w:p>
    <w:p>
      <w:pPr>
        <w:pStyle w:val="PreformattedText"/>
        <w:bidi w:val="0"/>
        <w:jc w:val="left"/>
        <w:rPr/>
      </w:pPr>
      <w:r>
        <w:rPr/>
        <w:t>possible to use the QuickBBS/RA flags (A1-D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ECURITY &lt;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SetSecurity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ISE [On|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Capitalis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way input from the user is displayed. When ON, all characters</w:t>
      </w:r>
    </w:p>
    <w:p>
      <w:pPr>
        <w:pStyle w:val="PreformattedText"/>
        <w:bidi w:val="0"/>
        <w:jc w:val="left"/>
        <w:rPr/>
      </w:pPr>
      <w:r>
        <w:rPr/>
        <w:t>typed will be converted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DisplayFil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&lt;filename&gt;.ANS/ASC. It is identical to menu fun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Exec "*ZECHO 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a shell. It is identical to function 7. Note that you MUST use</w:t>
      </w:r>
    </w:p>
    <w:p>
      <w:pPr>
        <w:pStyle w:val="PreformattedText"/>
        <w:bidi w:val="0"/>
        <w:jc w:val="left"/>
        <w:rPr/>
      </w:pPr>
      <w:r>
        <w:rPr/>
        <w:t>quotes (") if the command contains an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ANSWER &lt;var-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ListAnsw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variable &lt;var-num&gt;, with a CR/LF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CMND &lt;num&gt;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MenuCmnd 11 "Yelling SysOp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any menu command. If the data field contains spaces, you MUST use</w:t>
      </w:r>
    </w:p>
    <w:p>
      <w:pPr>
        <w:pStyle w:val="PreformattedText"/>
        <w:bidi w:val="0"/>
        <w:jc w:val="left"/>
        <w:rPr/>
      </w:pPr>
      <w:r>
        <w:rPr/>
        <w:t>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Wa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s for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13: DISPLAY USERLIST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 the user for a name (or part of a name) and goes looking for it</w:t>
      </w:r>
    </w:p>
    <w:p>
      <w:pPr>
        <w:pStyle w:val="PreformattedText"/>
        <w:bidi w:val="0"/>
        <w:jc w:val="left"/>
        <w:rPr/>
      </w:pPr>
      <w:r>
        <w:rPr/>
        <w:t>in the name fields of USERS.BBS. If the user doesn't specify a string (if</w:t>
      </w:r>
    </w:p>
    <w:p>
      <w:pPr>
        <w:pStyle w:val="PreformattedText"/>
        <w:bidi w:val="0"/>
        <w:jc w:val="left"/>
        <w:rPr/>
      </w:pPr>
      <w:r>
        <w:rPr/>
        <w:t>he presses &lt;Enter&gt;), the entire userlist will be displayed.  ProBoard</w:t>
      </w:r>
    </w:p>
    <w:p>
      <w:pPr>
        <w:pStyle w:val="PreformattedText"/>
        <w:bidi w:val="0"/>
        <w:jc w:val="left"/>
        <w:rPr/>
      </w:pPr>
      <w:r>
        <w:rPr/>
        <w:t>uses a built-in "fuzzy search" algorithm, which will locate specific</w:t>
      </w:r>
    </w:p>
    <w:p>
      <w:pPr>
        <w:pStyle w:val="PreformattedText"/>
        <w:bidi w:val="0"/>
        <w:jc w:val="left"/>
        <w:rPr/>
      </w:pPr>
      <w:r>
        <w:rPr/>
        <w:t>users even if you misspell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14: DISPLAY TIME INFO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information about the current time, time online, remaining time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15: SHOW ANS/ASC FILE &amp; WAIT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n ANS/ASC-file (like function 5) and waits for the user to</w:t>
      </w:r>
    </w:p>
    <w:p>
      <w:pPr>
        <w:pStyle w:val="PreformattedText"/>
        <w:bidi w:val="0"/>
        <w:jc w:val="left"/>
        <w:rPr/>
      </w:pP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16: CHANGE CITY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change the city in his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17: CHANGE PASSWORD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change h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18: CHANGE SCREEN LENGTH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change his screen's length (#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19: TOGGLE CLEAR SCREEN CODES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decide whether he wants clear screen-codes sent or</w:t>
      </w:r>
    </w:p>
    <w:p>
      <w:pPr>
        <w:pStyle w:val="PreformattedText"/>
        <w:bidi w:val="0"/>
        <w:jc w:val="left"/>
        <w:rPr/>
      </w:pP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sk the user if they want to enable or disabl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ing and ProBoard will not display: "Screen Clearing is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Leaving the data field blank is the same as specifying the "Togg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20: TOGGLE MORE PROMPT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decide whether scrolling should pause when the screen</w:t>
      </w:r>
    </w:p>
    <w:p>
      <w:pPr>
        <w:pStyle w:val="PreformattedText"/>
        <w:bidi w:val="0"/>
        <w:jc w:val="left"/>
        <w:rPr/>
      </w:pPr>
      <w:r>
        <w:rPr/>
        <w:t>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sk the user if they want to enable or disable the Mor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, and ProBoard will not display: "Page Pausing is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Leaving the data field blank is the same as specifying the "Togg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21: TOGGLE ANSI CODES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choose ANSI graphics/color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sk the user if they want to enable or disable ANSI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oard will not display: "ANSI codes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Leaving the data field blank is the same as specifying the "Togg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22: CHECK FOR PERSONAL MAIL &amp; FILES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blank&gt; or [/F] or [/M]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all the message areas for messages addressed to the user that</w:t>
      </w:r>
    </w:p>
    <w:p>
      <w:pPr>
        <w:pStyle w:val="PreformattedText"/>
        <w:bidi w:val="0"/>
        <w:jc w:val="left"/>
        <w:rPr/>
      </w:pPr>
      <w:r>
        <w:rPr/>
        <w:t>have not yet been received by him/her.  If ProBoard finds an area with</w:t>
      </w:r>
    </w:p>
    <w:p>
      <w:pPr>
        <w:pStyle w:val="PreformattedText"/>
        <w:bidi w:val="0"/>
        <w:jc w:val="left"/>
        <w:rPr/>
      </w:pPr>
      <w:r>
        <w:rPr/>
        <w:t>new mail, which the user does not have read access to, it will inform the</w:t>
      </w:r>
    </w:p>
    <w:p>
      <w:pPr>
        <w:pStyle w:val="PreformattedText"/>
        <w:bidi w:val="0"/>
        <w:jc w:val="left"/>
        <w:rPr/>
      </w:pPr>
      <w:r>
        <w:rPr/>
        <w:t>user, and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so checks for personal files address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the [/F] option will force ProBoard to check only for new</w:t>
      </w:r>
    </w:p>
    <w:p>
      <w:pPr>
        <w:pStyle w:val="PreformattedText"/>
        <w:bidi w:val="0"/>
        <w:jc w:val="left"/>
        <w:rPr/>
      </w:pPr>
      <w:r>
        <w:rPr/>
        <w:t>perso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the [/M] option will force ProBoard to check only for new</w:t>
      </w:r>
    </w:p>
    <w:p>
      <w:pPr>
        <w:pStyle w:val="PreformattedText"/>
        <w:bidi w:val="0"/>
        <w:jc w:val="left"/>
        <w:rPr/>
      </w:pPr>
      <w:r>
        <w:rPr/>
        <w:t>person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will also find mail addressed to a user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23: READ MESSAGES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area&gt; or &lt;*&gt; or 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read a message.  If &lt;area&gt; is specified (a number</w:t>
      </w:r>
    </w:p>
    <w:p>
      <w:pPr>
        <w:pStyle w:val="PreformattedText"/>
        <w:bidi w:val="0"/>
        <w:jc w:val="left"/>
        <w:rPr/>
      </w:pPr>
      <w:r>
        <w:rPr/>
        <w:t>ranging from 1 to 10,00), then only messages from message area &lt;area&gt; can</w:t>
      </w:r>
    </w:p>
    <w:p>
      <w:pPr>
        <w:pStyle w:val="PreformattedText"/>
        <w:bidi w:val="0"/>
        <w:jc w:val="left"/>
        <w:rPr/>
      </w:pPr>
      <w:r>
        <w:rPr/>
        <w:t>be read.  If &lt;*&gt; is specified, only messages from the active area can be</w:t>
      </w:r>
    </w:p>
    <w:p>
      <w:pPr>
        <w:pStyle w:val="PreformattedText"/>
        <w:bidi w:val="0"/>
        <w:jc w:val="left"/>
        <w:rPr/>
      </w:pPr>
      <w:r>
        <w:rPr/>
        <w:t>read (refer to the goto/gosub menu functions and to function 49).  If &lt;0&gt;</w:t>
      </w:r>
    </w:p>
    <w:p>
      <w:pPr>
        <w:pStyle w:val="PreformattedText"/>
        <w:bidi w:val="0"/>
        <w:jc w:val="left"/>
        <w:rPr/>
      </w:pPr>
      <w:r>
        <w:rPr/>
        <w:t>is specified, only messages from areas selected in the combined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read.  When reading messages in combined message areas, messages</w:t>
      </w:r>
    </w:p>
    <w:p>
      <w:pPr>
        <w:pStyle w:val="PreformattedText"/>
        <w:bidi w:val="0"/>
        <w:jc w:val="left"/>
        <w:rPr/>
      </w:pPr>
      <w:r>
        <w:rPr/>
        <w:t>are read "per area", not in the order of the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has several options when read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       : First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       : Last to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           : New messages not read by the user.  Messages are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area.  If you have new messages in Area 1 and 5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oard will first show all new messages in Area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all new messages in Area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      : Messages selected by name o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        : Marked mess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essage is read, the user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          :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      : Previou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         : Show this mess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          : Stop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          : Mark this message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y          : Reply to this message.  The entire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d to the external fullscreen editor, thus m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possible to quote text from the origin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ad         : Set this messages status to 'Not received'.  Mov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messag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: Delete this message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       : Copy the message and address it to somebody el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only work in a LOCAL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         : Move this message to anothe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       : Toggles the private/public status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        : Export this message to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/ -          : Show the next/previous message in the reply-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      : Go back to the message where you first used +/-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24: SCAN MESSAGES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area&gt; or &lt;*&gt; or 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an overview of the messages. Only the message-header will be</w:t>
      </w:r>
    </w:p>
    <w:p>
      <w:pPr>
        <w:pStyle w:val="PreformattedText"/>
        <w:bidi w:val="0"/>
        <w:jc w:val="left"/>
        <w:rPr/>
      </w:pPr>
      <w:r>
        <w:rPr/>
        <w:t>displayed, and the user has the possibility to mark messages for later</w:t>
      </w:r>
    </w:p>
    <w:p>
      <w:pPr>
        <w:pStyle w:val="PreformattedText"/>
        <w:bidi w:val="0"/>
        <w:jc w:val="left"/>
        <w:rPr/>
      </w:pPr>
      <w:r>
        <w:rPr/>
        <w:t>retrieval. The options follow the same rules as in function 23 (Read</w:t>
      </w:r>
    </w:p>
    <w:p>
      <w:pPr>
        <w:pStyle w:val="PreformattedText"/>
        <w:bidi w:val="0"/>
        <w:jc w:val="left"/>
        <w:rPr/>
      </w:pPr>
      <w:r>
        <w:rPr/>
        <w:t>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25: QUICKSCAN MESSAGES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area&gt;/&lt;*&gt;/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the previous function, but only an overview in short form is</w:t>
      </w:r>
    </w:p>
    <w:p>
      <w:pPr>
        <w:pStyle w:val="PreformattedText"/>
        <w:bidi w:val="0"/>
        <w:jc w:val="left"/>
        <w:rPr/>
      </w:pPr>
      <w:r>
        <w:rPr/>
        <w:t>displayed. The user does not have the possibility to mark messages. The</w:t>
      </w:r>
    </w:p>
    <w:p>
      <w:pPr>
        <w:pStyle w:val="PreformattedText"/>
        <w:bidi w:val="0"/>
        <w:jc w:val="left"/>
        <w:rPr/>
      </w:pPr>
      <w:r>
        <w:rPr/>
        <w:t>options follow the same rules as in function 23 (Read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26: USAGE GRAPH BY DAY (GRAPH)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graph of your system's use for the last &lt;xx&gt; days.  The</w:t>
      </w:r>
    </w:p>
    <w:p>
      <w:pPr>
        <w:pStyle w:val="PreformattedText"/>
        <w:bidi w:val="0"/>
        <w:jc w:val="left"/>
        <w:rPr/>
      </w:pPr>
      <w:r>
        <w:rPr/>
        <w:t>parameter &lt;xx&gt; is determined by the setting in PROCFG, under Options</w:t>
      </w:r>
    </w:p>
    <w:p>
      <w:pPr>
        <w:pStyle w:val="PreformattedText"/>
        <w:bidi w:val="0"/>
        <w:jc w:val="left"/>
        <w:rPr/>
      </w:pPr>
      <w:r>
        <w:rPr/>
        <w:t>(F1), System Options, # Usage Graph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27: WRITE A MESSAGE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area&gt; or &lt;*&gt;   [/L]   [/N=Netmail address]   [/T="Name"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/S="Subject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write a message. The area &lt;area&gt; (a number ranging</w:t>
      </w:r>
    </w:p>
    <w:p>
      <w:pPr>
        <w:pStyle w:val="PreformattedText"/>
        <w:bidi w:val="0"/>
        <w:jc w:val="left"/>
        <w:rPr/>
      </w:pPr>
      <w:r>
        <w:rPr/>
        <w:t>from 1 to 10,000) can be replaced by &lt;*&gt; (refer to function 23).</w:t>
      </w:r>
    </w:p>
    <w:p>
      <w:pPr>
        <w:pStyle w:val="PreformattedText"/>
        <w:bidi w:val="0"/>
        <w:jc w:val="left"/>
        <w:rPr/>
      </w:pPr>
      <w:r>
        <w:rPr/>
        <w:t>ProBoard's "fuzzy search" will assist users who enter another users name</w:t>
      </w:r>
    </w:p>
    <w:p>
      <w:pPr>
        <w:pStyle w:val="PreformattedText"/>
        <w:bidi w:val="0"/>
        <w:jc w:val="left"/>
        <w:rPr/>
      </w:pPr>
      <w:r>
        <w:rPr/>
        <w:t>improperly when they are writing messages in local areas.  ProBoard will</w:t>
      </w:r>
    </w:p>
    <w:p>
      <w:pPr>
        <w:pStyle w:val="PreformattedText"/>
        <w:bidi w:val="0"/>
        <w:jc w:val="left"/>
        <w:rPr/>
      </w:pPr>
      <w:r>
        <w:rPr/>
        <w:t>search the user file, and give the user a choice of all users whose names</w:t>
      </w:r>
    </w:p>
    <w:p>
      <w:pPr>
        <w:pStyle w:val="PreformattedText"/>
        <w:bidi w:val="0"/>
        <w:jc w:val="left"/>
        <w:rPr/>
      </w:pPr>
      <w:r>
        <w:rPr/>
        <w:t>are close to what they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      The user will be logged off after writ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      Writes a netmail message to the destination address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uld also be used to send netmail to a UUCP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      The "To" (the addressee's name) is automatically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necessary to use quotes (") when the usernam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     The subject of the message is automatically specified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cessary to us quotes (") when the subjec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=1:282/30        This would address a netmail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donet node number 1:282/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=SysOp           Writes a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="Peter Piper"   Writes a message to Peter Pi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="ProBoard"      Writes a message with the subjec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ready filled in.  The user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change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28: COMBINED BOARDS SELECT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blank&gt; or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select multiple message areas when using the 'combined</w:t>
      </w:r>
    </w:p>
    <w:p>
      <w:pPr>
        <w:pStyle w:val="PreformattedText"/>
        <w:bidi w:val="0"/>
        <w:jc w:val="left"/>
        <w:rPr/>
      </w:pPr>
      <w:r>
        <w:rPr/>
        <w:t>boards read/scan' function. This is useful when a user is not interested</w:t>
      </w:r>
    </w:p>
    <w:p>
      <w:pPr>
        <w:pStyle w:val="PreformattedText"/>
        <w:bidi w:val="0"/>
        <w:jc w:val="left"/>
        <w:rPr/>
      </w:pPr>
      <w:r>
        <w:rPr/>
        <w:t>in certain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llows users to select which areas ProBoard will check [/M] for new</w:t>
      </w:r>
    </w:p>
    <w:p>
      <w:pPr>
        <w:pStyle w:val="PreformattedText"/>
        <w:bidi w:val="0"/>
        <w:jc w:val="left"/>
        <w:rPr/>
      </w:pPr>
      <w:r>
        <w:rPr/>
        <w:t>mail. This is very useful for visiting SysOps who don't want to be forced</w:t>
      </w:r>
    </w:p>
    <w:p>
      <w:pPr>
        <w:pStyle w:val="PreformattedText"/>
        <w:bidi w:val="0"/>
        <w:jc w:val="left"/>
        <w:rPr/>
      </w:pPr>
      <w:r>
        <w:rPr/>
        <w:t>to read echomail they already received on thei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29: SYSTEM USAGE PER WEEK (GRAPH)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graph of the system-usage in percent for the last 24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30: SHOW DIRECTORY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[directory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 a list of all the files stored in the specified directory.  If no</w:t>
      </w:r>
    </w:p>
    <w:p>
      <w:pPr>
        <w:pStyle w:val="PreformattedText"/>
        <w:bidi w:val="0"/>
        <w:jc w:val="left"/>
        <w:rPr/>
      </w:pPr>
      <w:r>
        <w:rPr/>
        <w:t>directory is given, the user wi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31: LIST FILE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area&gt; or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the files in the specified file area. If &lt;X&gt; was specified, the</w:t>
      </w:r>
    </w:p>
    <w:p>
      <w:pPr>
        <w:pStyle w:val="PreformattedText"/>
        <w:bidi w:val="0"/>
        <w:jc w:val="left"/>
        <w:rPr/>
      </w:pPr>
      <w:r>
        <w:rPr/>
        <w:t>files in the active file area will be shown. The list of these files must</w:t>
      </w:r>
    </w:p>
    <w:p>
      <w:pPr>
        <w:pStyle w:val="PreformattedText"/>
        <w:bidi w:val="0"/>
        <w:jc w:val="left"/>
        <w:rPr/>
      </w:pPr>
      <w:r>
        <w:rPr/>
        <w:t>be stored in a textfile created by the SysOp (refer to file area</w:t>
      </w:r>
    </w:p>
    <w:p>
      <w:pPr>
        <w:pStyle w:val="PreformattedText"/>
        <w:bidi w:val="0"/>
        <w:jc w:val="left"/>
        <w:rPr/>
      </w:pPr>
      <w:r>
        <w:rPr/>
        <w:t>configuration). This textfile should contain the names and descriptions</w:t>
      </w:r>
    </w:p>
    <w:p>
      <w:pPr>
        <w:pStyle w:val="PreformattedText"/>
        <w:bidi w:val="0"/>
        <w:jc w:val="left"/>
        <w:rPr/>
      </w:pPr>
      <w:r>
        <w:rPr/>
        <w:t>of the files. The description can be of any form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in the text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&lt;filename&gt; &lt;blanks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+ date + size + description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&lt;+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+&gt; will cause the description to be placed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cursor position and in the same color as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(a). This line will be displayed when 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&lt;!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will be placed at the left of the screen,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as the descriptions above. This line will be display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&lt;;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in (c), but the color is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in (d), but this line will NOT be displayed when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_220.ZIP ProBoard version 2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Best BBS program in the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Original Belgian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(made possible by Burger King in the US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e outpu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 [c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_220.ZIP   07/08/93 600583    ProBoard version 2.20         [c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st BBS program in the world [c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elgian Product                                      [c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de possible by Burger King in the USA)                     [c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 [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1] stands for color 1, [c2] stands for col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area is configured as being CD-ROM, the file listing should</w:t>
      </w:r>
    </w:p>
    <w:p>
      <w:pPr>
        <w:pStyle w:val="PreformattedText"/>
        <w:bidi w:val="0"/>
        <w:jc w:val="left"/>
        <w:rPr/>
      </w:pPr>
      <w:r>
        <w:rPr/>
        <w:t>look slightly different. Option (a) will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&lt;filename&gt;&lt;blanks&gt;&lt;date&gt;&lt;blanks&gt;&lt;filesize&gt;&lt;blanks&gt;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more thing you can do to make your file listings more</w:t>
      </w:r>
    </w:p>
    <w:p>
      <w:pPr>
        <w:pStyle w:val="PreformattedText"/>
        <w:bidi w:val="0"/>
        <w:jc w:val="left"/>
        <w:rPr/>
      </w:pPr>
      <w:r>
        <w:rPr/>
        <w:t>colorful (previously undocumented) : Inserting Ctrl-A to Ctrl-G</w:t>
      </w:r>
    </w:p>
    <w:p>
      <w:pPr>
        <w:pStyle w:val="PreformattedText"/>
        <w:bidi w:val="0"/>
        <w:jc w:val="left"/>
        <w:rPr/>
      </w:pPr>
      <w:r>
        <w:rPr/>
        <w:t>characters in your file listing will change the colo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A 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  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C   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D   Mage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  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   C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G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32: DOWNLOAD A FILE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area selection&gt; and/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download a file.  The file areas a user can download</w:t>
      </w:r>
    </w:p>
    <w:p>
      <w:pPr>
        <w:pStyle w:val="PreformattedText"/>
        <w:bidi w:val="0"/>
        <w:jc w:val="left"/>
        <w:rPr/>
      </w:pPr>
      <w:r>
        <w:rPr/>
        <w:t>from are defined by the area selection.  This is a list of</w:t>
      </w:r>
    </w:p>
    <w:p>
      <w:pPr>
        <w:pStyle w:val="PreformattedText"/>
        <w:bidi w:val="0"/>
        <w:jc w:val="left"/>
        <w:rPr/>
      </w:pPr>
      <w:r>
        <w:rPr/>
        <w:t>area-specifications, separated by blanks. Each specification has the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&lt;area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&gt;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+' stands for 'Include this area in the area-list'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' stands for 'Exclude this area from the area-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&lt;area&gt; should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All are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         CD-ROM area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              Currently active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&gt;             Area number &lt;n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1-n2&gt;         Areas &lt;n1&gt; to &lt;n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All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-C            All non-CD-ROM are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-3-9 +5       Areas 1,2,5,10,11,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+2            Active area + area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-2            All CD-ROM areas, except are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a user must have the necessary download security in an area to</w:t>
      </w:r>
    </w:p>
    <w:p>
      <w:pPr>
        <w:pStyle w:val="PreformattedText"/>
        <w:bidi w:val="0"/>
        <w:jc w:val="left"/>
        <w:rPr/>
      </w:pPr>
      <w:r>
        <w:rPr/>
        <w:t>be allowed to download file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several other parameter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.......................... Allows the user to download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ible by DOS. When using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ull path and filenam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.  This option is int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t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=&lt;file&gt; ................... The user will not be prompted for 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the file &lt;file&gt; will immediate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t to the user (useful for te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bing all the files on the BB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&lt;file&gt; should contain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 name. (eg. /F=C:\PB\PB.DOC). 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combined with the &lt;/T&gt; option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=[&lt;area&gt;]&lt;file&gt; ........... Download the &lt;file&gt; from [&lt;area&gt;] di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llowing example would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PB_220.ZIP directly from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13.  e.g. /F=[13]PB_22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=@&lt;filelist&gt; .............. Download the files listed in the text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filelist&gt;.  e.g.  /F=@C:\PB\ALLFILES.R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.......................... Ignore DL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=&lt;key&gt; .................... Use the protocol key &lt;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=&lt;log&gt; .................... Write to an additional log file &lt;log&gt;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for each line is: &lt;D/U&gt; &lt;area&gt; &lt;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ize&gt; &lt;free YES/N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.......................... No log.  Don't lo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.......................... Download all personal files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.......................... Start download right away without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.  You must use the /F= and the /K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s so ProBoard knows wha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d, using what protocol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.......................... Allow the user to download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without checking the users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left.  Refer to "Free Files"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ails.  Let's say you want to let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 the latest version of ProBoa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don't care about the time it tak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much time they have left. 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put the path and file nam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&lt;/T&gt; parameter.  An example of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\FREEFILE\PB_220.ZIP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hint regarding free files: if you want one particular area to be</w:t>
      </w:r>
    </w:p>
    <w:p>
      <w:pPr>
        <w:pStyle w:val="PreformattedText"/>
        <w:bidi w:val="0"/>
        <w:jc w:val="left"/>
        <w:rPr/>
      </w:pPr>
      <w:r>
        <w:rPr/>
        <w:t>completely free (time and Kb), you can make a menu choic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  : 41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llow the user to download anything from area 41, regardless of</w:t>
      </w:r>
    </w:p>
    <w:p>
      <w:pPr>
        <w:pStyle w:val="PreformattedText"/>
        <w:bidi w:val="0"/>
        <w:jc w:val="left"/>
        <w:rPr/>
      </w:pPr>
      <w:r>
        <w:rPr/>
        <w:t>their tim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will now also copy files from CD-ROM to a local drive when the</w:t>
      </w:r>
    </w:p>
    <w:p>
      <w:pPr>
        <w:pStyle w:val="PreformattedText"/>
        <w:bidi w:val="0"/>
        <w:jc w:val="left"/>
        <w:rPr/>
      </w:pPr>
      <w:r>
        <w:rPr/>
        <w:t>"Copy Local" flag is set to "Yes".  It will copy files to a directory</w:t>
      </w:r>
    </w:p>
    <w:p>
      <w:pPr>
        <w:pStyle w:val="PreformattedText"/>
        <w:bidi w:val="0"/>
        <w:jc w:val="left"/>
        <w:rPr/>
      </w:pPr>
      <w:r>
        <w:rPr/>
        <w:t>called CD_TEMP, created in the directory where ProBoard was started</w:t>
      </w:r>
    </w:p>
    <w:p>
      <w:pPr>
        <w:pStyle w:val="PreformattedText"/>
        <w:bidi w:val="0"/>
        <w:jc w:val="left"/>
        <w:rPr/>
      </w:pPr>
      <w:r>
        <w:rPr/>
        <w:t>from.  You can specify your own directory by creating an environment</w:t>
      </w:r>
    </w:p>
    <w:p>
      <w:pPr>
        <w:pStyle w:val="PreformattedText"/>
        <w:bidi w:val="0"/>
        <w:jc w:val="left"/>
        <w:rPr/>
      </w:pPr>
      <w:r>
        <w:rPr/>
        <w:t>variable called CDTEMP containing the name of the directory (+drive!!) If</w:t>
      </w:r>
    </w:p>
    <w:p>
      <w:pPr>
        <w:pStyle w:val="PreformattedText"/>
        <w:bidi w:val="0"/>
        <w:jc w:val="left"/>
        <w:rPr/>
      </w:pPr>
      <w:r>
        <w:rPr/>
        <w:t>ProBoard can not find the directory as specified it will attempt to</w:t>
      </w:r>
    </w:p>
    <w:p>
      <w:pPr>
        <w:pStyle w:val="PreformattedText"/>
        <w:bidi w:val="0"/>
        <w:jc w:val="left"/>
        <w:rPr/>
      </w:pPr>
      <w:r>
        <w:rPr/>
        <w:t>create it.  Refer to the chapter "CONFIGURATION" under File Areas, for</w:t>
      </w:r>
    </w:p>
    <w:p>
      <w:pPr>
        <w:pStyle w:val="PreformattedText"/>
        <w:bidi w:val="0"/>
        <w:jc w:val="left"/>
        <w:rPr/>
      </w:pPr>
      <w:r>
        <w:rPr/>
        <w:t>more information on the "Copy Local" and CDTEMP environment variable</w:t>
      </w:r>
    </w:p>
    <w:p>
      <w:pPr>
        <w:pStyle w:val="PreformattedText"/>
        <w:bidi w:val="0"/>
        <w:jc w:val="left"/>
        <w:rPr/>
      </w:pPr>
      <w:r>
        <w:rPr/>
        <w:t>options in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Board uses a highly optimized index to find your files when users want</w:t>
      </w:r>
    </w:p>
    <w:p>
      <w:pPr>
        <w:pStyle w:val="PreformattedText"/>
        <w:bidi w:val="0"/>
        <w:jc w:val="left"/>
        <w:rPr/>
      </w:pPr>
      <w:r>
        <w:rPr/>
        <w:t>to download them.  Be sure to run PBUTIL FI (File Index) at least once a</w:t>
      </w:r>
    </w:p>
    <w:p>
      <w:pPr>
        <w:pStyle w:val="PreformattedText"/>
        <w:bidi w:val="0"/>
        <w:jc w:val="left"/>
        <w:rPr/>
      </w:pPr>
      <w:r>
        <w:rPr/>
        <w:t>day to create the index, or ProBoard will not be able to find the files.</w:t>
      </w:r>
    </w:p>
    <w:p>
      <w:pPr>
        <w:pStyle w:val="PreformattedText"/>
        <w:bidi w:val="0"/>
        <w:jc w:val="left"/>
        <w:rPr/>
      </w:pPr>
      <w:r>
        <w:rPr/>
        <w:t>You may want to run it more often than once a day if you add new files to</w:t>
      </w:r>
    </w:p>
    <w:p>
      <w:pPr>
        <w:pStyle w:val="PreformattedText"/>
        <w:bidi w:val="0"/>
        <w:jc w:val="left"/>
        <w:rPr/>
      </w:pP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33: UPLOAD A FILE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uploadpath&gt; 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upload a file to the BBS. If &lt;uploadpath&gt; is</w:t>
      </w:r>
    </w:p>
    <w:p>
      <w:pPr>
        <w:pStyle w:val="PreformattedText"/>
        <w:bidi w:val="0"/>
        <w:jc w:val="left"/>
        <w:rPr/>
      </w:pPr>
      <w:r>
        <w:rPr/>
        <w:t>specified, the upload will be placed in that directory. If not, it will</w:t>
      </w:r>
    </w:p>
    <w:p>
      <w:pPr>
        <w:pStyle w:val="PreformattedText"/>
        <w:bidi w:val="0"/>
        <w:jc w:val="left"/>
        <w:rPr/>
      </w:pPr>
      <w:r>
        <w:rPr/>
        <w:t>be placed in the default upload-directory specified in PROCFG.</w:t>
      </w:r>
    </w:p>
    <w:p>
      <w:pPr>
        <w:pStyle w:val="PreformattedText"/>
        <w:bidi w:val="0"/>
        <w:jc w:val="left"/>
        <w:rPr/>
      </w:pPr>
      <w:r>
        <w:rPr/>
        <w:t>(Unregistered versions of ProBoard will always use the default upload</w:t>
      </w:r>
    </w:p>
    <w:p>
      <w:pPr>
        <w:pStyle w:val="PreformattedText"/>
        <w:bidi w:val="0"/>
        <w:jc w:val="left"/>
        <w:rPr/>
      </w:pP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uccessful reception of the file, the user will be prompted for a</w:t>
      </w:r>
    </w:p>
    <w:p>
      <w:pPr>
        <w:pStyle w:val="PreformattedText"/>
        <w:bidi w:val="0"/>
        <w:jc w:val="left"/>
        <w:rPr/>
      </w:pPr>
      <w:r>
        <w:rPr/>
        <w:t>description of that file. The description can be several lines. If it</w:t>
      </w:r>
    </w:p>
    <w:p>
      <w:pPr>
        <w:pStyle w:val="PreformattedText"/>
        <w:bidi w:val="0"/>
        <w:jc w:val="left"/>
        <w:rPr/>
      </w:pPr>
      <w:r>
        <w:rPr/>
        <w:t>begins with a '/', this description will be written to the file FILES.PVT</w:t>
      </w:r>
    </w:p>
    <w:p>
      <w:pPr>
        <w:pStyle w:val="PreformattedText"/>
        <w:bidi w:val="0"/>
        <w:jc w:val="left"/>
        <w:rPr/>
      </w:pPr>
      <w:r>
        <w:rPr/>
        <w:t>in the upload-directory, else it will be written to the file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ploads are now logged to a file in the ProBoard System Directory</w:t>
      </w:r>
    </w:p>
    <w:p>
      <w:pPr>
        <w:pStyle w:val="PreformattedText"/>
        <w:bidi w:val="0"/>
        <w:jc w:val="left"/>
        <w:rPr/>
      </w:pPr>
      <w:r>
        <w:rPr/>
        <w:t>called UPLOAD.LOG.  The log file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-Feb-94 14:52:38 Upload of PB_220.ZIP  by Jim Big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-Feb-94 14:56:01 Upload of PROCFG.EXE  by Jeff Ree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you can specify ar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.......................... Do not ask user for uploa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=&lt;file&gt; ................... Upload &lt;file&gt; (for non-batch protoc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=&lt;key&gt; .................... Use protocol key &lt;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=&lt;log&gt; .................... Write to an additional log file &lt;log&gt;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for each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 O &lt;file&gt; &lt;size&gt;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.......................... No log.  Do not lo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.......................... Upload private files.  If the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s "/P", the user can uploa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onal file to another user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se the upload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vate upload directory (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.......................... Start upload right away, without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.  You must specify a /K=&lt;key&gt;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34: VIEW ARCHIVE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he contents of a ZIP/LZH/ZOO/ARC/ARJ/RAR-file. The file</w:t>
      </w:r>
    </w:p>
    <w:p>
      <w:pPr>
        <w:pStyle w:val="PreformattedText"/>
        <w:bidi w:val="0"/>
        <w:jc w:val="left"/>
        <w:rPr/>
      </w:pPr>
      <w:r>
        <w:rPr/>
        <w:t>specification input by the user will be looked for in the areas specified</w:t>
      </w:r>
    </w:p>
    <w:p>
      <w:pPr>
        <w:pStyle w:val="PreformattedText"/>
        <w:bidi w:val="0"/>
        <w:jc w:val="left"/>
        <w:rPr/>
      </w:pPr>
      <w:r>
        <w:rPr/>
        <w:t>in &lt;area selection&gt;. ProBoard's Archive Viewer looks at the contents or</w:t>
      </w:r>
    </w:p>
    <w:p>
      <w:pPr>
        <w:pStyle w:val="PreformattedText"/>
        <w:bidi w:val="0"/>
        <w:jc w:val="left"/>
        <w:rPr/>
      </w:pPr>
      <w:r>
        <w:rPr/>
        <w:t>"header" of the file the user selects to view to determine it's archive</w:t>
      </w:r>
    </w:p>
    <w:p>
      <w:pPr>
        <w:pStyle w:val="PreformattedText"/>
        <w:bidi w:val="0"/>
        <w:jc w:val="left"/>
        <w:rPr/>
      </w:pPr>
      <w:r>
        <w:rPr/>
        <w:t>type rather than the file's extension (.ZIP/.ARJ etc...)  This function</w:t>
      </w:r>
    </w:p>
    <w:p>
      <w:pPr>
        <w:pStyle w:val="PreformattedText"/>
        <w:bidi w:val="0"/>
        <w:jc w:val="left"/>
        <w:rPr/>
      </w:pPr>
      <w:r>
        <w:rPr/>
        <w:t>now uses the file index to locate the archive to view so it is much</w:t>
      </w:r>
    </w:p>
    <w:p>
      <w:pPr>
        <w:pStyle w:val="PreformattedText"/>
        <w:bidi w:val="0"/>
        <w:jc w:val="left"/>
        <w:rPr/>
      </w:pPr>
      <w:r>
        <w:rPr/>
        <w:t>faster than in previous releases of ProBoard.  Please refer to Menu</w:t>
      </w:r>
    </w:p>
    <w:p>
      <w:pPr>
        <w:pStyle w:val="PreformattedText"/>
        <w:bidi w:val="0"/>
        <w:jc w:val="left"/>
        <w:rPr/>
      </w:pPr>
      <w:r>
        <w:rPr/>
        <w:t>Function 32 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35: KEYWORD SEARCH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area selection&gt; [/FG] [/FG=gro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s for a character string in the file descriptions. If the string is</w:t>
      </w:r>
    </w:p>
    <w:p>
      <w:pPr>
        <w:pStyle w:val="PreformattedText"/>
        <w:bidi w:val="0"/>
        <w:jc w:val="left"/>
        <w:rPr/>
      </w:pPr>
      <w:r>
        <w:rPr/>
        <w:t>found, the related file and its description will be displayed. The</w:t>
      </w:r>
    </w:p>
    <w:p>
      <w:pPr>
        <w:pStyle w:val="PreformattedText"/>
        <w:bidi w:val="0"/>
        <w:jc w:val="left"/>
        <w:rPr/>
      </w:pPr>
      <w:r>
        <w:rPr/>
        <w:t>character string will be looked for in the areas specified in &lt;area</w:t>
      </w:r>
    </w:p>
    <w:p>
      <w:pPr>
        <w:pStyle w:val="PreformattedText"/>
        <w:bidi w:val="0"/>
        <w:jc w:val="left"/>
        <w:rPr/>
      </w:pPr>
      <w:r>
        <w:rPr/>
        <w:t>selection&gt;.  ProBoard now supports keyword searches in lines starting</w:t>
      </w:r>
    </w:p>
    <w:p>
      <w:pPr>
        <w:pStyle w:val="PreformattedText"/>
        <w:bidi w:val="0"/>
        <w:jc w:val="left"/>
        <w:rPr/>
      </w:pPr>
      <w:r>
        <w:rPr/>
        <w:t>with | (PCBoard CD-ROM lists) such as the popular Night Owl CD-ROM's.</w:t>
      </w:r>
    </w:p>
    <w:p>
      <w:pPr>
        <w:pStyle w:val="PreformattedText"/>
        <w:bidi w:val="0"/>
        <w:jc w:val="left"/>
        <w:rPr/>
      </w:pPr>
      <w:r>
        <w:rPr/>
        <w:t>This means a keyword will be found in these extended descriptions as</w:t>
      </w:r>
    </w:p>
    <w:p>
      <w:pPr>
        <w:pStyle w:val="PreformattedText"/>
        <w:bidi w:val="0"/>
        <w:jc w:val="left"/>
        <w:rPr/>
      </w:pPr>
      <w:r>
        <w:rPr/>
        <w:t>well.  Please refer to Menu Function 32 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/FG will search only in the areas in the currently selected file</w:t>
      </w:r>
    </w:p>
    <w:p>
      <w:pPr>
        <w:pStyle w:val="PreformattedText"/>
        <w:bidi w:val="0"/>
        <w:jc w:val="left"/>
        <w:rPr/>
      </w:pPr>
      <w:r>
        <w:rPr/>
        <w:t>group.  You can define a file group to search in by specifiying a group</w:t>
      </w:r>
    </w:p>
    <w:p>
      <w:pPr>
        <w:pStyle w:val="PreformattedText"/>
        <w:bidi w:val="0"/>
        <w:jc w:val="left"/>
        <w:rPr/>
      </w:pPr>
      <w:r>
        <w:rPr/>
        <w:t>number in /FG=&lt;group numb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36: FILENAME SEARCH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area selection&gt; [/FG] [/FG=gro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s for a filename in the file listings (wildcards allowed).  The</w:t>
      </w:r>
    </w:p>
    <w:p>
      <w:pPr>
        <w:pStyle w:val="PreformattedText"/>
        <w:bidi w:val="0"/>
        <w:jc w:val="left"/>
        <w:rPr/>
      </w:pPr>
      <w:r>
        <w:rPr/>
        <w:t>filename will be looked for in the areas specified in &lt;area selection&gt;.</w:t>
      </w:r>
    </w:p>
    <w:p>
      <w:pPr>
        <w:pStyle w:val="PreformattedText"/>
        <w:bidi w:val="0"/>
        <w:jc w:val="left"/>
        <w:rPr/>
      </w:pPr>
      <w:r>
        <w:rPr/>
        <w:t>Refer to function 32 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/FG will search only in the areas in the currently selected file</w:t>
      </w:r>
    </w:p>
    <w:p>
      <w:pPr>
        <w:pStyle w:val="PreformattedText"/>
        <w:bidi w:val="0"/>
        <w:jc w:val="left"/>
        <w:rPr/>
      </w:pPr>
      <w:r>
        <w:rPr/>
        <w:t>group.  You can define a file group to search in by specifiying a group</w:t>
      </w:r>
    </w:p>
    <w:p>
      <w:pPr>
        <w:pStyle w:val="PreformattedText"/>
        <w:bidi w:val="0"/>
        <w:jc w:val="left"/>
        <w:rPr/>
      </w:pPr>
      <w:r>
        <w:rPr/>
        <w:t>number in /FG=&lt;group numb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37: SHOW NEW FILES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area selection&gt; [/FG] [/FG=gro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 a list of files more recent than a date specified by the user. If</w:t>
      </w:r>
    </w:p>
    <w:p>
      <w:pPr>
        <w:pStyle w:val="PreformattedText"/>
        <w:bidi w:val="0"/>
        <w:jc w:val="left"/>
        <w:rPr/>
      </w:pPr>
      <w:r>
        <w:rPr/>
        <w:t>the user does not specify a date, then that date will be the last time</w:t>
      </w:r>
    </w:p>
    <w:p>
      <w:pPr>
        <w:pStyle w:val="PreformattedText"/>
        <w:bidi w:val="0"/>
        <w:jc w:val="left"/>
        <w:rPr/>
      </w:pPr>
      <w:r>
        <w:rPr/>
        <w:t>this user logged in. The files will be looked for in the areas specified</w:t>
      </w:r>
    </w:p>
    <w:p>
      <w:pPr>
        <w:pStyle w:val="PreformattedText"/>
        <w:bidi w:val="0"/>
        <w:jc w:val="left"/>
        <w:rPr/>
      </w:pPr>
      <w:r>
        <w:rPr/>
        <w:t>in &lt;area selection&gt;. Please refer to function 32 (Download)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/FG will search only in the areas in the currently selected file</w:t>
      </w:r>
    </w:p>
    <w:p>
      <w:pPr>
        <w:pStyle w:val="PreformattedText"/>
        <w:bidi w:val="0"/>
        <w:jc w:val="left"/>
        <w:rPr/>
      </w:pPr>
      <w:r>
        <w:rPr/>
        <w:t>group.  You can define a file group to search in by specifiying a group</w:t>
      </w:r>
    </w:p>
    <w:p>
      <w:pPr>
        <w:pStyle w:val="PreformattedText"/>
        <w:bidi w:val="0"/>
        <w:jc w:val="left"/>
        <w:rPr/>
      </w:pPr>
      <w:r>
        <w:rPr/>
        <w:t>number in /FG=&lt;group numb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38: VIEW A FIL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s asks for a filename, and then looks for (and shows) the</w:t>
      </w:r>
    </w:p>
    <w:p>
      <w:pPr>
        <w:pStyle w:val="PreformattedText"/>
        <w:bidi w:val="0"/>
        <w:jc w:val="left"/>
        <w:rPr/>
      </w:pPr>
      <w:r>
        <w:rPr/>
        <w:t>file stored in &lt;director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39: DISPLAY NAMED FILE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full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file to the user. The data field &lt;full filename&gt; must contain</w:t>
      </w:r>
    </w:p>
    <w:p>
      <w:pPr>
        <w:pStyle w:val="PreformattedText"/>
        <w:bidi w:val="0"/>
        <w:jc w:val="left"/>
        <w:rPr/>
      </w:pPr>
      <w:r>
        <w:rPr/>
        <w:t>path,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40: DISPLAY ANS/ASC FILE WITH MENU HOTKEYS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filename without 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the same as function 5, but can only be used in</w:t>
      </w:r>
    </w:p>
    <w:p>
      <w:pPr>
        <w:pStyle w:val="PreformattedText"/>
        <w:bidi w:val="0"/>
        <w:jc w:val="left"/>
        <w:rPr/>
      </w:pPr>
      <w:r>
        <w:rPr/>
        <w:t>'autoexec-menus', because it shows an ANS/ASC-file AND checks f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s at the same time. Please refer to the section about menus for</w:t>
      </w:r>
    </w:p>
    <w:p>
      <w:pPr>
        <w:pStyle w:val="PreformattedText"/>
        <w:bidi w:val="0"/>
        <w:jc w:val="left"/>
        <w:rPr/>
      </w:pPr>
      <w:r>
        <w:rPr/>
        <w:t>more information about the autoexec-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41: TOGGLE FULLSCREEN EDITOR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the user decide whether they want to use ProBoard's line editor or</w:t>
      </w:r>
    </w:p>
    <w:p>
      <w:pPr>
        <w:pStyle w:val="PreformattedText"/>
        <w:bidi w:val="0"/>
        <w:jc w:val="left"/>
        <w:rPr/>
      </w:pPr>
      <w:r>
        <w:rPr/>
        <w:t>an (external) full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sk the user if they want to enable or disable the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(external) editor, and ProBoard will not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ull Screen editor is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Leaving the data field blank is the same as specifying the "Togg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42: TOGGLE COMMAND STACKING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the user decide whether he will work with hotkeys or with</w:t>
      </w:r>
    </w:p>
    <w:p>
      <w:pPr>
        <w:pStyle w:val="PreformattedText"/>
        <w:bidi w:val="0"/>
        <w:jc w:val="left"/>
        <w:rPr/>
      </w:pPr>
      <w:r>
        <w:rPr/>
        <w:t>combinations of hotkeys and command stacking (� la Opus). The command</w:t>
      </w:r>
    </w:p>
    <w:p>
      <w:pPr>
        <w:pStyle w:val="PreformattedText"/>
        <w:bidi w:val="0"/>
        <w:jc w:val="left"/>
        <w:rPr/>
      </w:pPr>
      <w:r>
        <w:rPr/>
        <w:t>stack execution is initiated by pressing &lt;Enter&gt;.  A ';' in the command</w:t>
      </w:r>
    </w:p>
    <w:p>
      <w:pPr>
        <w:pStyle w:val="PreformattedText"/>
        <w:bidi w:val="0"/>
        <w:jc w:val="left"/>
        <w:rPr/>
      </w:pPr>
      <w:r>
        <w:rPr/>
        <w:t>stack will be replaced by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 M1WSysOp;Subjec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write a private message in message area 1 to the SysOp, with</w:t>
      </w:r>
    </w:p>
    <w:p>
      <w:pPr>
        <w:pStyle w:val="PreformattedText"/>
        <w:bidi w:val="0"/>
        <w:jc w:val="left"/>
        <w:rPr/>
      </w:pPr>
      <w:r>
        <w:rPr/>
        <w:t>subject "Sub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43: CLEAR MARKED MESSAGES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 all mark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44: GLOBAL COMBINED BOARDS SELEC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select or deselect all areas in his combined boards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45: DISPLAY TEXTFILE &amp; WAIT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full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textfile to the user, then waits for the user to press</w:t>
      </w:r>
    </w:p>
    <w:p>
      <w:pPr>
        <w:pStyle w:val="PreformattedText"/>
        <w:bidi w:val="0"/>
        <w:jc w:val="left"/>
        <w:rPr/>
      </w:pPr>
      <w:r>
        <w:rPr/>
        <w:t>&lt;Enter&gt;. The filename requires full path,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46: CHANGE USER LEVEL AND/OR FLAGS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[level] [flag +/-] [flag +/-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a user's level and/or flags. [level] can occur only once in the</w:t>
      </w:r>
    </w:p>
    <w:p>
      <w:pPr>
        <w:pStyle w:val="PreformattedText"/>
        <w:bidi w:val="0"/>
        <w:jc w:val="left"/>
        <w:rPr/>
      </w:pPr>
      <w:r>
        <w:rPr/>
        <w:t>parameter array, flags can be toggled on/off by specifying the flag,</w:t>
      </w:r>
    </w:p>
    <w:p>
      <w:pPr>
        <w:pStyle w:val="PreformattedText"/>
        <w:bidi w:val="0"/>
        <w:jc w:val="left"/>
        <w:rPr/>
      </w:pPr>
      <w:r>
        <w:rPr/>
        <w:t>followed by +/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xample:   10 A+ 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set the user's level to 10, set flag A and clear flag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47: MAKE A LOG ENTRY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log ent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s &lt;log entry&gt; to PROBOARD.LOG, thus allowing the SysOp to customize</w:t>
      </w:r>
    </w:p>
    <w:p>
      <w:pPr>
        <w:pStyle w:val="PreformattedText"/>
        <w:bidi w:val="0"/>
        <w:jc w:val="left"/>
        <w:rPr/>
      </w:pPr>
      <w:r>
        <w:rPr/>
        <w:t>hi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48: SHOW HITPARADE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Mn&gt;/&lt;Kn&gt;/&lt;Tn&gt;/&lt;Un&gt;/&lt;Fn&gt;/&lt;Cn&gt;/&lt;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s returns an overview of the most active users in several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n' with the parameters stands for the number of users to be</w:t>
      </w:r>
    </w:p>
    <w:p>
      <w:pPr>
        <w:pStyle w:val="PreformattedText"/>
        <w:bidi w:val="0"/>
        <w:jc w:val="left"/>
        <w:rPr/>
      </w:pPr>
      <w:r>
        <w:rPr/>
        <w:t>displayed in the hitparade. (unregistered versions default to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 Best message-wri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   Best downloaders (K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Best downloaders (# downloa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 Best uploaders (K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 Best uploaders (# uploa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Best callers (# times call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Total time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xample:   U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49: SELECT MESSAGE AREA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area selection&gt; 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the user select a new message area.  This function is to be used in</w:t>
      </w:r>
    </w:p>
    <w:p>
      <w:pPr>
        <w:pStyle w:val="PreformattedText"/>
        <w:bidi w:val="0"/>
        <w:jc w:val="left"/>
        <w:rPr/>
      </w:pPr>
      <w:r>
        <w:rPr/>
        <w:t>cooperation with other message-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area selection parameters ar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       Current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        All Echo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   All NetMail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       All Local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All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&gt;        Area #&lt;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1&gt;-&lt;n2&gt;  Areas #&lt;n1&gt; to #&lt;n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valid parameters ar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G ......................... Makes the user select a message group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haven't done so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G=&lt;num&gt; ................... Only allows user to select from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s belonging to message group &lt;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.......................... ProBoard will run even faster since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check for waiting mail (no "*"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indicating new mail)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 this parameter.  This can b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r BBS has many large message 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particular, Squish or JAM.  Reme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oard can be configured for 10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areas so a full "new" mail chec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area can be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-E          All non-echomail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20 50-60    Areas 1..20 and 50.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10-20 -15   All netmail areas, plus areas 10..20, except area #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            Do not have ProBoard perform the new mail check in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rea.  Great for Squish and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ince ProBoard parses only the first letter of an alpha area selection,</w:t>
      </w:r>
    </w:p>
    <w:p>
      <w:pPr>
        <w:pStyle w:val="PreformattedText"/>
        <w:bidi w:val="0"/>
        <w:jc w:val="left"/>
        <w:rPr/>
      </w:pPr>
      <w:r>
        <w:rPr/>
        <w:t>the keywords from prior versions, [Local / Net / Echo] can still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ill still work.  It is recommended however, that you change to the</w:t>
      </w:r>
    </w:p>
    <w:p>
      <w:pPr>
        <w:pStyle w:val="PreformattedText"/>
        <w:bidi w:val="0"/>
        <w:jc w:val="left"/>
        <w:rPr/>
      </w:pPr>
      <w:r>
        <w:rPr/>
        <w:t>new parameter(s) since the keywords [Local / Net / Echo] may not be</w:t>
      </w:r>
    </w:p>
    <w:p>
      <w:pPr>
        <w:pStyle w:val="PreformattedText"/>
        <w:bidi w:val="0"/>
        <w:jc w:val="left"/>
        <w:rPr/>
      </w:pPr>
      <w:r>
        <w:rPr/>
        <w:t>supported in upcoming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50: SHOW USERS ONLINE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blank&gt; or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users who are logged in on other nodes. Of course, this function</w:t>
      </w:r>
    </w:p>
    <w:p>
      <w:pPr>
        <w:pStyle w:val="PreformattedText"/>
        <w:bidi w:val="0"/>
        <w:jc w:val="left"/>
        <w:rPr/>
      </w:pPr>
      <w:r>
        <w:rPr/>
        <w:t>is only useful on multi-user systems.  To protect  the SysOp's health, it</w:t>
      </w:r>
    </w:p>
    <w:p>
      <w:pPr>
        <w:pStyle w:val="PreformattedText"/>
        <w:bidi w:val="0"/>
        <w:jc w:val="left"/>
        <w:rPr/>
      </w:pPr>
      <w:r>
        <w:rPr/>
        <w:t>is possible not to display the SysOp's name here (Refer to the ProCFG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parameters ar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H .......................... Show the user's handle (alias)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lank&gt; ..................... Will display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51: LIST LAST CALLERS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number of users to be displayed&gt; [/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an overview of the users that have most recently logged in (for ALL</w:t>
      </w:r>
    </w:p>
    <w:p>
      <w:pPr>
        <w:pStyle w:val="PreformattedText"/>
        <w:bidi w:val="0"/>
        <w:jc w:val="left"/>
        <w:rPr/>
      </w:pPr>
      <w:r>
        <w:rPr/>
        <w:t>the nodes). In the non-registered version, the number of users shown is</w:t>
      </w:r>
    </w:p>
    <w:p>
      <w:pPr>
        <w:pStyle w:val="PreformattedText"/>
        <w:bidi w:val="0"/>
        <w:jc w:val="left"/>
        <w:rPr/>
      </w:pPr>
      <w:r>
        <w:rPr/>
        <w:t>forced to 5.  Specifying the parameter /H will show the user's aliases</w:t>
      </w:r>
    </w:p>
    <w:p>
      <w:pPr>
        <w:pStyle w:val="PreformattedText"/>
        <w:bidi w:val="0"/>
        <w:jc w:val="left"/>
        <w:rPr/>
      </w:pPr>
      <w:r>
        <w:rPr/>
        <w:t>instead of their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52: REMOTE USER EDITOR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adjust a user's level (or even delete him), without you</w:t>
      </w:r>
    </w:p>
    <w:p>
      <w:pPr>
        <w:pStyle w:val="PreformattedText"/>
        <w:bidi w:val="0"/>
        <w:jc w:val="left"/>
        <w:rPr/>
      </w:pPr>
      <w:r>
        <w:rPr/>
        <w:t>having to be at the computer (VERY handy for co-SysOp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53: MULTILINE CHAT (INTERNODE CHAT)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- &lt;blank&gt; or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ertainly one of the nicest Menu Functions in ProBoard!  This</w:t>
      </w:r>
    </w:p>
    <w:p>
      <w:pPr>
        <w:pStyle w:val="PreformattedText"/>
        <w:bidi w:val="0"/>
        <w:jc w:val="left"/>
        <w:rPr/>
      </w:pPr>
      <w:r>
        <w:rPr/>
        <w:t>function allows two users on different nodes to chat with each other IN</w:t>
      </w:r>
    </w:p>
    <w:p>
      <w:pPr>
        <w:pStyle w:val="PreformattedText"/>
        <w:bidi w:val="0"/>
        <w:jc w:val="left"/>
        <w:rPr/>
      </w:pPr>
      <w:r>
        <w:rPr/>
        <w:t>REAL TIME!!! You will actually see the other user type (mistakes?), as if</w:t>
      </w:r>
    </w:p>
    <w:p>
      <w:pPr>
        <w:pStyle w:val="PreformattedText"/>
        <w:bidi w:val="0"/>
        <w:jc w:val="left"/>
        <w:rPr/>
      </w:pPr>
      <w:r>
        <w:rPr/>
        <w:t>you were in chat-mode with the SysOp. This is UNlike other systems, where</w:t>
      </w:r>
    </w:p>
    <w:p>
      <w:pPr>
        <w:pStyle w:val="PreformattedText"/>
        <w:bidi w:val="0"/>
        <w:jc w:val="left"/>
        <w:rPr/>
      </w:pPr>
      <w:r>
        <w:rPr/>
        <w:t>entire LINES are sent to the 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 on node X will have to specify the node he wants to chat with,</w:t>
      </w:r>
    </w:p>
    <w:p>
      <w:pPr>
        <w:pStyle w:val="PreformattedText"/>
        <w:bidi w:val="0"/>
        <w:jc w:val="left"/>
        <w:rPr/>
      </w:pPr>
      <w:r>
        <w:rPr/>
        <w:t>then user B on node Y will be prompted if he wants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(!VERY!) important that your system supports full file &amp;</w:t>
      </w:r>
    </w:p>
    <w:p>
      <w:pPr>
        <w:pStyle w:val="PreformattedText"/>
        <w:bidi w:val="0"/>
        <w:jc w:val="left"/>
        <w:rPr/>
      </w:pPr>
      <w:r>
        <w:rPr/>
        <w:t>record locking to use this option. When you are not running a LAN, you</w:t>
      </w:r>
    </w:p>
    <w:p>
      <w:pPr>
        <w:pStyle w:val="PreformattedText"/>
        <w:bidi w:val="0"/>
        <w:jc w:val="left"/>
        <w:rPr/>
      </w:pPr>
      <w:r>
        <w:rPr/>
        <w:t>MUST install SHARE.EXE! ProBoard will definitely lock up when SHARE.EXE</w:t>
      </w:r>
    </w:p>
    <w:p>
      <w:pPr>
        <w:pStyle w:val="PreformattedText"/>
        <w:bidi w:val="0"/>
        <w:jc w:val="left"/>
        <w:rPr/>
      </w:pPr>
      <w:r>
        <w:rPr/>
        <w:t>is not installed on a stand-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parameters ar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H .......................... Will show the users handle (alias)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ir real name to the users o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s, when prompting them to engag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lank&gt; ..................... Will display the users real nam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alias when prompting users o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s to engage in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54: SELECT FILE AREA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area selection&gt; 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the user select a new file area. This function is to be used in</w:t>
      </w:r>
    </w:p>
    <w:p>
      <w:pPr>
        <w:pStyle w:val="PreformattedText"/>
        <w:bidi w:val="0"/>
        <w:jc w:val="left"/>
        <w:rPr/>
      </w:pPr>
      <w:r>
        <w:rPr/>
        <w:t>cooperation with other file-related functions. Refer to functions 1 and</w:t>
      </w:r>
    </w:p>
    <w:p>
      <w:pPr>
        <w:pStyle w:val="PreformattedText"/>
        <w:bidi w:val="0"/>
        <w:jc w:val="left"/>
        <w:rPr/>
      </w:pPr>
      <w:r>
        <w:rPr/>
        <w:t>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parameters ar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G ......................... Makes a user select a file group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n't done so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G=0 ....................... Makes the user always have to select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G=&lt;num&gt; ................... Only display file areas belonging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oup number &lt;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55: SHOW .GIF FILE INFO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 the user for a .GIF-filename (wildcards allowed) and displays</w:t>
      </w:r>
    </w:p>
    <w:p>
      <w:pPr>
        <w:pStyle w:val="PreformattedText"/>
        <w:bidi w:val="0"/>
        <w:jc w:val="left"/>
        <w:rPr/>
      </w:pPr>
      <w:r>
        <w:rPr/>
        <w:t>resolution and number of colors for the file(s). The files will be looked</w:t>
      </w:r>
    </w:p>
    <w:p>
      <w:pPr>
        <w:pStyle w:val="PreformattedText"/>
        <w:bidi w:val="0"/>
        <w:jc w:val="left"/>
        <w:rPr/>
      </w:pPr>
      <w:r>
        <w:rPr/>
        <w:t>for in &lt;area selection&gt;. Refer to function 32 (Download)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56: TOGGLE IBM CHARACTERS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disable/enable extended IBM characters. When disabled,</w:t>
      </w:r>
    </w:p>
    <w:p>
      <w:pPr>
        <w:pStyle w:val="PreformattedText"/>
        <w:bidi w:val="0"/>
        <w:jc w:val="left"/>
        <w:rPr/>
      </w:pPr>
      <w:r>
        <w:rPr/>
        <w:t>all IBM-specific characters are converted to standard ASCII characters</w:t>
      </w:r>
    </w:p>
    <w:p>
      <w:pPr>
        <w:pStyle w:val="PreformattedText"/>
        <w:bidi w:val="0"/>
        <w:jc w:val="left"/>
        <w:rPr/>
      </w:pPr>
      <w:r>
        <w:rPr/>
        <w:t>("+-|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57: CHANGE PHONE NUMBER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change his phone number stored in his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58: CHANGE DATA/FAX PHONE NUMBER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change his data/fax phone number stored in his user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59: CHANGE USER ALIAS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change his alias. It is not allowed to use an alias</w:t>
      </w:r>
    </w:p>
    <w:p>
      <w:pPr>
        <w:pStyle w:val="PreformattedText"/>
        <w:bidi w:val="0"/>
        <w:jc w:val="left"/>
        <w:rPr/>
      </w:pPr>
      <w:r>
        <w:rPr/>
        <w:t>that is being us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60: RUN PROBOARD SDK FILE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program&gt;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s &amp; executes a ProBoard Executable (PEX file) created using the</w:t>
      </w:r>
    </w:p>
    <w:p>
      <w:pPr>
        <w:pStyle w:val="PreformattedText"/>
        <w:bidi w:val="0"/>
        <w:jc w:val="left"/>
        <w:rPr/>
      </w:pPr>
      <w:r>
        <w:rPr/>
        <w:t>ProBoard Software Development Kit (SDK).  The PEX file can be run from</w:t>
      </w:r>
    </w:p>
    <w:p>
      <w:pPr>
        <w:pStyle w:val="PreformattedText"/>
        <w:bidi w:val="0"/>
        <w:jc w:val="left"/>
        <w:rPr/>
      </w:pPr>
      <w:r>
        <w:rPr/>
        <w:t>any directory.  It is the responsibility of the PEX programmer to search</w:t>
      </w:r>
    </w:p>
    <w:p>
      <w:pPr>
        <w:pStyle w:val="PreformattedText"/>
        <w:bidi w:val="0"/>
        <w:jc w:val="left"/>
        <w:rPr/>
      </w:pPr>
      <w:r>
        <w:rPr/>
        <w:t>for the appropriate data files when their PEX is run.  If you are not</w:t>
      </w:r>
    </w:p>
    <w:p>
      <w:pPr>
        <w:pStyle w:val="PreformattedText"/>
        <w:bidi w:val="0"/>
        <w:jc w:val="left"/>
        <w:rPr/>
      </w:pPr>
      <w:r>
        <w:rPr/>
        <w:t>sure if the PEX you are running does this then it's a good idea to place</w:t>
      </w:r>
    </w:p>
    <w:p>
      <w:pPr>
        <w:pStyle w:val="PreformattedText"/>
        <w:bidi w:val="0"/>
        <w:jc w:val="left"/>
        <w:rPr/>
      </w:pPr>
      <w:r>
        <w:rPr/>
        <w:t>the PEX file directory (Specified in PROCFG, F1-Options, Paths, PEX</w:t>
      </w:r>
    </w:p>
    <w:p>
      <w:pPr>
        <w:pStyle w:val="PreformattedText"/>
        <w:bidi w:val="0"/>
        <w:jc w:val="left"/>
        <w:rPr/>
      </w:pP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y PEX files that were written for versions of ProBoard prior to 2.00</w:t>
      </w:r>
    </w:p>
    <w:p>
      <w:pPr>
        <w:pStyle w:val="PreformattedText"/>
        <w:bidi w:val="0"/>
        <w:jc w:val="left"/>
        <w:rPr/>
      </w:pPr>
      <w:r>
        <w:rPr/>
        <w:t>will have to be recompiled with the new 2.1x SDK before they can run</w:t>
      </w:r>
    </w:p>
    <w:p>
      <w:pPr>
        <w:pStyle w:val="PreformattedText"/>
        <w:bidi w:val="0"/>
        <w:jc w:val="left"/>
        <w:rPr/>
      </w:pPr>
      <w:r>
        <w:rPr/>
        <w:t>under ProBoard 2.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61: BULLETIN MENU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filename&gt; [prom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&lt;filename&gt;.ANS/ASC (like function 5), and prompts the user for a</w:t>
      </w:r>
    </w:p>
    <w:p>
      <w:pPr>
        <w:pStyle w:val="PreformattedText"/>
        <w:bidi w:val="0"/>
        <w:jc w:val="left"/>
        <w:rPr/>
      </w:pPr>
      <w:r>
        <w:rPr/>
        <w:t>file suffix. This suffix is appended to &lt;filename&gt;, and the file with the</w:t>
      </w:r>
    </w:p>
    <w:p>
      <w:pPr>
        <w:pStyle w:val="PreformattedText"/>
        <w:bidi w:val="0"/>
        <w:jc w:val="left"/>
        <w:rPr/>
      </w:pPr>
      <w:r>
        <w:rPr/>
        <w:t>resulting filename is displayed. Obviously, &lt;filename&gt; should not be</w:t>
      </w:r>
    </w:p>
    <w:p>
      <w:pPr>
        <w:pStyle w:val="PreformattedText"/>
        <w:bidi w:val="0"/>
        <w:jc w:val="left"/>
        <w:rPr/>
      </w:pPr>
      <w:r>
        <w:rPr/>
        <w:t>longer than 7 characters.  The optional [prompt] parameters defines a</w:t>
      </w:r>
    </w:p>
    <w:p>
      <w:pPr>
        <w:pStyle w:val="PreformattedText"/>
        <w:bidi w:val="0"/>
        <w:jc w:val="left"/>
        <w:rPr/>
      </w:pPr>
      <w:r>
        <w:rPr/>
        <w:t>prompt to be shown to the user. For example: Enter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xample: BULLET Enter a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62: TOGGLE AVATAR/0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toggle AVATAR/0 on/off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sk the user if they want to enable or disable AVATAR/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display codes, and ProBoard will not display: "Avatar cod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Leaving the data field blank is the same as specifying the "Togg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63: TOGGLE AVATAR/0+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toggle AVATAR/0+ on/off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sk the user if they want to enable or disable AVATAR/0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display codes, and ProBoard will not display: "AVT/0+ cod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Leaving the data field blank is the same as specifying the "Togg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64: Show Graph (General)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&lt;graph type&gt; [/N=&lt;days&gt;] [/T="text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function is a direct system hook to the _GRAPH.PEX file</w:t>
      </w:r>
    </w:p>
    <w:p>
      <w:pPr>
        <w:pStyle w:val="PreformattedText"/>
        <w:bidi w:val="0"/>
        <w:jc w:val="left"/>
        <w:rPr/>
      </w:pPr>
      <w:r>
        <w:rPr/>
        <w:t>supplied in PB_22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ph type&gt;  "Hourly", "Weekly", "LastDays" or "Sp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=&lt;days&gt;     Number of days to read from BINLOG.PB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="text"     Text to display on the top bar of your graph.  A "%d" (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) is replaced by the number of days/wee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ly /N=14 /T="Usage graph for the last 2 week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 /N=60 /T="Cool baud rate statistics for the last %d da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++ source code for _GRAPH.PEX is included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your own &lt;graph type&gt; by editing and compiling the _GRAPH.CPP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65: Display A??/RIP File with Hotkeys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display an A??/RIP file to users.  Very similar to Menu</w:t>
      </w:r>
    </w:p>
    <w:p>
      <w:pPr>
        <w:pStyle w:val="PreformattedText"/>
        <w:bidi w:val="0"/>
        <w:jc w:val="left"/>
        <w:rPr/>
      </w:pPr>
      <w:r>
        <w:rPr/>
        <w:t>Function 40 except that RIP fil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66: Change RIPscrip Font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select either the large RIP font (80x24) or the small</w:t>
      </w:r>
    </w:p>
    <w:p>
      <w:pPr>
        <w:pStyle w:val="PreformattedText"/>
        <w:bidi w:val="0"/>
        <w:jc w:val="left"/>
        <w:rPr/>
      </w:pPr>
      <w:r>
        <w:rPr/>
        <w:t>RIP font (80x43) for displaying system promp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67: Toggle RIPscrip Graphics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,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toggle RIP graphic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sk the user if they want to enable or disable RIP graphic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Board will not display: "RIPscrip graphics are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Leaving the data field blank is the same as specifying the "Togg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68: Edit Tagged Files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users to edit the list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69: Select a New Language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users to select a new language file for the system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70: Change Date Format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select a new date format for system date displays.</w:t>
      </w:r>
    </w:p>
    <w:p>
      <w:pPr>
        <w:pStyle w:val="PreformattedText"/>
        <w:bidi w:val="0"/>
        <w:jc w:val="left"/>
        <w:rPr/>
      </w:pPr>
      <w:r>
        <w:rPr/>
        <w:t>Valid choices are: MM/DD/YY, YY/MM/DD, and DD/MM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71: Change Mailing Address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change their mailing address.  Displays users current</w:t>
      </w:r>
    </w:p>
    <w:p>
      <w:pPr>
        <w:pStyle w:val="PreformattedText"/>
        <w:bidi w:val="0"/>
        <w:jc w:val="left"/>
        <w:rPr/>
      </w:pPr>
      <w:r>
        <w:rPr/>
        <w:t>mailing address (if any) and presents a new line for them to begin</w:t>
      </w:r>
    </w:p>
    <w:p>
      <w:pPr>
        <w:pStyle w:val="PreformattedText"/>
        <w:bidi w:val="0"/>
        <w:jc w:val="left"/>
        <w:rPr/>
      </w:pPr>
      <w:r>
        <w:rPr/>
        <w:t>typing.  If nothing is typed on this first line by the user, the change</w:t>
      </w:r>
    </w:p>
    <w:p>
      <w:pPr>
        <w:pStyle w:val="PreformattedText"/>
        <w:bidi w:val="0"/>
        <w:jc w:val="left"/>
        <w:rPr/>
      </w:pPr>
      <w:r>
        <w:rPr/>
        <w:t>mailing address function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72: Change FAX Number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change the FAX Number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73: Change Country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change the country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74: Change Default Protocol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change the default protocol for downloads and</w:t>
      </w:r>
    </w:p>
    <w:p>
      <w:pPr>
        <w:pStyle w:val="PreformattedText"/>
        <w:bidi w:val="0"/>
        <w:jc w:val="left"/>
        <w:rPr/>
      </w:pPr>
      <w:r>
        <w:rPr/>
        <w:t>uploads.  ProBoard will no longer ask for a protocol when a download or</w:t>
      </w:r>
    </w:p>
    <w:p>
      <w:pPr>
        <w:pStyle w:val="PreformattedText"/>
        <w:bidi w:val="0"/>
        <w:jc w:val="left"/>
        <w:rPr/>
      </w:pPr>
      <w:r>
        <w:rPr/>
        <w:t>upload 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75: Select Message Area Group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a new message area group.  See function 4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76: Select File Area Group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a new file area group.  See function 5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scrip GRAPHICS (RIP)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auto-detects and supports RIPscrip (referred to as RIP)</w:t>
      </w:r>
    </w:p>
    <w:p>
      <w:pPr>
        <w:pStyle w:val="PreformattedText"/>
        <w:bidi w:val="0"/>
        <w:jc w:val="left"/>
        <w:rPr/>
      </w:pP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lashing "R" on the right side of the status bar indicates the RIP was</w:t>
      </w:r>
    </w:p>
    <w:p>
      <w:pPr>
        <w:pStyle w:val="PreformattedText"/>
        <w:bidi w:val="0"/>
        <w:jc w:val="left"/>
        <w:rPr/>
      </w:pPr>
      <w:r>
        <w:rPr/>
        <w:t>detected.  ProBoard will display the file INTRO?.RIP (if it exists)</w:t>
      </w:r>
    </w:p>
    <w:p>
      <w:pPr>
        <w:pStyle w:val="PreformattedText"/>
        <w:bidi w:val="0"/>
        <w:jc w:val="left"/>
        <w:rPr/>
      </w:pPr>
      <w:r>
        <w:rPr/>
        <w:t>instead of INTRO?.ANS/ASC (only if RIP is det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ng Icons are automatically sent to the caller.  You must have a</w:t>
      </w:r>
    </w:p>
    <w:p>
      <w:pPr>
        <w:pStyle w:val="PreformattedText"/>
        <w:bidi w:val="0"/>
        <w:jc w:val="left"/>
        <w:rPr/>
      </w:pPr>
      <w:r>
        <w:rPr/>
        <w:t>Zmodem protocol installed with a hotkey of "Z"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's built in message reader is fully RIP capable as are the "More"</w:t>
      </w:r>
    </w:p>
    <w:p>
      <w:pPr>
        <w:pStyle w:val="PreformattedText"/>
        <w:bidi w:val="0"/>
        <w:jc w:val="left"/>
        <w:rPr/>
      </w:pPr>
      <w:r>
        <w:rPr/>
        <w:t>prompt, the "Enter" prompt and several other internal ProBoard</w:t>
      </w:r>
    </w:p>
    <w:p>
      <w:pPr>
        <w:pStyle w:val="PreformattedText"/>
        <w:bidi w:val="0"/>
        <w:jc w:val="left"/>
        <w:rPr/>
      </w:pPr>
      <w:r>
        <w:rPr/>
        <w:t>functions.  Almost all of the internal ANS/ASC/AVT files can be replaced</w:t>
      </w:r>
    </w:p>
    <w:p>
      <w:pPr>
        <w:pStyle w:val="PreformattedText"/>
        <w:bidi w:val="0"/>
        <w:jc w:val="left"/>
        <w:rPr/>
      </w:pPr>
      <w:r>
        <w:rPr/>
        <w:t>with RIP files.  You need only create a RIP file with the proper name and</w:t>
      </w:r>
    </w:p>
    <w:p>
      <w:pPr>
        <w:pStyle w:val="PreformattedText"/>
        <w:bidi w:val="0"/>
        <w:jc w:val="left"/>
        <w:rPr/>
      </w:pPr>
      <w:r>
        <w:rPr/>
        <w:t>copy it into your RI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your own RIP menus to ProBoard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designed a RIP screen for your menu, you can add it to a</w:t>
      </w:r>
    </w:p>
    <w:p>
      <w:pPr>
        <w:pStyle w:val="PreformattedText"/>
        <w:bidi w:val="0"/>
        <w:jc w:val="left"/>
        <w:rPr/>
      </w:pPr>
      <w:r>
        <w:rPr/>
        <w:t>menu by pressing Alt-P (Prompt) in the menu editor.  You will be able to</w:t>
      </w:r>
    </w:p>
    <w:p>
      <w:pPr>
        <w:pStyle w:val="PreformattedText"/>
        <w:bidi w:val="0"/>
        <w:jc w:val="left"/>
        <w:rPr/>
      </w:pPr>
      <w:r>
        <w:rPr/>
        <w:t>set "RIP menu" to "Yes", and enter a file name for a RIP screen.  Enter</w:t>
      </w:r>
    </w:p>
    <w:p>
      <w:pPr>
        <w:pStyle w:val="PreformattedText"/>
        <w:bidi w:val="0"/>
        <w:jc w:val="left"/>
        <w:rPr/>
      </w:pPr>
      <w:r>
        <w:rPr/>
        <w:t>the name of your RIP screen here. 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additional settings you can change for each menu item,</w:t>
      </w:r>
    </w:p>
    <w:p>
      <w:pPr>
        <w:pStyle w:val="PreformattedText"/>
        <w:bidi w:val="0"/>
        <w:jc w:val="left"/>
        <w:rPr/>
      </w:pPr>
      <w:r>
        <w:rPr/>
        <w:t>which makes the RIP support in ProBoard extremely flex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w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nd menu-line/ANSI-file to remote when RIP en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ault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w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nd menu-line/ANSI-file to local screen when R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 (Default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set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set RIP windows before executing this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ault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very powerful.  When the user has RIP enabled, the</w:t>
      </w:r>
    </w:p>
    <w:p>
      <w:pPr>
        <w:pStyle w:val="PreformattedText"/>
        <w:bidi w:val="0"/>
        <w:jc w:val="left"/>
        <w:rPr/>
      </w:pPr>
      <w:r>
        <w:rPr/>
        <w:t>SysOp will still see the "normal" ANSI screens.  Don't touch the defaults</w:t>
      </w:r>
    </w:p>
    <w:p>
      <w:pPr>
        <w:pStyle w:val="PreformattedText"/>
        <w:bidi w:val="0"/>
        <w:jc w:val="left"/>
        <w:rPr/>
      </w:pPr>
      <w:r>
        <w:rPr/>
        <w:t>if you want it like that.  You will see that the RIP support in ProBoard</w:t>
      </w:r>
    </w:p>
    <w:p>
      <w:pPr>
        <w:pStyle w:val="PreformattedText"/>
        <w:bidi w:val="0"/>
        <w:jc w:val="left"/>
        <w:rPr/>
      </w:pPr>
      <w:r>
        <w:rPr/>
        <w:t>is a lot friendlier towards to SysOp than in other BBS software.  On the</w:t>
      </w:r>
    </w:p>
    <w:p>
      <w:pPr>
        <w:pStyle w:val="PreformattedText"/>
        <w:bidi w:val="0"/>
        <w:jc w:val="left"/>
        <w:rPr/>
      </w:pPr>
      <w:r>
        <w:rPr/>
        <w:t>local end, the SysOp will see everything as if the user had no RIP</w:t>
      </w:r>
    </w:p>
    <w:p>
      <w:pPr>
        <w:pStyle w:val="PreformattedText"/>
        <w:bidi w:val="0"/>
        <w:jc w:val="left"/>
        <w:rPr/>
      </w:pPr>
      <w:r>
        <w:rPr/>
        <w:t>enabled.  This allows the SysOp to follow what the user is doing.  (Other</w:t>
      </w:r>
    </w:p>
    <w:p>
      <w:pPr>
        <w:pStyle w:val="PreformattedText"/>
        <w:bidi w:val="0"/>
        <w:jc w:val="left"/>
        <w:rPr/>
      </w:pPr>
      <w:r>
        <w:rPr/>
        <w:t>software like RA and Wildcat show the RIP "bang" commands, which are</w:t>
      </w:r>
    </w:p>
    <w:p>
      <w:pPr>
        <w:pStyle w:val="PreformattedText"/>
        <w:bidi w:val="0"/>
        <w:jc w:val="left"/>
        <w:rPr/>
      </w:pPr>
      <w:r>
        <w:rPr/>
        <w:t>totally unreadable for th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new menu functions have also been added to support RIP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66:  Change RIP text font (large or small) for non-RI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67:  Enable/Disable RIP.  Allows the user to disable RIP ev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TAGGING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supports file tagging when users are browsing the file list,</w:t>
      </w:r>
    </w:p>
    <w:p>
      <w:pPr>
        <w:pStyle w:val="PreformattedText"/>
        <w:bidi w:val="0"/>
        <w:jc w:val="left"/>
        <w:rPr/>
      </w:pPr>
      <w:r>
        <w:rPr/>
        <w:t>performing a keyword or file search, or performing a new file search.</w:t>
      </w:r>
    </w:p>
    <w:p>
      <w:pPr>
        <w:pStyle w:val="PreformattedText"/>
        <w:bidi w:val="0"/>
        <w:jc w:val="left"/>
        <w:rPr/>
      </w:pPr>
      <w:r>
        <w:rPr/>
        <w:t>File tagging allows your users to easily select files they want to</w:t>
      </w:r>
    </w:p>
    <w:p>
      <w:pPr>
        <w:pStyle w:val="PreformattedText"/>
        <w:bidi w:val="0"/>
        <w:jc w:val="left"/>
        <w:rPr/>
      </w:pPr>
      <w:r>
        <w:rPr/>
        <w:t>download as they browse your avail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WK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ProBoard QWK support has been added!  It is provided as a PEX</w:t>
      </w:r>
    </w:p>
    <w:p>
      <w:pPr>
        <w:pStyle w:val="PreformattedText"/>
        <w:bidi w:val="0"/>
        <w:jc w:val="left"/>
        <w:rPr/>
      </w:pPr>
      <w:r>
        <w:rPr/>
        <w:t>file called QWK.PEX.  The only things necessary to configure ar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packet file name your BBS will create (ProCFG/Options/QW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QWK area name in each message are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he QWK PEX as any you would any other PEX file.  No configuration</w:t>
      </w:r>
    </w:p>
    <w:p>
      <w:pPr>
        <w:pStyle w:val="PreformattedText"/>
        <w:bidi w:val="0"/>
        <w:jc w:val="left"/>
        <w:rPr/>
      </w:pPr>
      <w:r>
        <w:rPr/>
        <w:t>files are necessary.  One parameter can be given:  "D" (ie "QWK D"). This</w:t>
      </w:r>
    </w:p>
    <w:p>
      <w:pPr>
        <w:pStyle w:val="PreformattedText"/>
        <w:bidi w:val="0"/>
        <w:jc w:val="left"/>
        <w:rPr/>
      </w:pPr>
      <w:r>
        <w:rPr/>
        <w:t>will pack all mail and start the download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S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USERS.BBS contains all the data about the users, such as level,</w:t>
      </w:r>
    </w:p>
    <w:p>
      <w:pPr>
        <w:pStyle w:val="PreformattedText"/>
        <w:bidi w:val="0"/>
        <w:jc w:val="left"/>
        <w:rPr/>
      </w:pPr>
      <w:r>
        <w:rPr/>
        <w:t>number of times called, combined boards access, messages last read, etc.</w:t>
      </w:r>
    </w:p>
    <w:p>
      <w:pPr>
        <w:pStyle w:val="PreformattedText"/>
        <w:bidi w:val="0"/>
        <w:jc w:val="left"/>
        <w:rPr/>
      </w:pPr>
      <w:r>
        <w:rPr/>
        <w:t>Use ProBoard's User Editor to add/edit/delete users in the USERS.BBS</w:t>
      </w:r>
    </w:p>
    <w:p>
      <w:pPr>
        <w:pStyle w:val="PreformattedText"/>
        <w:bidi w:val="0"/>
        <w:jc w:val="left"/>
        <w:rPr/>
      </w:pPr>
      <w:r>
        <w:rPr/>
        <w:t>file.  If you delete users you must run PBUTIL [UK].  More info on this</w:t>
      </w:r>
    </w:p>
    <w:p>
      <w:pPr>
        <w:pStyle w:val="PreformattedText"/>
        <w:bidi w:val="0"/>
        <w:jc w:val="left"/>
        <w:rPr/>
      </w:pPr>
      <w:r>
        <w:rPr/>
        <w:t>in the section on P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 Level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has a certain loglevel, to determine how information about that</w:t>
      </w:r>
    </w:p>
    <w:p>
      <w:pPr>
        <w:pStyle w:val="PreformattedText"/>
        <w:bidi w:val="0"/>
        <w:jc w:val="left"/>
        <w:rPr/>
      </w:pPr>
      <w:r>
        <w:rPr/>
        <w:t>user will be written to ProBoard's log (PROBOARD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useful if you suspect a user of logging in using 2 different</w:t>
      </w:r>
    </w:p>
    <w:p>
      <w:pPr>
        <w:pStyle w:val="PreformattedText"/>
        <w:bidi w:val="0"/>
        <w:jc w:val="left"/>
        <w:rPr/>
      </w:pPr>
      <w:r>
        <w:rPr/>
        <w:t>names. If you give those users a higher log level, you can track their</w:t>
      </w:r>
    </w:p>
    <w:p>
      <w:pPr>
        <w:pStyle w:val="PreformattedText"/>
        <w:bidi w:val="0"/>
        <w:jc w:val="left"/>
        <w:rPr/>
      </w:pPr>
      <w:r>
        <w:rPr/>
        <w:t>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evels are possibl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       * NOTHING BUT login, logoff and errors will be lo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         * Lo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Log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Err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riting SysOp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SysOp pa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Ques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     * Everything from 'Normal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Rea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Hitpara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ve       * Everything from 'Suspiciou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ALL the movements between menus (this can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file HU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CHOMAIL AND NETMAIL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fully supports Echomail and Netmail, according to the FTSC</w:t>
      </w:r>
    </w:p>
    <w:p>
      <w:pPr>
        <w:pStyle w:val="PreformattedText"/>
        <w:bidi w:val="0"/>
        <w:jc w:val="left"/>
        <w:rPr/>
      </w:pPr>
      <w:r>
        <w:rPr/>
        <w:t>(FidoNet Technical Standards Committee)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chomail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enters a message in a message area configured as an Echomail</w:t>
      </w:r>
    </w:p>
    <w:p>
      <w:pPr>
        <w:pStyle w:val="PreformattedText"/>
        <w:bidi w:val="0"/>
        <w:jc w:val="left"/>
        <w:rPr/>
      </w:pPr>
      <w:r>
        <w:rPr/>
        <w:t>area, an origin line will be added to that message. This origin line is</w:t>
      </w:r>
    </w:p>
    <w:p>
      <w:pPr>
        <w:pStyle w:val="PreformattedText"/>
        <w:bidi w:val="0"/>
        <w:jc w:val="left"/>
        <w:rPr/>
      </w:pPr>
      <w:r>
        <w:rPr/>
        <w:t>obtained from the message area's configuration. If there is no origin</w:t>
      </w:r>
    </w:p>
    <w:p>
      <w:pPr>
        <w:pStyle w:val="PreformattedText"/>
        <w:bidi w:val="0"/>
        <w:jc w:val="left"/>
        <w:rPr/>
      </w:pPr>
      <w:r>
        <w:rPr/>
        <w:t>line specified for this message area, the default origin line will be</w:t>
      </w:r>
    </w:p>
    <w:p>
      <w:pPr>
        <w:pStyle w:val="PreformattedText"/>
        <w:bidi w:val="0"/>
        <w:jc w:val="left"/>
        <w:rPr/>
      </w:pPr>
      <w:r>
        <w:rPr/>
        <w:t>used.  The default origin line is specified in PROCFG under Options (F1)</w:t>
      </w:r>
    </w:p>
    <w:p>
      <w:pPr>
        <w:pStyle w:val="PreformattedText"/>
        <w:bidi w:val="0"/>
        <w:jc w:val="left"/>
        <w:rPr/>
      </w:pPr>
      <w:r>
        <w:rPr/>
        <w:t>- Site Info, in the field "Default Origin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ort/export Echomail, you need an Echomail processor. No such</w:t>
      </w:r>
    </w:p>
    <w:p>
      <w:pPr>
        <w:pStyle w:val="PreformattedText"/>
        <w:bidi w:val="0"/>
        <w:jc w:val="left"/>
        <w:rPr/>
      </w:pPr>
      <w:r>
        <w:rPr/>
        <w:t>program is included, but since ProBoard uses the .MSG (Fido), Squish, or</w:t>
      </w:r>
    </w:p>
    <w:p>
      <w:pPr>
        <w:pStyle w:val="PreformattedText"/>
        <w:bidi w:val="0"/>
        <w:jc w:val="left"/>
        <w:rPr/>
      </w:pPr>
      <w:r>
        <w:rPr/>
        <w:t>Hudson message-base structures, a large number of Echomail processors are</w:t>
      </w:r>
    </w:p>
    <w:p>
      <w:pPr>
        <w:pStyle w:val="PreformattedText"/>
        <w:bidi w:val="0"/>
        <w:jc w:val="left"/>
        <w:rPr/>
      </w:pPr>
      <w:r>
        <w:rPr/>
        <w:t>available that will work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echomail-processors compatible with ProBoa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quish            - FastEcho          - I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cho             - FMail             - Fre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mail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tmail message (in short: Netmail) is a message that has a fixed</w:t>
      </w:r>
    </w:p>
    <w:p>
      <w:pPr>
        <w:pStyle w:val="PreformattedText"/>
        <w:bidi w:val="0"/>
        <w:jc w:val="left"/>
        <w:rPr/>
      </w:pPr>
      <w:r>
        <w:rPr/>
        <w:t>destination within the network. This destination is defined by a</w:t>
      </w:r>
    </w:p>
    <w:p>
      <w:pPr>
        <w:pStyle w:val="PreformattedText"/>
        <w:bidi w:val="0"/>
        <w:jc w:val="left"/>
        <w:rPr/>
      </w:pPr>
      <w:r>
        <w:rPr/>
        <w:t>node-number of the form "Zone:Net/Node.Point".  ProBoard will first find</w:t>
      </w:r>
    </w:p>
    <w:p>
      <w:pPr>
        <w:pStyle w:val="PreformattedText"/>
        <w:bidi w:val="0"/>
        <w:jc w:val="left"/>
        <w:rPr/>
      </w:pPr>
      <w:r>
        <w:rPr/>
        <w:t>out whether this address exists, and will then (if it exists) tell you</w:t>
      </w:r>
    </w:p>
    <w:p>
      <w:pPr>
        <w:pStyle w:val="PreformattedText"/>
        <w:bidi w:val="0"/>
        <w:jc w:val="left"/>
        <w:rPr/>
      </w:pPr>
      <w:r>
        <w:rPr/>
        <w:t>the name of the node where the Netmail is to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 node number in ProBoard, it is possible to look up the</w:t>
      </w:r>
    </w:p>
    <w:p>
      <w:pPr>
        <w:pStyle w:val="PreformattedText"/>
        <w:bidi w:val="0"/>
        <w:jc w:val="left"/>
        <w:rPr/>
      </w:pPr>
      <w:r>
        <w:rPr/>
        <w:t>nodes you want by entering a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:   ?        Shows a list of all zo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?      Shows a list of all nets and regions in zone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292/?  Shows a list of all nodes in net 2:292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needs a nodelist to use Netmail. This nodelist is usually</w:t>
      </w:r>
    </w:p>
    <w:p>
      <w:pPr>
        <w:pStyle w:val="PreformattedText"/>
        <w:bidi w:val="0"/>
        <w:jc w:val="left"/>
        <w:rPr/>
      </w:pPr>
      <w:r>
        <w:rPr/>
        <w:t>available on every node in the network. ProBoard generates an index file</w:t>
      </w:r>
    </w:p>
    <w:p>
      <w:pPr>
        <w:pStyle w:val="PreformattedText"/>
        <w:bidi w:val="0"/>
        <w:jc w:val="left"/>
        <w:rPr/>
      </w:pPr>
      <w:r>
        <w:rPr/>
        <w:t>for its own use (NODE_IDX.PRO) by running PBUTIL 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PBUTIL's NC-option, please refer to the</w:t>
      </w:r>
    </w:p>
    <w:p>
      <w:pPr>
        <w:pStyle w:val="PreformattedText"/>
        <w:bidi w:val="0"/>
        <w:jc w:val="left"/>
        <w:rPr/>
      </w:pPr>
      <w:r>
        <w:rPr/>
        <w:t>section on P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ort and export Netmail, you need an external utility like MAILSCAN</w:t>
      </w:r>
    </w:p>
    <w:p>
      <w:pPr>
        <w:pStyle w:val="PreformattedText"/>
        <w:bidi w:val="0"/>
        <w:jc w:val="left"/>
        <w:rPr/>
      </w:pPr>
      <w:r>
        <w:rPr/>
        <w:t>,MBUTIL or Zmail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BUTIL (The ProBoard Utility Program)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UTIL is an extra utility provided with the ProBoard package.  It</w:t>
      </w:r>
    </w:p>
    <w:p>
      <w:pPr>
        <w:pStyle w:val="PreformattedText"/>
        <w:bidi w:val="0"/>
        <w:jc w:val="left"/>
        <w:rPr/>
      </w:pPr>
      <w:r>
        <w:rPr/>
        <w:t>performs all of the maintenance your ProBoard BBS syste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BUTIL Operations have Options and/or Parameters that can be</w:t>
      </w:r>
    </w:p>
    <w:p>
      <w:pPr>
        <w:pStyle w:val="PreformattedText"/>
        <w:bidi w:val="0"/>
        <w:jc w:val="left"/>
        <w:rPr/>
      </w:pPr>
      <w:r>
        <w:rPr/>
        <w:t>specified on the command line when running them.  Operations which have</w:t>
      </w:r>
    </w:p>
    <w:p>
      <w:pPr>
        <w:pStyle w:val="PreformattedText"/>
        <w:bidi w:val="0"/>
        <w:jc w:val="left"/>
        <w:rPr/>
      </w:pPr>
      <w:r>
        <w:rPr/>
        <w:t>command line Options and/or Parameters are identified in the list below</w:t>
      </w:r>
    </w:p>
    <w:p>
      <w:pPr>
        <w:pStyle w:val="PreformattedText"/>
        <w:bidi w:val="0"/>
        <w:jc w:val="left"/>
        <w:rPr/>
      </w:pPr>
      <w:r>
        <w:rPr/>
        <w:t>with a "(+)" after their "Operation Identifier", (the two letters</w:t>
      </w:r>
    </w:p>
    <w:p>
      <w:pPr>
        <w:pStyle w:val="PreformattedText"/>
        <w:bidi w:val="0"/>
        <w:jc w:val="left"/>
        <w:rPr/>
      </w:pPr>
      <w:r>
        <w:rPr/>
        <w:t>necessary to begin each PBUTIL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UTIL is called along with an "Operation Identifier" (a two letter</w:t>
      </w:r>
    </w:p>
    <w:p>
      <w:pPr>
        <w:pStyle w:val="PreformattedText"/>
        <w:bidi w:val="0"/>
        <w:jc w:val="left"/>
        <w:rPr/>
      </w:pPr>
      <w:r>
        <w:rPr/>
        <w:t>sequence specifying the operation to be executed (along with any</w:t>
      </w:r>
    </w:p>
    <w:p>
      <w:pPr>
        <w:pStyle w:val="PreformattedText"/>
        <w:bidi w:val="0"/>
        <w:jc w:val="left"/>
        <w:rPr/>
      </w:pPr>
      <w:r>
        <w:rPr/>
        <w:t>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BUTIL &lt;operation&gt;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UTIL Operation  Description              Options/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 �����������������������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M (+) .........  Daily Maintenance        -H</w:t>
      </w:r>
    </w:p>
    <w:p>
      <w:pPr>
        <w:pStyle w:val="PreformattedText"/>
        <w:bidi w:val="0"/>
        <w:jc w:val="left"/>
        <w:rPr/>
      </w:pPr>
      <w:r>
        <w:rPr/>
        <w:t>FB .............  Fix BINLOG.PB</w:t>
      </w:r>
    </w:p>
    <w:p>
      <w:pPr>
        <w:pStyle w:val="PreformattedText"/>
        <w:bidi w:val="0"/>
        <w:jc w:val="left"/>
        <w:rPr/>
      </w:pPr>
      <w:r>
        <w:rPr/>
        <w:t>FC (+) .........  File Counters            -N&lt;x&gt; -F -R</w:t>
      </w:r>
    </w:p>
    <w:p>
      <w:pPr>
        <w:pStyle w:val="PreformattedText"/>
        <w:bidi w:val="0"/>
        <w:jc w:val="left"/>
        <w:rPr/>
      </w:pPr>
      <w:r>
        <w:rPr/>
        <w:t>FI .............  FILES.BBS (re)-Indexer</w:t>
      </w:r>
    </w:p>
    <w:p>
      <w:pPr>
        <w:pStyle w:val="PreformattedText"/>
        <w:bidi w:val="0"/>
        <w:jc w:val="left"/>
        <w:rPr/>
      </w:pPr>
      <w:r>
        <w:rPr/>
        <w:t>HF (+) .........  Hatch Personal File      &lt;files&gt; -T= -F= -D -C</w:t>
      </w:r>
    </w:p>
    <w:p>
      <w:pPr>
        <w:pStyle w:val="PreformattedText"/>
        <w:bidi w:val="0"/>
        <w:jc w:val="left"/>
        <w:rPr/>
      </w:pPr>
      <w:r>
        <w:rPr/>
        <w:t>MI .............  Message (re)-Indexer</w:t>
      </w:r>
    </w:p>
    <w:p>
      <w:pPr>
        <w:pStyle w:val="PreformattedText"/>
        <w:bidi w:val="0"/>
        <w:jc w:val="left"/>
        <w:rPr/>
      </w:pPr>
      <w:r>
        <w:rPr/>
        <w:t>ML .............  Message Linker</w:t>
      </w:r>
    </w:p>
    <w:p>
      <w:pPr>
        <w:pStyle w:val="PreformattedText"/>
        <w:bidi w:val="0"/>
        <w:jc w:val="left"/>
        <w:rPr/>
      </w:pPr>
      <w:r>
        <w:rPr/>
        <w:t>MP (+) .........  Message Packer           -R -D -F -K -H -J</w:t>
      </w:r>
    </w:p>
    <w:p>
      <w:pPr>
        <w:pStyle w:val="PreformattedText"/>
        <w:bidi w:val="0"/>
        <w:jc w:val="left"/>
        <w:rPr/>
      </w:pPr>
      <w:r>
        <w:rPr/>
        <w:t>MU .............  Music Player</w:t>
      </w:r>
    </w:p>
    <w:p>
      <w:pPr>
        <w:pStyle w:val="PreformattedText"/>
        <w:bidi w:val="0"/>
        <w:jc w:val="left"/>
        <w:rPr/>
      </w:pPr>
      <w:r>
        <w:rPr/>
        <w:t>NC .............  Nodelist Compiler</w:t>
      </w:r>
    </w:p>
    <w:p>
      <w:pPr>
        <w:pStyle w:val="PreformattedText"/>
        <w:bidi w:val="0"/>
        <w:jc w:val="left"/>
        <w:rPr/>
      </w:pPr>
      <w:r>
        <w:rPr/>
        <w:t>UF .............  Userfile Fixer</w:t>
      </w:r>
    </w:p>
    <w:p>
      <w:pPr>
        <w:pStyle w:val="PreformattedText"/>
        <w:bidi w:val="0"/>
        <w:jc w:val="left"/>
        <w:rPr/>
      </w:pPr>
      <w:r>
        <w:rPr/>
        <w:t>UI .............  Userfile (re)-Indexer</w:t>
      </w:r>
    </w:p>
    <w:p>
      <w:pPr>
        <w:pStyle w:val="PreformattedText"/>
        <w:bidi w:val="0"/>
        <w:jc w:val="left"/>
        <w:rPr/>
      </w:pPr>
      <w:r>
        <w:rPr/>
        <w:t>UK (+) .........  Userfile Killer          -C&lt;n&gt; -D&lt;n&gt; -L&lt;evel&gt;</w:t>
      </w:r>
    </w:p>
    <w:p>
      <w:pPr>
        <w:pStyle w:val="PreformattedText"/>
        <w:bidi w:val="0"/>
        <w:jc w:val="left"/>
        <w:rPr/>
      </w:pPr>
      <w:r>
        <w:rPr/>
        <w:t>UP (+) .........  Userfile Packer          -R -K</w:t>
      </w:r>
    </w:p>
    <w:p>
      <w:pPr>
        <w:pStyle w:val="PreformattedText"/>
        <w:bidi w:val="0"/>
        <w:jc w:val="left"/>
        <w:rPr/>
      </w:pPr>
      <w:r>
        <w:rPr/>
        <w:t>US .............  Userfile S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UTIL can be run from any directory provided that it (PBUTIL.EXE) is</w:t>
      </w:r>
    </w:p>
    <w:p>
      <w:pPr>
        <w:pStyle w:val="PreformattedText"/>
        <w:bidi w:val="0"/>
        <w:jc w:val="left"/>
        <w:rPr/>
      </w:pPr>
      <w:r>
        <w:rPr/>
        <w:t>found in your DOS path.  Refer to your DOS manual for more information on</w:t>
      </w:r>
    </w:p>
    <w:p>
      <w:pPr>
        <w:pStyle w:val="PreformattedText"/>
        <w:bidi w:val="0"/>
        <w:jc w:val="left"/>
        <w:rPr/>
      </w:pPr>
      <w:r>
        <w:rPr/>
        <w:t>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DM] Daily Maintenanc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time, the DM function of PBUTIL has only one function: it</w:t>
      </w:r>
    </w:p>
    <w:p>
      <w:pPr>
        <w:pStyle w:val="PreformattedText"/>
        <w:bidi w:val="0"/>
        <w:jc w:val="left"/>
        <w:rPr/>
      </w:pPr>
      <w:r>
        <w:rPr/>
        <w:t>(re)creates TOPS.PRO.  You should run it as part of your daily</w:t>
      </w:r>
    </w:p>
    <w:p>
      <w:pPr>
        <w:pStyle w:val="PreformattedText"/>
        <w:bidi w:val="0"/>
        <w:jc w:val="left"/>
        <w:rPr/>
      </w:pPr>
      <w:r>
        <w:rPr/>
        <w:t>maintenace.  If you specify the -H option, the file TOPS.PRO will be</w:t>
      </w:r>
    </w:p>
    <w:p>
      <w:pPr>
        <w:pStyle w:val="PreformattedText"/>
        <w:bidi w:val="0"/>
        <w:jc w:val="left"/>
        <w:rPr/>
      </w:pPr>
      <w:r>
        <w:rPr/>
        <w:t>created using the user's aliases instead of their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FB] Fix BINLOG.PB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run PBUTIL FB if you ever receive the message that your</w:t>
      </w:r>
    </w:p>
    <w:p>
      <w:pPr>
        <w:pStyle w:val="PreformattedText"/>
        <w:bidi w:val="0"/>
        <w:jc w:val="left"/>
        <w:rPr/>
      </w:pPr>
      <w:r>
        <w:rPr/>
        <w:t>BINLOG.PB file is corrupt.  This "fix" routine will remove any and all</w:t>
      </w:r>
    </w:p>
    <w:p>
      <w:pPr>
        <w:pStyle w:val="PreformattedText"/>
        <w:bidi w:val="0"/>
        <w:jc w:val="left"/>
        <w:rPr/>
      </w:pPr>
      <w:r>
        <w:rPr/>
        <w:t>unreadable data from the BINLOG.PB file.  For more information on</w:t>
      </w:r>
    </w:p>
    <w:p>
      <w:pPr>
        <w:pStyle w:val="PreformattedText"/>
        <w:bidi w:val="0"/>
        <w:jc w:val="left"/>
        <w:rPr/>
      </w:pPr>
      <w:r>
        <w:rPr/>
        <w:t>BINLOG.PB, refer to Menu Functions 10, 26, 29 and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FC] File Counter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ach download, ProBoard adds a line to the file DOWNLOAD.LOG.  This</w:t>
      </w:r>
    </w:p>
    <w:p>
      <w:pPr>
        <w:pStyle w:val="PreformattedText"/>
        <w:bidi w:val="0"/>
        <w:jc w:val="left"/>
        <w:rPr/>
      </w:pPr>
      <w:r>
        <w:rPr/>
        <w:t>file's only purpose is to be used by the FC module of PBUtil.  FC reads</w:t>
      </w:r>
    </w:p>
    <w:p>
      <w:pPr>
        <w:pStyle w:val="PreformattedText"/>
        <w:bidi w:val="0"/>
        <w:jc w:val="left"/>
        <w:rPr/>
      </w:pPr>
      <w:r>
        <w:rPr/>
        <w:t>the file DOWNLOAD.LOG and updates file counters in every file listing, to</w:t>
      </w:r>
    </w:p>
    <w:p>
      <w:pPr>
        <w:pStyle w:val="PreformattedText"/>
        <w:bidi w:val="0"/>
        <w:jc w:val="left"/>
        <w:rPr/>
      </w:pPr>
      <w:r>
        <w:rPr/>
        <w:t>keep up with the number of times every file has been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option -N&lt;xx&gt; instructs PBUtil to create a list of the top-xx</w:t>
      </w:r>
    </w:p>
    <w:p>
      <w:pPr>
        <w:pStyle w:val="PreformattedText"/>
        <w:bidi w:val="0"/>
        <w:jc w:val="left"/>
        <w:rPr/>
      </w:pPr>
      <w:r>
        <w:rPr/>
        <w:t>downloaded files. This list is named TOPFILES.A?? and is stored in the</w:t>
      </w:r>
    </w:p>
    <w:p>
      <w:pPr>
        <w:pStyle w:val="PreformattedText"/>
        <w:bidi w:val="0"/>
        <w:jc w:val="left"/>
        <w:rPr/>
      </w:pPr>
      <w:r>
        <w:rPr/>
        <w:t>textfiles-subdirectory. The number of files to be written in this list is</w:t>
      </w:r>
    </w:p>
    <w:p>
      <w:pPr>
        <w:pStyle w:val="PreformattedText"/>
        <w:bidi w:val="0"/>
        <w:jc w:val="left"/>
        <w:rPr/>
      </w:pPr>
      <w:r>
        <w:rPr/>
        <w:t>&lt;xx&gt;, (eg. -N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option -F instructs PBUtil to ALWAYS create</w:t>
      </w:r>
    </w:p>
    <w:p>
      <w:pPr>
        <w:pStyle w:val="PreformattedText"/>
        <w:bidi w:val="0"/>
        <w:jc w:val="left"/>
        <w:rPr/>
      </w:pPr>
      <w:r>
        <w:rPr/>
        <w:t>TOPFILES.ASC/ANS/AVT/AVP, even if DOWNLOAD.LOG is empty or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-R rewrites all file listings with the appropriate file count</w:t>
      </w:r>
    </w:p>
    <w:p>
      <w:pPr>
        <w:pStyle w:val="PreformattedText"/>
        <w:bidi w:val="0"/>
        <w:jc w:val="left"/>
        <w:rPr/>
      </w:pPr>
      <w:r>
        <w:rPr/>
        <w:t>added to each file. This is useful when you have added some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unters will be placed before the description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PB_220.ZIP  [809]  Superb BBS program from Belgium !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ounter - shows how many times file has been down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a file called NOTOPS.CTL to exclude files from being</w:t>
      </w:r>
    </w:p>
    <w:p>
      <w:pPr>
        <w:pStyle w:val="PreformattedText"/>
        <w:bidi w:val="0"/>
        <w:jc w:val="left"/>
        <w:rPr/>
      </w:pPr>
      <w:r>
        <w:rPr/>
        <w:t>included when the TOPFILES.A?? is created.  The format of this file is</w:t>
      </w:r>
    </w:p>
    <w:p>
      <w:pPr>
        <w:pStyle w:val="PreformattedText"/>
        <w:bidi w:val="0"/>
        <w:jc w:val="left"/>
        <w:rPr/>
      </w:pPr>
      <w:r>
        <w:rPr/>
        <w:t>just &lt;filename&gt;.&lt;extension&gt;  Examp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AY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_111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FI] File Indexer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PBUTIL FI, ProBoard reads each of your file listings defined</w:t>
      </w:r>
    </w:p>
    <w:p>
      <w:pPr>
        <w:pStyle w:val="PreformattedText"/>
        <w:bidi w:val="0"/>
        <w:jc w:val="left"/>
        <w:rPr/>
      </w:pPr>
      <w:r>
        <w:rPr/>
        <w:t>in your file areas and creates an index (FILESIDX.PB).  ProBoard now only</w:t>
      </w:r>
    </w:p>
    <w:p>
      <w:pPr>
        <w:pStyle w:val="PreformattedText"/>
        <w:bidi w:val="0"/>
        <w:jc w:val="left"/>
        <w:rPr/>
      </w:pPr>
      <w:r>
        <w:rPr/>
        <w:t>supports indexed FILES.BBS.  ProBoard will use the index to find files</w:t>
      </w:r>
    </w:p>
    <w:p>
      <w:pPr>
        <w:pStyle w:val="PreformattedText"/>
        <w:bidi w:val="0"/>
        <w:jc w:val="left"/>
        <w:rPr/>
      </w:pPr>
      <w:r>
        <w:rPr/>
        <w:t>users specify they want to download.  This dramatically speeds up</w:t>
      </w:r>
    </w:p>
    <w:p>
      <w:pPr>
        <w:pStyle w:val="PreformattedText"/>
        <w:bidi w:val="0"/>
        <w:jc w:val="left"/>
        <w:rPr/>
      </w:pPr>
      <w:r>
        <w:rPr/>
        <w:t>locating files on systems with many different file areas, especially</w:t>
      </w:r>
    </w:p>
    <w:p>
      <w:pPr>
        <w:pStyle w:val="PreformattedText"/>
        <w:bidi w:val="0"/>
        <w:jc w:val="left"/>
        <w:rPr/>
      </w:pPr>
      <w:r>
        <w:rPr/>
        <w:t>those on CD-ROM drives.  Since files that are not in your file index will</w:t>
      </w:r>
    </w:p>
    <w:p>
      <w:pPr>
        <w:pStyle w:val="PreformattedText"/>
        <w:bidi w:val="0"/>
        <w:jc w:val="left"/>
        <w:rPr/>
      </w:pPr>
      <w:r>
        <w:rPr/>
        <w:t>not be found for users to download, be sure to run PBUTIL FI at lease</w:t>
      </w:r>
    </w:p>
    <w:p>
      <w:pPr>
        <w:pStyle w:val="PreformattedText"/>
        <w:bidi w:val="0"/>
        <w:jc w:val="left"/>
        <w:rPr/>
      </w:pPr>
      <w:r>
        <w:rPr/>
        <w:t>onc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HF] Hatch Personal Fil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files can be setup to be sent to users (hatched) from the</w:t>
      </w:r>
    </w:p>
    <w:p>
      <w:pPr>
        <w:pStyle w:val="PreformattedText"/>
        <w:bidi w:val="0"/>
        <w:jc w:val="left"/>
        <w:rPr/>
      </w:pPr>
      <w:r>
        <w:rPr/>
        <w:t>command line (instead of using the PROCFG/Personal Files menu interface)</w:t>
      </w:r>
    </w:p>
    <w:p>
      <w:pPr>
        <w:pStyle w:val="PreformattedText"/>
        <w:bidi w:val="0"/>
        <w:jc w:val="left"/>
        <w:rPr/>
      </w:pPr>
      <w:r>
        <w:rPr/>
        <w:t>using PBUTIL's "Hatch File" (HF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ersonal files you setup (hatch) using the PBUTIL HF method will</w:t>
      </w:r>
    </w:p>
    <w:p>
      <w:pPr>
        <w:pStyle w:val="PreformattedText"/>
        <w:bidi w:val="0"/>
        <w:jc w:val="left"/>
        <w:rPr/>
      </w:pPr>
      <w:r>
        <w:rPr/>
        <w:t>appear in the PROCFG/Personal File menu interface for later review and</w:t>
      </w:r>
    </w:p>
    <w:p>
      <w:pPr>
        <w:pStyle w:val="PreformattedText"/>
        <w:bidi w:val="0"/>
        <w:jc w:val="left"/>
        <w:rPr/>
      </w:pPr>
      <w:r>
        <w:rPr/>
        <w:t>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PBUTIL HF i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UTIL HF files [files...] /T=ToName /F=FromName /D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options for PBUTIL HF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s&gt;      A list of the file(s) to be sent as personal file(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and paths are allowed.  If the /C optio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, the files will NOT be copied to the persona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specified in PROCFG Options/Paths.  If no pat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, PBUTIL will search in the current directory fir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could be found in the current director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files directory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=ToName    The name of the user to send the files to.  Underscores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for spaces in names.  ProBoard does not che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file for valid user names to be entered here 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eful when typing user names that you spell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=FromName  The name of the sender of the files.  If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SysOp is used.  Again, underscores must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paces.  ProBoard does not check the user file for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names to be entered here so be careful when typing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that you spell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        Sets the "KILL" (delete) flag for the hatched file(s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the files will be deleted after they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by the user if this is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Copy the specified file(s) to the Personal File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pecified in PROCFG/Options/Paths).  Make sure if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, that you also use the /D option in add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the files won't be deleted after downloa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ersonal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UTIL HF C:\PB\PB_220.ZIP /T=Jeff_Reeder /C /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UTIL HF *.TXT /T=John_Doe /F=Joe_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MI] Message Indexer  (Hudson and JAM Only)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reates the message base index files (MSGIDX.BBS,MSGTOIDX.BBS and</w:t>
      </w:r>
    </w:p>
    <w:p>
      <w:pPr>
        <w:pStyle w:val="PreformattedText"/>
        <w:bidi w:val="0"/>
        <w:jc w:val="left"/>
        <w:rPr/>
      </w:pPr>
      <w:r>
        <w:rPr/>
        <w:t>MSGINFO.BBS) for Hudson and (*.JDX) files for JA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ML] Message Linker  (Hudson Only)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ly rebuilds reply chains in all areas. This operation has to be</w:t>
      </w:r>
    </w:p>
    <w:p>
      <w:pPr>
        <w:pStyle w:val="PreformattedText"/>
        <w:bidi w:val="0"/>
        <w:jc w:val="left"/>
        <w:rPr/>
      </w:pPr>
      <w:r>
        <w:rPr/>
        <w:t>performed when echomail is imported into the message base and after using</w:t>
      </w:r>
    </w:p>
    <w:p>
      <w:pPr>
        <w:pStyle w:val="PreformattedText"/>
        <w:bidi w:val="0"/>
        <w:jc w:val="left"/>
        <w:rPr/>
      </w:pPr>
      <w:r>
        <w:rPr/>
        <w:t>the message packer with the -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MP] Message Packer  (Hudson and JAM Only)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s the message base.  This means that the deleted messages are</w:t>
      </w:r>
    </w:p>
    <w:p>
      <w:pPr>
        <w:pStyle w:val="PreformattedText"/>
        <w:bidi w:val="0"/>
        <w:jc w:val="left"/>
        <w:rPr/>
      </w:pPr>
      <w:r>
        <w:rPr/>
        <w:t>effectively remov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options for PBUTIL MP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.......................... Removes old messages. Check the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anual about the message areas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.......................... Forces the pack to be executed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 are no deleted messages (Huds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 .......................... Instructs the message packer to pa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udson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J .......................... Instructs the message packer to pa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M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K .......................... Deletes the .BAK files created when p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essage base. (Hudson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 .......................... Instructs the message packer to re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essage base.  Renumber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 is done automatically when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number exceeds 25000.  Last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s in the userfile will be adju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re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pack the message base when a user is online!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MU] Music Player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play/test any music files you create for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files MUST have .MUS as the file extension.  The file played when a</w:t>
      </w:r>
    </w:p>
    <w:p>
      <w:pPr>
        <w:pStyle w:val="PreformattedText"/>
        <w:bidi w:val="0"/>
        <w:jc w:val="left"/>
        <w:rPr/>
      </w:pPr>
      <w:r>
        <w:rPr/>
        <w:t>user "Yells" for the SysOp (paging) is called PAGE.MUS and the</w:t>
      </w:r>
    </w:p>
    <w:p>
      <w:pPr>
        <w:pStyle w:val="PreformattedText"/>
        <w:bidi w:val="0"/>
        <w:jc w:val="left"/>
        <w:rPr/>
      </w:pPr>
      <w:r>
        <w:rPr/>
        <w:t>"Attention" music file is called ATTEN.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PBUTIL MU PAGE  (plays the paging music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UTIL MU ATTEN (plays the attention music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t is not necessary to include the file extension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UTIL MU to play a mus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NC] Nodelist Compiler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s a FidoNet-compatible nodelist and creates a ProBoard index- file</w:t>
      </w:r>
    </w:p>
    <w:p>
      <w:pPr>
        <w:pStyle w:val="PreformattedText"/>
        <w:bidi w:val="0"/>
        <w:jc w:val="left"/>
        <w:rPr/>
      </w:pPr>
      <w:r>
        <w:rPr/>
        <w:t>(NODE_IDX.PRO) in the system directory. This file will be less than 10K</w:t>
      </w:r>
    </w:p>
    <w:p>
      <w:pPr>
        <w:pStyle w:val="PreformattedText"/>
        <w:bidi w:val="0"/>
        <w:jc w:val="left"/>
        <w:rPr/>
      </w:pPr>
      <w:r>
        <w:rPr/>
        <w:t>in size, but your original nodelist has to stay in the nodelis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will look for the latest standard nodelist (NODELIST.xxx) in</w:t>
      </w:r>
    </w:p>
    <w:p>
      <w:pPr>
        <w:pStyle w:val="PreformattedText"/>
        <w:bidi w:val="0"/>
        <w:jc w:val="left"/>
        <w:rPr/>
      </w:pPr>
      <w:r>
        <w:rPr/>
        <w:t>your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extra files as parameters instructs the nodelist compiler to</w:t>
      </w:r>
    </w:p>
    <w:p>
      <w:pPr>
        <w:pStyle w:val="PreformattedText"/>
        <w:bidi w:val="0"/>
        <w:jc w:val="left"/>
        <w:rPr/>
      </w:pPr>
      <w:r>
        <w:rPr/>
        <w:t>compile extra nodelists. Several extra nodelists can be given as</w:t>
      </w:r>
    </w:p>
    <w:p>
      <w:pPr>
        <w:pStyle w:val="PreformattedText"/>
        <w:bidi w:val="0"/>
        <w:jc w:val="left"/>
        <w:rPr/>
      </w:pPr>
      <w:r>
        <w:rPr/>
        <w:t>parameters. If you don't specify an extension, ProBoard will look for the</w:t>
      </w:r>
    </w:p>
    <w:p>
      <w:pPr>
        <w:pStyle w:val="PreformattedText"/>
        <w:bidi w:val="0"/>
        <w:jc w:val="left"/>
        <w:rPr/>
      </w:pPr>
      <w:r>
        <w:rPr/>
        <w:t>latest file with extension .nnn (nnn=day number).  If you want to compile</w:t>
      </w:r>
    </w:p>
    <w:p>
      <w:pPr>
        <w:pStyle w:val="PreformattedText"/>
        <w:bidi w:val="0"/>
        <w:jc w:val="left"/>
        <w:rPr/>
      </w:pPr>
      <w:r>
        <w:rPr/>
        <w:t>a file without an extension, use &lt;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. PBUTIL NC MYNL MYLIST. FDNET.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compile the latest NODELIST.nnn, the latest MYNL.nnn, MYLIST</w:t>
      </w:r>
    </w:p>
    <w:p>
      <w:pPr>
        <w:pStyle w:val="PreformattedText"/>
        <w:bidi w:val="0"/>
        <w:jc w:val="left"/>
        <w:rPr/>
      </w:pPr>
      <w:r>
        <w:rPr/>
        <w:t>and FDNET.PVT in the standard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termine the costs of sending Netmail, a textfile will be read that</w:t>
      </w:r>
    </w:p>
    <w:p>
      <w:pPr>
        <w:pStyle w:val="PreformattedText"/>
        <w:bidi w:val="0"/>
        <w:jc w:val="left"/>
        <w:rPr/>
      </w:pPr>
      <w:r>
        <w:rPr/>
        <w:t>you will have to create. This textfile is called COST.PRO and should be</w:t>
      </w:r>
    </w:p>
    <w:p>
      <w:pPr>
        <w:pStyle w:val="PreformattedText"/>
        <w:bidi w:val="0"/>
        <w:jc w:val="left"/>
        <w:rPr/>
      </w:pPr>
      <w:r>
        <w:rPr/>
        <w:t>in ProBoard's system directory. The lines in this file have the following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mmand&gt; &lt;Param1&gt; [Param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ZONE &lt;zone&gt;             All commands after this command act on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zone&gt;. You need at least 1 MYZON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not, ProBoard will assume you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one 2.  This is used to specify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&lt;cost&gt;            Defines the default Netmai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 &lt;zone&gt; &lt;cost&gt;        Defines the Netmail cost for zone &lt;zon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&lt;region&gt; &lt;cost&gt;    Defines the Netmail cost for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egion&gt; within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&lt;net&gt; &lt;cost&gt;          Defines the Netmail cost for net &lt;n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example for a node in Belgium, where the BBS is part of only ONE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ZONE   2         I'm in zo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 100      Default = 100 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    3 50      Zone 3 = 50 credits (Australi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    1 40      Zone 1 = 40 credits (North-Americ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  28 10      Region 28 = 10 credits (Netherl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  29  0      Region 29 = FREE (Belgi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   512  5      Net 512 = 5 (HCC Netherl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give another example for a node which is part of 2 networks, so this</w:t>
      </w:r>
    </w:p>
    <w:p>
      <w:pPr>
        <w:pStyle w:val="PreformattedText"/>
        <w:bidi w:val="0"/>
        <w:jc w:val="left"/>
        <w:rPr/>
      </w:pPr>
      <w:r>
        <w:rPr/>
        <w:t>node has nodenumbers 2:292/1900 and 89:120/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  100     Default = 100 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    1  50     Zone 1  =  50 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    2  20     Zone 2  =  20 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    3  70     Zone 4  =  70 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   89  10     My private network = 1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ZONE   2         Following definitions are for zo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  29   1     Region 29 in zone 2  = 1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   292   0     Net 292   in zone 2  = 0 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   512   5     Net 512   in zone 2  = 5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ZONE  89         Following definitions are for zone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  12  2      Region 12 in zone 89 = 2 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   120  0      Net 120   in zone 89 = 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UF] UserFile Fixer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after you use a user file packer/sorter from another source</w:t>
      </w:r>
    </w:p>
    <w:p>
      <w:pPr>
        <w:pStyle w:val="PreformattedText"/>
        <w:bidi w:val="0"/>
        <w:jc w:val="left"/>
        <w:rPr/>
      </w:pPr>
      <w:r>
        <w:rPr/>
        <w:t>(like RAUSER or RACE).  It assures that the extensions in ProBoard's user</w:t>
      </w:r>
    </w:p>
    <w:p>
      <w:pPr>
        <w:pStyle w:val="PreformattedText"/>
        <w:bidi w:val="0"/>
        <w:jc w:val="left"/>
        <w:rPr/>
      </w:pPr>
      <w:r>
        <w:rPr/>
        <w:t>file are upd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UI] UserFile Indexer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n index for the user file.  ProBoard uses this index file to</w:t>
      </w:r>
    </w:p>
    <w:p>
      <w:pPr>
        <w:pStyle w:val="PreformattedText"/>
        <w:bidi w:val="0"/>
        <w:jc w:val="left"/>
        <w:rPr/>
      </w:pPr>
      <w:r>
        <w:rPr/>
        <w:t>search in the user file.  This greatly reduces the time needed to locate</w:t>
      </w:r>
    </w:p>
    <w:p>
      <w:pPr>
        <w:pStyle w:val="PreformattedText"/>
        <w:bidi w:val="0"/>
        <w:jc w:val="left"/>
        <w:rPr/>
      </w:pPr>
      <w:r>
        <w:rPr/>
        <w:t>a user a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UK] UserFile Killer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(kills) certain users from your user file.  The criteria are: not</w:t>
      </w:r>
    </w:p>
    <w:p>
      <w:pPr>
        <w:pStyle w:val="PreformattedText"/>
        <w:bidi w:val="0"/>
        <w:jc w:val="left"/>
        <w:rPr/>
      </w:pPr>
      <w:r>
        <w:rPr/>
        <w:t>having called for a certain number of days, less than a certain number of</w:t>
      </w:r>
    </w:p>
    <w:p>
      <w:pPr>
        <w:pStyle w:val="PreformattedText"/>
        <w:bidi w:val="0"/>
        <w:jc w:val="left"/>
        <w:rPr/>
      </w:pPr>
      <w:r>
        <w:rPr/>
        <w:t>times called, a certain security level or a combination of thes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to us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&lt;# of days&gt;   Removes all users that haven't called for &lt;# of 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&lt;calls&gt;       Removes all users that have called less than &lt;calls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&lt;evel&gt;        Specifies a specific security level fo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er to 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se three parameters, will remove all users that have called</w:t>
      </w:r>
    </w:p>
    <w:p>
      <w:pPr>
        <w:pStyle w:val="PreformattedText"/>
        <w:bidi w:val="0"/>
        <w:jc w:val="left"/>
        <w:rPr/>
      </w:pPr>
      <w:r>
        <w:rPr/>
        <w:t>less than &lt;calls&gt; times and haven't called for &lt;# of days&gt;, and that only</w:t>
      </w:r>
    </w:p>
    <w:p>
      <w:pPr>
        <w:pStyle w:val="PreformattedText"/>
        <w:bidi w:val="0"/>
        <w:jc w:val="left"/>
        <w:rPr/>
      </w:pPr>
      <w:r>
        <w:rPr/>
        <w:t>have the specified &lt;level&gt;.  This option comes in handy to remove all</w:t>
      </w:r>
    </w:p>
    <w:p>
      <w:pPr>
        <w:pStyle w:val="PreformattedText"/>
        <w:bidi w:val="0"/>
        <w:jc w:val="left"/>
        <w:rPr/>
      </w:pPr>
      <w:r>
        <w:rPr/>
        <w:t>users that have called just once, but without removing your new users or</w:t>
      </w:r>
    </w:p>
    <w:p>
      <w:pPr>
        <w:pStyle w:val="PreformattedText"/>
        <w:bidi w:val="0"/>
        <w:jc w:val="left"/>
        <w:rPr/>
      </w:pPr>
      <w:r>
        <w:rPr/>
        <w:t>users with anoth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UTIL UK -C3           Removes all users that have called only 1 o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UTIL UK -D365         Removes all users that haven't call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t 36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UTIL UK -C2 -D100     Removes all users that have called less tha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s, and removes users that haven't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last 100 days. "No-Kill" flags i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s will be 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UTIL UK -C3 -D5 -L40  Removes all users that have called less than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s, and users that have not called in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ys, but only those with a security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UP] UserFile Packer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all deleted users from USERS.BBS, except the users with the</w:t>
      </w:r>
    </w:p>
    <w:p>
      <w:pPr>
        <w:pStyle w:val="PreformattedText"/>
        <w:bidi w:val="0"/>
        <w:jc w:val="left"/>
        <w:rPr/>
      </w:pPr>
      <w:r>
        <w:rPr/>
        <w:t>NoKill flag set. Corrupted user records are also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option -R instructs the user packer to reset all Last Read</w:t>
      </w:r>
    </w:p>
    <w:p>
      <w:pPr>
        <w:pStyle w:val="PreformattedText"/>
        <w:bidi w:val="0"/>
        <w:jc w:val="left"/>
        <w:rPr/>
      </w:pPr>
      <w:r>
        <w:rPr/>
        <w:t>pointer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option -K will delete the .BAK file created when packing the</w:t>
      </w:r>
    </w:p>
    <w:p>
      <w:pPr>
        <w:pStyle w:val="PreformattedText"/>
        <w:bidi w:val="0"/>
        <w:jc w:val="left"/>
        <w:rPr/>
      </w:pPr>
      <w:r>
        <w:rPr/>
        <w:t>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pack the userfile when a user is online!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US] UserFile Sorter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s the user file by security level and by first name.  Also updates</w:t>
      </w:r>
    </w:p>
    <w:p>
      <w:pPr>
        <w:pStyle w:val="PreformattedText"/>
        <w:bidi w:val="0"/>
        <w:jc w:val="left"/>
        <w:rPr/>
      </w:pPr>
      <w:r>
        <w:rPr/>
        <w:t>the lastread pointers for the new sorted user file as well as reindexing</w:t>
      </w:r>
    </w:p>
    <w:p>
      <w:pPr>
        <w:pStyle w:val="PreformattedText"/>
        <w:bidi w:val="0"/>
        <w:jc w:val="left"/>
        <w:rPr/>
      </w:pPr>
      <w:r>
        <w:rPr/>
        <w:t>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FERENCE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ulti-user Operatio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roBoard is a multi-line BBS package, it allows you the ability to</w:t>
      </w:r>
    </w:p>
    <w:p>
      <w:pPr>
        <w:pStyle w:val="PreformattedText"/>
        <w:bidi w:val="0"/>
        <w:jc w:val="left"/>
        <w:rPr/>
      </w:pPr>
      <w:r>
        <w:rPr/>
        <w:t>have more than one user use the userfile and the message base at the same</w:t>
      </w:r>
    </w:p>
    <w:p>
      <w:pPr>
        <w:pStyle w:val="PreformattedText"/>
        <w:bidi w:val="0"/>
        <w:jc w:val="left"/>
        <w:rPr/>
      </w:pPr>
      <w:r>
        <w:rPr/>
        <w:t>time.  ProBoard doesn't do any internal multi-tasking to make the program</w:t>
      </w:r>
    </w:p>
    <w:p>
      <w:pPr>
        <w:pStyle w:val="PreformattedText"/>
        <w:bidi w:val="0"/>
        <w:jc w:val="left"/>
        <w:rPr/>
      </w:pPr>
      <w:r>
        <w:rPr/>
        <w:t>act as flexib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kes sure that you can set up a multi-line BBS via a network and</w:t>
      </w:r>
    </w:p>
    <w:p>
      <w:pPr>
        <w:pStyle w:val="PreformattedText"/>
        <w:bidi w:val="0"/>
        <w:jc w:val="left"/>
        <w:rPr/>
      </w:pPr>
      <w:r>
        <w:rPr/>
        <w:t>multiple computers, or by running ProBoard under a multitasking system.</w:t>
      </w:r>
    </w:p>
    <w:p>
      <w:pPr>
        <w:pStyle w:val="PreformattedText"/>
        <w:bidi w:val="0"/>
        <w:jc w:val="left"/>
        <w:rPr/>
      </w:pPr>
      <w:r>
        <w:rPr/>
        <w:t>ProBoard is also DESQview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can handle up to 255 nodes.  Each node needs its own directory,</w:t>
      </w:r>
    </w:p>
    <w:p>
      <w:pPr>
        <w:pStyle w:val="PreformattedText"/>
        <w:bidi w:val="0"/>
        <w:jc w:val="left"/>
        <w:rPr/>
      </w:pPr>
      <w:r>
        <w:rPr/>
        <w:t>because ProBoard supports the use of many different external message</w:t>
      </w:r>
    </w:p>
    <w:p>
      <w:pPr>
        <w:pStyle w:val="PreformattedText"/>
        <w:bidi w:val="0"/>
        <w:jc w:val="left"/>
        <w:rPr/>
      </w:pPr>
      <w:r>
        <w:rPr/>
        <w:t>editors and most of these editors are designed to be used on single-node</w:t>
      </w:r>
    </w:p>
    <w:p>
      <w:pPr>
        <w:pStyle w:val="PreformattedText"/>
        <w:bidi w:val="0"/>
        <w:jc w:val="left"/>
        <w:rPr/>
      </w:pPr>
      <w:r>
        <w:rPr/>
        <w:t>systems.  One editor that does not need such a configuration is GEDIT.</w:t>
      </w:r>
    </w:p>
    <w:p>
      <w:pPr>
        <w:pStyle w:val="PreformattedText"/>
        <w:bidi w:val="0"/>
        <w:jc w:val="left"/>
        <w:rPr/>
      </w:pPr>
      <w:r>
        <w:rPr/>
        <w:t>With GEDIT, you simply place one copy of it in your ProBoard startup</w:t>
      </w:r>
    </w:p>
    <w:p>
      <w:pPr>
        <w:pStyle w:val="PreformattedText"/>
        <w:bidi w:val="0"/>
        <w:jc w:val="left"/>
        <w:rPr/>
      </w:pPr>
      <w:r>
        <w:rPr/>
        <w:t>directory (or any other directory of your choice) and then specify where</w:t>
      </w:r>
    </w:p>
    <w:p>
      <w:pPr>
        <w:pStyle w:val="PreformattedText"/>
        <w:bidi w:val="0"/>
        <w:jc w:val="left"/>
        <w:rPr/>
      </w:pPr>
      <w:r>
        <w:rPr/>
        <w:t>the editor is located in PROCFG, [F1], Paths, under the "Editor Command"</w:t>
      </w:r>
    </w:p>
    <w:p>
      <w:pPr>
        <w:pStyle w:val="PreformattedText"/>
        <w:bidi w:val="0"/>
        <w:jc w:val="left"/>
        <w:rPr/>
      </w:pPr>
      <w:r>
        <w:rPr/>
        <w:t>option.  A few other newer style editors also support multi-line use</w:t>
      </w:r>
    </w:p>
    <w:p>
      <w:pPr>
        <w:pStyle w:val="PreformattedText"/>
        <w:bidi w:val="0"/>
        <w:jc w:val="left"/>
        <w:rPr/>
      </w:pPr>
      <w:r>
        <w:rPr/>
        <w:t>without needing a copy in each nodes directory.  To find out more, ask</w:t>
      </w:r>
    </w:p>
    <w:p>
      <w:pPr>
        <w:pStyle w:val="PreformattedText"/>
        <w:bidi w:val="0"/>
        <w:jc w:val="left"/>
        <w:rPr/>
      </w:pPr>
      <w:r>
        <w:rPr/>
        <w:t>one of the support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ode MUST be started from its own private directory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oBoard-related files have to be placed in this directory but certain</w:t>
      </w:r>
    </w:p>
    <w:p>
      <w:pPr>
        <w:pStyle w:val="PreformattedText"/>
        <w:bidi w:val="0"/>
        <w:jc w:val="left"/>
        <w:rPr/>
      </w:pPr>
      <w:r>
        <w:rPr/>
        <w:t>doors and certain message editors may need this directory for their own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install 3 nodes in a network, you could create the</w:t>
      </w:r>
    </w:p>
    <w:p>
      <w:pPr>
        <w:pStyle w:val="PreformattedText"/>
        <w:bidi w:val="0"/>
        <w:jc w:val="left"/>
        <w:rPr/>
      </w:pPr>
      <w:r>
        <w:rPr/>
        <w:t>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B\MSGBASE           Message bas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B\TXTFILES          Textfile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B\MENUS             Menu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B\PEX               PEX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B\NODE1             Start-up directory for nod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B\NODE2             Start-up directory for nod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B\NODE3             Start-up directory for nod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should be started from C:\PB\NODE1 for node 1, from C:\PB\NODE2</w:t>
      </w:r>
    </w:p>
    <w:p>
      <w:pPr>
        <w:pStyle w:val="PreformattedText"/>
        <w:bidi w:val="0"/>
        <w:jc w:val="left"/>
        <w:rPr/>
      </w:pPr>
      <w:r>
        <w:rPr/>
        <w:t>for node 2, etc.  These directories may require the files for the</w:t>
      </w:r>
    </w:p>
    <w:p>
      <w:pPr>
        <w:pStyle w:val="PreformattedText"/>
        <w:bidi w:val="0"/>
        <w:jc w:val="left"/>
        <w:rPr/>
      </w:pPr>
      <w:r>
        <w:rPr/>
        <w:t>external editor.  All the other files that ProBoard uses, should be</w:t>
      </w:r>
    </w:p>
    <w:p>
      <w:pPr>
        <w:pStyle w:val="PreformattedText"/>
        <w:bidi w:val="0"/>
        <w:jc w:val="left"/>
        <w:rPr/>
      </w:pPr>
      <w:r>
        <w:rPr/>
        <w:t>stored in ProBoard's system directory (usually 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ProBoard under a multitasker like DESQview, the different</w:t>
      </w:r>
    </w:p>
    <w:p>
      <w:pPr>
        <w:pStyle w:val="PreformattedText"/>
        <w:bidi w:val="0"/>
        <w:jc w:val="left"/>
        <w:rPr/>
      </w:pPr>
      <w:r>
        <w:rPr/>
        <w:t>nodes MUST be run on different com-ports.  It should be noted that the</w:t>
      </w:r>
    </w:p>
    <w:p>
      <w:pPr>
        <w:pStyle w:val="PreformattedText"/>
        <w:bidi w:val="0"/>
        <w:jc w:val="left"/>
        <w:rPr/>
      </w:pPr>
      <w:r>
        <w:rPr/>
        <w:t>new DESQview v2.6 supports networks like Novell Lite and Lantastic</w:t>
      </w:r>
    </w:p>
    <w:p>
      <w:pPr>
        <w:pStyle w:val="PreformattedText"/>
        <w:bidi w:val="0"/>
        <w:jc w:val="left"/>
        <w:rPr/>
      </w:pPr>
      <w:r>
        <w:rPr/>
        <w:t>directly, making it possible to run the BBS on a machine that is also a</w:t>
      </w:r>
    </w:p>
    <w:p>
      <w:pPr>
        <w:pStyle w:val="PreformattedText"/>
        <w:bidi w:val="0"/>
        <w:jc w:val="left"/>
        <w:rPr/>
      </w:pPr>
      <w:r>
        <w:rPr/>
        <w:t>server.  Refer to your DESQview v.26 manual/setup program for more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MPORTANT � If you are running ProBoard multi-line using a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multitasker, the DOS program SHARE.EXE MUST! be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stalled.                             ����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Op Key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user is on-line, the SysOp can perform several actions, by</w:t>
      </w:r>
    </w:p>
    <w:p>
      <w:pPr>
        <w:pStyle w:val="PreformattedText"/>
        <w:bidi w:val="0"/>
        <w:jc w:val="left"/>
        <w:rPr/>
      </w:pPr>
      <w:r>
        <w:rPr/>
        <w:t>using the SysOp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Left-Arrow&gt;             Lower or Raise the security level of the</w:t>
      </w:r>
    </w:p>
    <w:p>
      <w:pPr>
        <w:pStyle w:val="PreformattedText"/>
        <w:bidi w:val="0"/>
        <w:jc w:val="left"/>
        <w:rPr/>
      </w:pPr>
      <w:r>
        <w:rPr/>
        <w:t>&lt;Ctrl-Right-Arrow&gt;            user who is currently online. 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vels you previously configured in PRO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/Down                       Raise/Lower the current user's tim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ime subtracted/added is not restri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is s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  [Chat]                Start a chat with the user. The c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ed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J   [Jump]                Jump to DOS. If 'Swapping' was set to 'Y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PROCFG, the ProBoard s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apped to disk or EMS, thus mak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ory available to the DOS command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to execute.  You can retur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ell by entering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H   [HangUp]              Hangs up the phone, throwing the user of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immediately (very unfriendl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   [LockOut]             Hangs up the phone AND sets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vel to 0, thus making sure he/she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 in any more (very very unfriendl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   [SysOp Next]          Creates a semaphore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NXT.SEM in the Pro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.  Also will play the musi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NXT.MUS when user logs off so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ware your BBS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  [Edit]                Allows you to edit the user on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 is similar to the editor in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I   [Image]               Appends an image of the scree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AGE.TXT in the ProBoard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R  [Reset]                Resets the chat request status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p the flashing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  [Static]               What can I say.  Useful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LT-H to help you, the friendly Sys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ee up your board when needed.  (some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iendlier)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Y  [No Chat]              Makes ProBoard not sound the page music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 online when you press this,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.  Comes in very handy when you se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who ALWAYS wants to chat is logg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1                      Shows a help-screen with all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s available.  (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                    Shows a help-screen with all the SysOp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/PgDn                     Shows 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user on the status lin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display a particular statu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F2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               Shows the normal status line afte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gUp/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                    Shows the user's name, level, time le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                    Shows the user's handle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                    Shows the user's city and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                    Shows statistics about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                    Shows the user's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                    Shows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                    Shows the chat reason if the user tr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the SysOp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                    Shows the name and login time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                   Shows the time used and Kbyte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day. It also displays the date of bi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more, there are 10 programmable hotkeys (SysOp macros).  They can</w:t>
      </w:r>
    </w:p>
    <w:p>
      <w:pPr>
        <w:pStyle w:val="PreformattedText"/>
        <w:bidi w:val="0"/>
        <w:jc w:val="left"/>
        <w:rPr/>
      </w:pPr>
      <w:r>
        <w:rPr/>
        <w:t>be configured in ProCFG using the F10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 line parameters &amp; Errorlevels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.EXE accepts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[-B&lt;baud&gt;] [-P&lt;port&gt;] [-N&lt;node&gt;] [-L&lt;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-T&lt;time&gt;] [-S] [-Q] [-X] [-V&lt;mod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arameter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B&lt;baud&gt;   Specifies the baud rate.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baud rates: 300, 1200/75 2400, 4800, 720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600, 12000, 14400, 16800, 19200, 21600, 2400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400, 28800, 38400, 57600, 64000, and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&lt;port&gt;   Specifies the com-port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&lt;node&gt;   This node's node number (1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&lt;level&gt;  Prevents people with a security level lower than this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cess this node.  Great for only allowing subscrib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access to one or mor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&lt;time&gt;   &lt;time&gt; is the time until the next event in minutes. 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FrontDoor's DOBB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         Start ProBoard in stand alone mode.  ProBoard will use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the PORT and the BAUD specified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, but you can override them by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&lt;port&gt; and the -B&lt;baud&gt; command line parameters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-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         Quiet mode.  Great if your BBS is in a location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edroom etc.  The only noise ProBoard will mak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ing the ATTEN.MUS file (if a user who has this se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user record logs on), and playing the PAGE tun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user pages during valid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X         Tells ProBoard not to us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&lt;mode&gt;   Runs ProBoard in video mode &lt;mode&gt;. This can be useful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a monitor capable of displaying 132 column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uld like to run ProBoard in such a mode (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n extra information window on your screen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oard is run in 132 cols mode). The &lt;mode&gt;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decimal number specifying the video mode, as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with INT 10H, function 00. (only programmer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stand this though :-).  This is different for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o '-B&lt;x&gt;' and no '-S' parameter is given, ProBoard will be started</w:t>
      </w:r>
    </w:p>
    <w:p>
      <w:pPr>
        <w:pStyle w:val="PreformattedText"/>
        <w:bidi w:val="0"/>
        <w:jc w:val="left"/>
        <w:rPr/>
      </w:pPr>
      <w:r>
        <w:rPr/>
        <w:t>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returns an errorlevel when a user ha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levels of PROBOARD.EXE ar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Everything OK, normal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FATAL error, something 'terrible' happened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uld not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Net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Echo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Echomail AND Net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    SysOp pressed &lt;Esc&gt; at the "Waiting for call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  ProBoard was requested to go down by a semaph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VATAR/0 and AVATAR/0+ Terminal Emulation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now supports AVATAR terminal emulation.  It allows users to</w:t>
      </w:r>
    </w:p>
    <w:p>
      <w:pPr>
        <w:pStyle w:val="PreformattedText"/>
        <w:bidi w:val="0"/>
        <w:jc w:val="left"/>
        <w:rPr/>
      </w:pPr>
      <w:r>
        <w:rPr/>
        <w:t>select either AVATAR/0 or AVATAR/0+, providing that the terminal package</w:t>
      </w:r>
    </w:p>
    <w:p>
      <w:pPr>
        <w:pStyle w:val="PreformattedText"/>
        <w:bidi w:val="0"/>
        <w:jc w:val="left"/>
        <w:rPr/>
      </w:pPr>
      <w:r>
        <w:rPr/>
        <w:t>they use to call your BBS is compatible with either AVATAR/0 and/or</w:t>
      </w:r>
    </w:p>
    <w:p>
      <w:pPr>
        <w:pStyle w:val="PreformattedText"/>
        <w:bidi w:val="0"/>
        <w:jc w:val="left"/>
        <w:rPr/>
      </w:pPr>
      <w:r>
        <w:rPr/>
        <w:t>AVATAR/0+.  Examples of terminal software packages that support AVATAR/0+</w:t>
      </w:r>
    </w:p>
    <w:p>
      <w:pPr>
        <w:pStyle w:val="PreformattedText"/>
        <w:bidi w:val="0"/>
        <w:jc w:val="left"/>
        <w:rPr/>
      </w:pPr>
      <w:r>
        <w:rPr/>
        <w:t>are, FrontDoor 2.02 and TinyTerm.  QModem and Telix also support AVATAR,</w:t>
      </w:r>
    </w:p>
    <w:p>
      <w:pPr>
        <w:pStyle w:val="PreformattedText"/>
        <w:bidi w:val="0"/>
        <w:jc w:val="left"/>
        <w:rPr/>
      </w:pPr>
      <w:r>
        <w:rPr/>
        <w:t>but only in the AVATAR/0 mode.  AVATAR has the advantage over ANSI of</w:t>
      </w:r>
    </w:p>
    <w:p>
      <w:pPr>
        <w:pStyle w:val="PreformattedText"/>
        <w:bidi w:val="0"/>
        <w:jc w:val="left"/>
        <w:rPr/>
      </w:pPr>
      <w:r>
        <w:rPr/>
        <w:t>being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about the files extensions (.A??) that are used for AVATAR</w:t>
      </w:r>
    </w:p>
    <w:p>
      <w:pPr>
        <w:pStyle w:val="PreformattedText"/>
        <w:bidi w:val="0"/>
        <w:jc w:val="left"/>
        <w:rPr/>
      </w:pPr>
      <w:r>
        <w:rPr/>
        <w:t>screens.  There are two file extensions that are associated with AVATAR</w:t>
      </w:r>
    </w:p>
    <w:p>
      <w:pPr>
        <w:pStyle w:val="PreformattedText"/>
        <w:bidi w:val="0"/>
        <w:jc w:val="left"/>
        <w:rPr/>
      </w:pPr>
      <w:r>
        <w:rPr/>
        <w:t>text files that you will display to your users.  They are .AVT and .AVP.</w:t>
      </w:r>
    </w:p>
    <w:p>
      <w:pPr>
        <w:pStyle w:val="PreformattedText"/>
        <w:bidi w:val="0"/>
        <w:jc w:val="left"/>
        <w:rPr/>
      </w:pPr>
      <w:r>
        <w:rPr/>
        <w:t>When displaying (.A??) textfiles to your users, ProBoard looks for them</w:t>
      </w:r>
    </w:p>
    <w:p>
      <w:pPr>
        <w:pStyle w:val="PreformattedText"/>
        <w:bidi w:val="0"/>
        <w:jc w:val="left"/>
        <w:rPr/>
      </w:pPr>
      <w:r>
        <w:rPr/>
        <w:t>in the follow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.AV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.AV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.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following section on "Hard Coded .A?? files" for more</w:t>
      </w:r>
    </w:p>
    <w:p>
      <w:pPr>
        <w:pStyle w:val="PreformattedText"/>
        <w:bidi w:val="0"/>
        <w:jc w:val="left"/>
        <w:rPr/>
      </w:pPr>
      <w:r>
        <w:rPr/>
        <w:t>information on the default .A?? files that ProBoard will display to your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files with the .AVT and .AVP file extensions you will need a</w:t>
      </w:r>
    </w:p>
    <w:p>
      <w:pPr>
        <w:pStyle w:val="PreformattedText"/>
        <w:bidi w:val="0"/>
        <w:jc w:val="left"/>
        <w:rPr/>
      </w:pPr>
      <w:r>
        <w:rPr/>
        <w:t>file utility called AVTCONV.EXE.  This file was distributed with</w:t>
      </w:r>
    </w:p>
    <w:p>
      <w:pPr>
        <w:pStyle w:val="PreformattedText"/>
        <w:bidi w:val="0"/>
        <w:jc w:val="left"/>
        <w:rPr/>
      </w:pPr>
      <w:r>
        <w:rPr/>
        <w:t>RemoteAccess, and is also available from most of the ProBoard beta sites,</w:t>
      </w:r>
    </w:p>
    <w:p>
      <w:pPr>
        <w:pStyle w:val="PreformattedText"/>
        <w:bidi w:val="0"/>
        <w:jc w:val="left"/>
        <w:rPr/>
      </w:pPr>
      <w:r>
        <w:rPr/>
        <w:t>as well as any of the ProBoard Support BBS's.  It is very simple to use</w:t>
      </w:r>
    </w:p>
    <w:p>
      <w:pPr>
        <w:pStyle w:val="PreformattedText"/>
        <w:bidi w:val="0"/>
        <w:jc w:val="left"/>
        <w:rPr/>
      </w:pPr>
      <w:r>
        <w:rPr/>
        <w:t>this utility.  Just copy it to your ProBoard TEXTFILE directory and run</w:t>
      </w:r>
    </w:p>
    <w:p>
      <w:pPr>
        <w:pStyle w:val="PreformattedText"/>
        <w:bidi w:val="0"/>
        <w:jc w:val="left"/>
        <w:rPr/>
      </w:pPr>
      <w:r>
        <w:rPr/>
        <w:t>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TCONV *.ANS AVT       -- this will create a copy of all of your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.ANS) screens with the extension .AVT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xtfiles for displaying to user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TAR/0 terminal emulatio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TCONV /C+ *.ANS AVP   -- this will create a copy of all of your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.ANS) screens with the extension .AVP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xtfiles for displaying to user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TAR/0+ terminal emulatio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ard-coded .A?? file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ertain situations, ProBoard will display default .A??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what is an A??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.A?? files are files that have the file extensions of .AVT, .AVP,</w:t>
      </w:r>
    </w:p>
    <w:p>
      <w:pPr>
        <w:pStyle w:val="PreformattedText"/>
        <w:bidi w:val="0"/>
        <w:jc w:val="left"/>
        <w:rPr/>
      </w:pPr>
      <w:r>
        <w:rPr/>
        <w:t>.ANS, or .ASC.  If the .ANS/AVT/AVP file cannot be found, the .ASC file</w:t>
      </w:r>
    </w:p>
    <w:p>
      <w:pPr>
        <w:pStyle w:val="PreformattedText"/>
        <w:bidi w:val="0"/>
        <w:jc w:val="left"/>
        <w:rPr/>
      </w:pPr>
      <w:r>
        <w:rPr/>
        <w:t>will be displayed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have to insert your own "Press [Enter] to continue" promp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PW.A??    Displayed to a user after they have entered thei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PW.A??   Displayed to a user right before ProBoard asks the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DAY.A??   If a user logs in on his/her birthday, this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after the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 run a pex-file to congratulate a user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s/her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DELAY.A??    Displayed to a user who has to wait &lt;n&gt; minute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. Refer to Configuration - Time/DownLoad Li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5) for more information on setting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DownLoa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HANGUP.A??   Displayed to a user who has selected [G]oodbye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, after the 10 second timer to abort the hang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SFND.A??   Displayed to a user who uploads one or more dupl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o your BBS if "Check Duplicate Uploads"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Yes" in PROCFG's File Transfer Options. 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to the user once the duplicate che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 if any duplicate fil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DUE.A??   Shown if a user can't login because of an event tha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D.A??    When a user's level has expired, this fil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_WARN.A??   Displayed when the user's level expires within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BYE.A??    Displayed when the user is logging off, just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.A??      Displayed when a user logs in, BEFORE asking a user'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&lt;n&gt;.A??   This is the same as INTRO.ASC/ANS except that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be displayed to the specified node number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to display it to node 2 you would create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INTRO2.A??.  If no INTRO&lt;n&gt;.A?? exists, Pro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show the file INTRO.A?? or LOGO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PAGE.A??    Displayed when the user has tried to page the SysOp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HELP.A??    Replaces the built-in message reading help if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.A??       Displayed AFTER the user has read his/her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.A??    Displayed to user before ProBoard asks "Are you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?".  When the user enters their name and ProBoard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find their name in the user file, ProBoard asks "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 your name correctly?"  If the user indi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did, this file (if you create it) will displa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1.A??   Displayed when a new user is logging in, BEFORE he/sh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2.A??   Displayed when a new user is logging in, AFTER he/sh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ACCESS.A??   Displayed when user is not allowed to log onto one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because their access level is lower than th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mmand line PROBOARD -L&lt;level&gt; (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ProBoard on that node).  Read the "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" of this manual, under "Command Line Options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s" for more information on thi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VAIL.A??   Displayed when the user tries to page outside paging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D.A??      Displayed when the SysOp does not respond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es t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.A??    Is displayed when your system is configured as a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and a new user tries to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xx.A??      'xx' stands for a userlevel. If a user with level xx l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, this file will be displayed (eg. SEC25.ANS).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hown after all WELCOME&lt;x&gt; files and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HCAN.A??   Shown when a user tries to use a name lis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SHCAN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x.A??   Displayed at login, after the user entered his/her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x' stands for a digit ranging from 1 to 9;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(if they exist) will be displayed in asc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, 1-2-...-9, BEFORE a mailchec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A?? File Control Code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several codes in ProBoard's textfiles. These codes will be</w:t>
      </w:r>
    </w:p>
    <w:p>
      <w:pPr>
        <w:pStyle w:val="PreformattedText"/>
        <w:bidi w:val="0"/>
        <w:jc w:val="left"/>
        <w:rPr/>
      </w:pPr>
      <w:r>
        <w:rPr/>
        <w:t>replaced by internal variables, or will perform special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de list, you will see a code's ASCII value, the control code and</w:t>
      </w:r>
    </w:p>
    <w:p>
      <w:pPr>
        <w:pStyle w:val="PreformattedText"/>
        <w:bidi w:val="0"/>
        <w:jc w:val="left"/>
        <w:rPr/>
      </w:pPr>
      <w:r>
        <w:rPr/>
        <w:t>a description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'^' means Ctrl, so ^D means Ctrl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CII � CODE �  DESCRIPTIO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           </w:t>
      </w:r>
      <w:r>
        <w:rPr/>
        <w:t>65     ^A    Waits for the user to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6     ^B    Disables interruption by pressing &lt;S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     ^C    Enables interruption by pressing &lt;S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    ^D    Enables 'More'-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9     ^E    Disables 'More'-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    ^G    Rings a bell on the user's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     ^L    Clear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     ^W    Pauses 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CII � CODE �  DESCRIPTION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65   ^FA    User's full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66   ^FB    User's C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67   ^FC    User's pass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68   ^FD    User's data/fax phone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69   ^FE    User's phone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71   ^FG    Time of last log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76   ^FL    Netmail credit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77   ^FM    Number of messages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78   ^FN    Message last 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79   ^FO    User's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80   ^FP    Number of calls by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81   ^FQ    Number of uploads by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82   ^FR    Kbytes uploaded by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83   ^FS    Number of downloads by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84   ^FT    Kbytes downloaded by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85   ^FU    Number of minutes online to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86   ^FV    User's screen leng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87   ^FW    User's first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88   ^FX    ANSI codes ON/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89   ^FY    Screen pausing ON/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90   ^FZ    Clearscreen codes ON/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48   ^F0    Fullscreen editor ON/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49   ^F1    User's Ali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50   ^F2    Command stacking ON/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51   ^F3    IBM Characters ON/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52   ^F4    User's St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53   ^F5    User's birth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54   ^F6    User's expiration date (if an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55   ^F7    Day's until expiration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56   ^F8    AVATAR/0  - on/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57   ^F9    AVATAR/0+  - on/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40   ^F"    User's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58   ^F:    User's first call (dat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36   ^F$    User's address (line 1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37   ^F'    User's address (line 2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38   ^F&amp;    User's address (line 3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60   ^F`    User's s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91   ^F[    Download Kb left to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126  ^F~    Download delay in min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33   ^F!    # Minutes remaining until allowed to downlo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40   ^F(    Current file group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41   ^F)    Current message group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42   ^F*    Current file group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43   ^F+    Current message group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61   ^F=    User's fax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-59   ^F;    Show password, or password character is passwords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CII � CODE �  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65   ^KA    Total number of calls to th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66   ^KB    Name of the last user on th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67   ^KC    Number of active Hudson message base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68   ^KD    Number of first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69   ^KE    Number of last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70   ^KF    Number of times user has paged the Sys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71   ^KG    Day of the week (ful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72   ^KH    Number of users on th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73   ^KI    Current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74   ^KJ    Today's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75   ^KK    Minutes online during this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77   ^KM    Minutes online to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79   ^KO    Minutes online left to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80   ^KP    Version number of ProBoard (x.x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81   ^KQ    Daily online li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82   ^KR    Baud 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83   ^KS    Day of the week (shor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84   ^KT    Daily download limit (Kby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87   ^KW    Node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88   ^KX    Hang up ph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89   ^KY    Active message area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90   ^KZ    Active file area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48   ^K0    # Messages in active messag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49   ^K1    Current message area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50   ^K2    Current file area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inform ProBoard about the length of a string to be placed in</w:t>
      </w:r>
    </w:p>
    <w:p>
      <w:pPr>
        <w:pStyle w:val="PreformattedText"/>
        <w:bidi w:val="0"/>
        <w:jc w:val="left"/>
        <w:rPr/>
      </w:pPr>
      <w:r>
        <w:rPr/>
        <w:t>a textfile. This is done is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the first and last code, you can place '@' or '#' or '%' codes.</w:t>
      </w:r>
    </w:p>
    <w:p>
      <w:pPr>
        <w:pStyle w:val="PreformattedText"/>
        <w:bidi w:val="0"/>
        <w:jc w:val="left"/>
        <w:rPr/>
      </w:pPr>
      <w:r>
        <w:rPr/>
        <w:t>The field's length will be defined by the number of characters, first and</w:t>
      </w:r>
    </w:p>
    <w:p>
      <w:pPr>
        <w:pStyle w:val="PreformattedText"/>
        <w:bidi w:val="0"/>
        <w:jc w:val="left"/>
        <w:rPr/>
      </w:pPr>
      <w:r>
        <w:rPr/>
        <w:t>last control code included.  Use '@' to align (justify) a field to the</w:t>
      </w:r>
    </w:p>
    <w:p>
      <w:pPr>
        <w:pStyle w:val="PreformattedText"/>
        <w:bidi w:val="0"/>
        <w:jc w:val="left"/>
        <w:rPr/>
      </w:pPr>
      <w:r>
        <w:rPr/>
        <w:t>left, use '#' to align to the right and use '%' to center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. ^K@@@@@@@@@@@@@@@@@@@@@@@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 X '@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the total amount of characters equals 25, the user's name (^KB)</w:t>
      </w:r>
    </w:p>
    <w:p>
      <w:pPr>
        <w:pStyle w:val="PreformattedText"/>
        <w:bidi w:val="0"/>
        <w:jc w:val="left"/>
        <w:rPr/>
      </w:pPr>
      <w:r>
        <w:rPr/>
        <w:t>will be placed in a 25-character field, left justified. You now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ily draw 'boxes' around this field, without having to worry about the</w:t>
      </w:r>
    </w:p>
    <w:p>
      <w:pPr>
        <w:pStyle w:val="PreformattedText"/>
        <w:bidi w:val="0"/>
        <w:jc w:val="left"/>
        <w:rPr/>
      </w:pPr>
      <w:r>
        <w:rPr/>
        <w:t>actual length of the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textfile using the control codes: (the '^' stands for</w:t>
      </w:r>
    </w:p>
    <w:p>
      <w:pPr>
        <w:pStyle w:val="PreformattedText"/>
        <w:bidi w:val="0"/>
        <w:jc w:val="left"/>
        <w:rPr/>
      </w:pPr>
      <w:r>
        <w:rPr/>
        <w:t>'^F'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ome Info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full name..... ^@@@@@@@@@@@@@@@@@@@@@@@@@@@@@@@@A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lling from....... ^@@@@@@@@@@@@@@@@@@@@@@@@@@@@@@@@B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 called........ ^@@@@@@@@@F at ^@@@@@@G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vel.............. ^####O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calls.... ^####P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b downloaded...... ^@@@@TK  � Kb uploaded....... ^####RK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# downloads........ ^####S   � # uploads......... ^####Q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ssages posted.... ^####M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flags......... ^@@@@@@@@@@@@@@@@@@@@@@@@@@@@@@@@H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Ŀ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SI        ^#X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learscreen ^#Z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re prompt ^#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ditor      ^#O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  </w:t>
      </w:r>
      <w:r>
        <w:rPr/>
        <w:t>Press &lt;Enter&gt; to continue.^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usic File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your paging-sound and attention-sound more attractive by</w:t>
      </w:r>
    </w:p>
    <w:p>
      <w:pPr>
        <w:pStyle w:val="PreformattedText"/>
        <w:bidi w:val="0"/>
        <w:jc w:val="left"/>
        <w:rPr/>
      </w:pPr>
      <w:r>
        <w:rPr/>
        <w:t>defining your own music file. A music file is a text file in which you</w:t>
      </w:r>
    </w:p>
    <w:p>
      <w:pPr>
        <w:pStyle w:val="PreformattedText"/>
        <w:bidi w:val="0"/>
        <w:jc w:val="left"/>
        <w:rPr/>
      </w:pPr>
      <w:r>
        <w:rPr/>
        <w:t>can use 2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NE [hz] [1/100's sec]      Sounds a tone of [hz] Hz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[1/100's sec]           Waits for 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is textfile is compatible with the RemoteAccess music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ing-musicfile is named PAGE.MUS, and the attention-music- file is</w:t>
      </w:r>
    </w:p>
    <w:p>
      <w:pPr>
        <w:pStyle w:val="PreformattedText"/>
        <w:bidi w:val="0"/>
        <w:jc w:val="left"/>
        <w:rPr/>
      </w:pPr>
      <w:r>
        <w:rPr/>
        <w:t>named ATTEN.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is frequency-table to write your own masterpie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O.1 � O.2 � O.3 �  O.4 �  O.5 �  O.6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  �   45 � 134 � 268 �  536 � 1071 � 2145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# �   71 � 142 � 284 �  568 � 1136 � 2273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  �   75 � 150 � 301 �  602 � 1204 � 2408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# �   80 � 159 � 319 �  638 � 1275 � 2551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  �   84 � 169 � 338 �  676 � 1351 � 2703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  �   90 � 179 � 358 �  716 � 1432 � 2864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# �   95 � 190 � 379 �  758 � 1517 � 3034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  �  100 � 201 � 402 �  804 � 1607 � 3215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# �  106 � 213 � 426 �  851 � 1703 � 3406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 �  113 � 225 � 451 �  902 � 1804 � 3608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# �  119 � 239 � 478 �  956 � 1991 � 3823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  �  127 � 253 � 506 � 1012 � 2025 � 4050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Macro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text macros in any user-definable string. Text macros are</w:t>
      </w:r>
    </w:p>
    <w:p>
      <w:pPr>
        <w:pStyle w:val="PreformattedText"/>
        <w:bidi w:val="0"/>
        <w:jc w:val="left"/>
        <w:rPr/>
      </w:pPr>
      <w:r>
        <w:rPr/>
        <w:t>defined as "@&lt;NAME:n&gt;@", and are replaced by internal ProBoard variables</w:t>
      </w:r>
    </w:p>
    <w:p>
      <w:pPr>
        <w:pStyle w:val="PreformattedText"/>
        <w:bidi w:val="0"/>
        <w:jc w:val="left"/>
        <w:rPr/>
      </w:pPr>
      <w:r>
        <w:rPr/>
        <w:t>at runtime.  You can insert these macros in the following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extlines in menu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fields in menu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nu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AME' is the name of the macro. A list of available macros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the field width for the resulting string.  This is</w:t>
      </w:r>
    </w:p>
    <w:p>
      <w:pPr>
        <w:pStyle w:val="PreformattedText"/>
        <w:bidi w:val="0"/>
        <w:jc w:val="left"/>
        <w:rPr/>
      </w:pPr>
      <w:r>
        <w:rPr/>
        <w:t>done by appending the macro name with a ':' and a number.  A positive</w:t>
      </w:r>
    </w:p>
    <w:p>
      <w:pPr>
        <w:pStyle w:val="PreformattedText"/>
        <w:bidi w:val="0"/>
        <w:jc w:val="left"/>
        <w:rPr/>
      </w:pPr>
      <w:r>
        <w:rPr/>
        <w:t>number will result in a left aligned string, while a negative number will</w:t>
      </w:r>
    </w:p>
    <w:p>
      <w:pPr>
        <w:pStyle w:val="PreformattedText"/>
        <w:bidi w:val="0"/>
        <w:jc w:val="left"/>
        <w:rPr/>
      </w:pPr>
      <w:r>
        <w:rPr/>
        <w:t>result in a right align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@&lt;NAME:30&gt;@ will display the user's name in a left aligned</w:t>
      </w:r>
    </w:p>
    <w:p>
      <w:pPr>
        <w:pStyle w:val="PreformattedText"/>
        <w:bidi w:val="0"/>
        <w:jc w:val="left"/>
        <w:rPr/>
      </w:pPr>
      <w:r>
        <w:rPr/>
        <w:t>field of 30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eld width specifie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available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             Current baud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             The city of the current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          User's country/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FILEAREA       Current file area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FILEAREA#      Current file are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FILEAREADIR    Current file area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FILEGROUP      Current file group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FILEGROUP#     Current file group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MENU           Current menu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MSGAREA        Current message area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MSGAREA#       Current message are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MSGGROUP       Current message group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MSGGROUP#      Current message group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PHONE         User's data pho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         Current date (xx-xxx-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AME         The first name of the current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           The user's handle (fixed alia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MSG           Highest message number in messag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                The user level ID for this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         The language of the user (base file na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DATE          Date of user's last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TIME          Time of user's last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           The level of the current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MSG            Lowest message number in message base (Huds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UDIR            Menu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DIR            Message bas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The name of the current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DIR             Nodelis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             Current nod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MSG            Number of messages in current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USERS          Total number of users in user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YELLS          The number of times the user ye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         The user's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XDIR            PEX-file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             Current com-port nr (1-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VTDIR            Private upload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DIR          Startup-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DIR            ProBoard system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NAME         Name of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             Current time (xx:x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LEFT            Number of minutes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ONLINE          Number of minutes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CALLS        Total # of calls to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MSG          Total # of messages in message base (Huds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DIR            Textfile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IR             Uploa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REC           Record number of this user's user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         ProBoard version number (eg. 2.2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PHONE        User's voice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NAME             Will be replaced by the contents of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 'NAME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in DOS or a .BAT file you would put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ITSTR=ATDT5551212.  Then when you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macro like this: @&lt;%INITSTR&gt;@ i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replaced with "ATDT5551212".  N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%" symbol 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pecial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 - #7           Change color (only valid for displayable string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B1 - #B7         If a 'B' is in front of the color number, the "blink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will b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=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=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=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=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=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Hi @&lt;#3&gt;@@&lt;FIRSTNAME&gt;@@&lt;#7&gt;@, how is the weather in @&lt;CITY&gt;@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ingle examples:   @&lt;NAME:35&gt;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&lt;TMONLINE:-5&gt;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&lt;CITY&gt;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 Batch File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for standalone-operation with 2 errorlevel events</w:t>
      </w:r>
    </w:p>
    <w:p>
      <w:pPr>
        <w:pStyle w:val="PreformattedText"/>
        <w:bidi w:val="0"/>
        <w:jc w:val="left"/>
        <w:rPr/>
      </w:pPr>
      <w:r>
        <w:rPr/>
        <w:t>defined. Event 1 returns level 10, event 2 returns level 20. No echomail</w:t>
      </w:r>
    </w:p>
    <w:p>
      <w:pPr>
        <w:pStyle w:val="PreformattedText"/>
        <w:bidi w:val="0"/>
        <w:jc w:val="left"/>
        <w:rPr/>
      </w:pPr>
      <w:r>
        <w:rPr/>
        <w:t>and netmai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00 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99 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0 goto Event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0 goto Even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 goto Fatal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ven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Perform some 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vent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Perform some more 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Fatal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FATAL ERROR - ProBoard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oBoard with a frontend-mailer is a little more complicated. This</w:t>
      </w:r>
    </w:p>
    <w:p>
      <w:pPr>
        <w:pStyle w:val="PreformattedText"/>
        <w:bidi w:val="0"/>
        <w:jc w:val="left"/>
        <w:rPr/>
      </w:pPr>
      <w:r>
        <w:rPr/>
        <w:t>is an example for use with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FrontDoor uses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0 bps call :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00 bps call :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00 bps call :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call    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received :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         :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FD=C:\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50 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00 goto MailRc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p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60 goto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52 goto Call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51 goto Call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50 goto Call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FatalE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Call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-b300 -p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Call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-b1200 -p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Call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-b2400 -p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CheckPBE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00 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 goto NetEc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 goto Echo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3 goto Net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 goto FatalE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etEc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 Export netmail &amp; echomail here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et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      Export netmail here   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cho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      Export echomail here  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MailRc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  Unpack and Import mail here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ag Cross-Reference Chart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ross-reference chart will help you to easily determine</w:t>
      </w:r>
    </w:p>
    <w:p>
      <w:pPr>
        <w:pStyle w:val="PreformattedText"/>
        <w:bidi w:val="0"/>
        <w:jc w:val="left"/>
        <w:rPr/>
      </w:pPr>
      <w:r>
        <w:rPr/>
        <w:t>which flags to use for your user records and menus using the ProBoard</w:t>
      </w:r>
    </w:p>
    <w:p>
      <w:pPr>
        <w:pStyle w:val="PreformattedText"/>
        <w:bidi w:val="0"/>
        <w:jc w:val="left"/>
        <w:rPr/>
      </w:pPr>
      <w:r>
        <w:rPr/>
        <w:t>style (A-Z and 1-6) of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flag structures in ProBoard are actually no different than</w:t>
      </w:r>
    </w:p>
    <w:p>
      <w:pPr>
        <w:pStyle w:val="PreformattedText"/>
        <w:bidi w:val="0"/>
        <w:jc w:val="left"/>
        <w:rPr/>
      </w:pPr>
      <w:r>
        <w:rPr/>
        <w:t>those in QuickBBS or RA, they are just expressed in a more "user</w:t>
      </w:r>
    </w:p>
    <w:p>
      <w:pPr>
        <w:pStyle w:val="PreformattedText"/>
        <w:bidi w:val="0"/>
        <w:jc w:val="left"/>
        <w:rPr/>
      </w:pPr>
      <w:r>
        <w:rPr/>
        <w:t>friendly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  � </w:t>
      </w:r>
      <w:r>
        <w:rPr/>
        <w:t>1 � 2 � 3 � 4 � 5 � 6 � 7 � 8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 � A   B   C   D   E   F   G   H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 � I   J   K   L   M   N   O   P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 � Q   R   S   T   U   V   W   X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 � Y   Z   1   2   3   4   5   6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flag examp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BBS/RA                ProBo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3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7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8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....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EE File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SysOps have a master file list containing all the files available on</w:t>
      </w:r>
    </w:p>
    <w:p>
      <w:pPr>
        <w:pStyle w:val="PreformattedText"/>
        <w:bidi w:val="0"/>
        <w:jc w:val="left"/>
        <w:rPr/>
      </w:pPr>
      <w:r>
        <w:rPr/>
        <w:t>their BBS for users to download, or perhaps some virus detection software</w:t>
      </w:r>
    </w:p>
    <w:p>
      <w:pPr>
        <w:pStyle w:val="PreformattedText"/>
        <w:bidi w:val="0"/>
        <w:jc w:val="left"/>
        <w:rPr/>
      </w:pPr>
      <w:r>
        <w:rPr/>
        <w:t>that they would like to make available to their users without affecting</w:t>
      </w:r>
    </w:p>
    <w:p>
      <w:pPr>
        <w:pStyle w:val="PreformattedText"/>
        <w:bidi w:val="0"/>
        <w:jc w:val="left"/>
        <w:rPr/>
      </w:pPr>
      <w:r>
        <w:rPr/>
        <w:t>their users download ratio.  Other SysOps may run a support BBS and have</w:t>
      </w:r>
    </w:p>
    <w:p>
      <w:pPr>
        <w:pStyle w:val="PreformattedText"/>
        <w:bidi w:val="0"/>
        <w:jc w:val="left"/>
        <w:rPr/>
      </w:pPr>
      <w:r>
        <w:rPr/>
        <w:t>certain files they want to make available to callers without regards to</w:t>
      </w:r>
    </w:p>
    <w:p>
      <w:pPr>
        <w:pStyle w:val="PreformattedText"/>
        <w:bidi w:val="0"/>
        <w:jc w:val="left"/>
        <w:rPr/>
      </w:pPr>
      <w:r>
        <w:rPr/>
        <w:t>how long it takes to download.  ProBoard's powerful "Free File" option(s)</w:t>
      </w:r>
    </w:p>
    <w:p>
      <w:pPr>
        <w:pStyle w:val="PreformattedText"/>
        <w:bidi w:val="0"/>
        <w:jc w:val="left"/>
        <w:rPr/>
      </w:pPr>
      <w:r>
        <w:rPr/>
        <w:t>can easily accommodate both of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(in addition to marking entire file areas) to specify a</w:t>
      </w:r>
    </w:p>
    <w:p>
      <w:pPr>
        <w:pStyle w:val="PreformattedText"/>
        <w:bidi w:val="0"/>
        <w:jc w:val="left"/>
        <w:rPr/>
      </w:pPr>
      <w:r>
        <w:rPr/>
        <w:t>list of files that users can download without ProBoard deducting the</w:t>
      </w:r>
    </w:p>
    <w:p>
      <w:pPr>
        <w:pStyle w:val="PreformattedText"/>
        <w:bidi w:val="0"/>
        <w:jc w:val="left"/>
        <w:rPr/>
      </w:pPr>
      <w:r>
        <w:rPr/>
        <w:t>kilobyte amount of the download from their daily limit.  This would allow</w:t>
      </w:r>
    </w:p>
    <w:p>
      <w:pPr>
        <w:pStyle w:val="PreformattedText"/>
        <w:bidi w:val="0"/>
        <w:jc w:val="left"/>
        <w:rPr/>
      </w:pPr>
      <w:r>
        <w:rPr/>
        <w:t>you to make one or two (or several) files in a file area as "Free"</w:t>
      </w:r>
    </w:p>
    <w:p>
      <w:pPr>
        <w:pStyle w:val="PreformattedText"/>
        <w:bidi w:val="0"/>
        <w:jc w:val="left"/>
        <w:rPr/>
      </w:pPr>
      <w:r>
        <w:rPr/>
        <w:t>without making the entire area "Free" to your users.  To accomplish this,</w:t>
      </w:r>
    </w:p>
    <w:p>
      <w:pPr>
        <w:pStyle w:val="PreformattedText"/>
        <w:bidi w:val="0"/>
        <w:jc w:val="left"/>
        <w:rPr/>
      </w:pPr>
      <w:r>
        <w:rPr/>
        <w:t>create a file called FREEFILE.CTL in the ProBoard system directory</w:t>
      </w:r>
    </w:p>
    <w:p>
      <w:pPr>
        <w:pStyle w:val="PreformattedText"/>
        <w:bidi w:val="0"/>
        <w:jc w:val="left"/>
        <w:rPr/>
      </w:pPr>
      <w:r>
        <w:rPr/>
        <w:t>(usually C:\PB).  Create this file with an ascii editor such as QEDIT or</w:t>
      </w:r>
    </w:p>
    <w:p>
      <w:pPr>
        <w:pStyle w:val="PreformattedText"/>
        <w:bidi w:val="0"/>
        <w:jc w:val="left"/>
        <w:rPr/>
      </w:pPr>
      <w:r>
        <w:rPr/>
        <w:t>DOS editor.  Each line in the file should contain the name (do not</w:t>
      </w:r>
    </w:p>
    <w:p>
      <w:pPr>
        <w:pStyle w:val="PreformattedText"/>
        <w:bidi w:val="0"/>
        <w:jc w:val="left"/>
        <w:rPr/>
      </w:pPr>
      <w:r>
        <w:rPr/>
        <w:t>include the drive and path to the file) and extension of any files you</w:t>
      </w:r>
    </w:p>
    <w:p>
      <w:pPr>
        <w:pStyle w:val="PreformattedText"/>
        <w:bidi w:val="0"/>
        <w:jc w:val="left"/>
        <w:rPr/>
      </w:pPr>
      <w:r>
        <w:rPr/>
        <w:t>want to make available for FREE. 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_220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IST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V86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_STRUC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specify individual files that you want to make</w:t>
      </w:r>
    </w:p>
    <w:p>
      <w:pPr>
        <w:pStyle w:val="PreformattedText"/>
        <w:bidi w:val="0"/>
        <w:jc w:val="left"/>
        <w:rPr/>
      </w:pPr>
      <w:r>
        <w:rPr/>
        <w:t>available to your callers with no regard for the time it takes a user to</w:t>
      </w:r>
    </w:p>
    <w:p>
      <w:pPr>
        <w:pStyle w:val="PreformattedText"/>
        <w:bidi w:val="0"/>
        <w:jc w:val="left"/>
        <w:rPr/>
      </w:pPr>
      <w:r>
        <w:rPr/>
        <w:t>download them.  This means that if you have a file that is 1024k, and the</w:t>
      </w:r>
    </w:p>
    <w:p>
      <w:pPr>
        <w:pStyle w:val="PreformattedText"/>
        <w:bidi w:val="0"/>
        <w:jc w:val="left"/>
        <w:rPr/>
      </w:pPr>
      <w:r>
        <w:rPr/>
        <w:t>user has 1 minute left, the user would still be able to download the</w:t>
      </w:r>
    </w:p>
    <w:p>
      <w:pPr>
        <w:pStyle w:val="PreformattedText"/>
        <w:bidi w:val="0"/>
        <w:jc w:val="left"/>
        <w:rPr/>
      </w:pPr>
      <w:r>
        <w:rPr/>
        <w:t>file.  This is a valuable feature for SysOps who run a support BBS and</w:t>
      </w:r>
    </w:p>
    <w:p>
      <w:pPr>
        <w:pStyle w:val="PreformattedText"/>
        <w:bidi w:val="0"/>
        <w:jc w:val="left"/>
        <w:rPr/>
      </w:pPr>
      <w:r>
        <w:rPr/>
        <w:t>want to make individual files available to users without getting hate</w:t>
      </w:r>
    </w:p>
    <w:p>
      <w:pPr>
        <w:pStyle w:val="PreformattedText"/>
        <w:bidi w:val="0"/>
        <w:jc w:val="left"/>
        <w:rPr/>
      </w:pPr>
      <w:r>
        <w:rPr/>
        <w:t>mail from those users who call long distance and then don't have enough</w:t>
      </w:r>
    </w:p>
    <w:p>
      <w:pPr>
        <w:pStyle w:val="PreformattedText"/>
        <w:bidi w:val="0"/>
        <w:jc w:val="left"/>
        <w:rPr/>
      </w:pPr>
      <w:r>
        <w:rPr/>
        <w:t>time left or a high enough security level to download support files.</w:t>
      </w:r>
    </w:p>
    <w:p>
      <w:pPr>
        <w:pStyle w:val="PreformattedText"/>
        <w:bidi w:val="0"/>
        <w:jc w:val="left"/>
        <w:rPr/>
      </w:pPr>
      <w:r>
        <w:rPr/>
        <w:t>Refer to Menu Function 32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maphore files for shutting down ProBoard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shut down ProBoard by creating a semaphore file in the</w:t>
      </w:r>
    </w:p>
    <w:p>
      <w:pPr>
        <w:pStyle w:val="PreformattedText"/>
        <w:bidi w:val="0"/>
        <w:jc w:val="left"/>
        <w:rPr/>
      </w:pPr>
      <w:r>
        <w:rPr/>
        <w:t>ProBoard system directory.  The file should be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.&lt;node#&gt;       (node# is th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Board finds this file, it will hang up and immediately exit with</w:t>
      </w:r>
    </w:p>
    <w:p>
      <w:pPr>
        <w:pStyle w:val="PreformattedText"/>
        <w:bidi w:val="0"/>
        <w:jc w:val="left"/>
        <w:rPr/>
      </w:pPr>
      <w:r>
        <w:rPr/>
        <w:t>errorlevel 100.  It will then create a file called ISDOWN.&lt;node#&gt; in the</w:t>
      </w:r>
    </w:p>
    <w:p>
      <w:pPr>
        <w:pStyle w:val="PreformattedText"/>
        <w:bidi w:val="0"/>
        <w:jc w:val="left"/>
        <w:rPr/>
      </w:pPr>
      <w:r>
        <w:rPr/>
        <w:t>same directory to indicate that ProBoard has been shut dow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S &amp; TRICK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vigating Through Menu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oard has been created for the novice and experienced user. It</w:t>
      </w:r>
    </w:p>
    <w:p>
      <w:pPr>
        <w:pStyle w:val="PreformattedText"/>
        <w:bidi w:val="0"/>
        <w:jc w:val="left"/>
        <w:rPr/>
      </w:pPr>
      <w:r>
        <w:rPr/>
        <w:t>supports Opus-like commands and RA/QBBS style hotkeys. Using hotkeys is</w:t>
      </w:r>
    </w:p>
    <w:p>
      <w:pPr>
        <w:pStyle w:val="PreformattedText"/>
        <w:bidi w:val="0"/>
        <w:jc w:val="left"/>
        <w:rPr/>
      </w:pPr>
      <w:r>
        <w:rPr/>
        <w:t>the easiest way to navigate through the menus. While a menu is being</w:t>
      </w:r>
    </w:p>
    <w:p>
      <w:pPr>
        <w:pStyle w:val="PreformattedText"/>
        <w:bidi w:val="0"/>
        <w:jc w:val="left"/>
        <w:rPr/>
      </w:pPr>
      <w:r>
        <w:rPr/>
        <w:t>displayed, you can enter any menu command. The displaying of the menu</w:t>
      </w:r>
    </w:p>
    <w:p>
      <w:pPr>
        <w:pStyle w:val="PreformattedText"/>
        <w:bidi w:val="0"/>
        <w:jc w:val="left"/>
        <w:rPr/>
      </w:pPr>
      <w:r>
        <w:rPr/>
        <w:t>will be stopped, and the corresponding menu function will be executed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way to enter menu options is command stacking. This way you can</w:t>
      </w:r>
    </w:p>
    <w:p>
      <w:pPr>
        <w:pStyle w:val="PreformattedText"/>
        <w:bidi w:val="0"/>
        <w:jc w:val="left"/>
        <w:rPr/>
      </w:pPr>
      <w:r>
        <w:rPr/>
        <w:t>enter several menu commands at a prompt, and execute them all at once by</w:t>
      </w:r>
    </w:p>
    <w:p>
      <w:pPr>
        <w:pStyle w:val="PreformattedText"/>
        <w:bidi w:val="0"/>
        <w:jc w:val="left"/>
        <w:rPr/>
      </w:pPr>
      <w:r>
        <w:rPr/>
        <w:t>pressing [Enter]. You are not limited to menu commands only. You can</w:t>
      </w:r>
    </w:p>
    <w:p>
      <w:pPr>
        <w:pStyle w:val="PreformattedText"/>
        <w:bidi w:val="0"/>
        <w:jc w:val="left"/>
        <w:rPr/>
      </w:pPr>
      <w:r>
        <w:rPr/>
        <w:t>enter any key that should be "stacked". A ';' stands fo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ks for an example I guess. Suppose you are in a menu where option</w:t>
      </w:r>
    </w:p>
    <w:p>
      <w:pPr>
        <w:pStyle w:val="PreformattedText"/>
        <w:bidi w:val="0"/>
        <w:jc w:val="left"/>
        <w:rPr/>
      </w:pPr>
      <w:r>
        <w:rPr/>
        <w:t>[E] selects the "Enter Message" function.  Now, if you want to write a</w:t>
      </w:r>
    </w:p>
    <w:p>
      <w:pPr>
        <w:pStyle w:val="PreformattedText"/>
        <w:bidi w:val="0"/>
        <w:jc w:val="left"/>
        <w:rPr/>
      </w:pPr>
      <w:r>
        <w:rPr/>
        <w:t>private message to the SysOp, using "Test" as a subject, you c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ysOp;Tes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"Enter Messa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     "Write message to"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"Subject"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 Answer to "Private [Y/N]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to use command stacking all the time, but want to use</w:t>
      </w:r>
    </w:p>
    <w:p>
      <w:pPr>
        <w:pStyle w:val="PreformattedText"/>
        <w:bidi w:val="0"/>
        <w:jc w:val="left"/>
        <w:rPr/>
      </w:pPr>
      <w:r>
        <w:rPr/>
        <w:t>it occasionally, you can enter a ';' at any menu prompt, and you will be</w:t>
      </w:r>
    </w:p>
    <w:p>
      <w:pPr>
        <w:pStyle w:val="PreformattedText"/>
        <w:bidi w:val="0"/>
        <w:jc w:val="left"/>
        <w:rPr/>
      </w:pPr>
      <w:r>
        <w:rPr/>
        <w:t>able to enter a "command st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[S] &amp; [P] key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op almost any incoming text with the [S] key, and pause with</w:t>
      </w:r>
    </w:p>
    <w:p>
      <w:pPr>
        <w:pStyle w:val="PreformattedText"/>
        <w:bidi w:val="0"/>
        <w:jc w:val="left"/>
        <w:rPr/>
      </w:pPr>
      <w:r>
        <w:rPr/>
        <w:t>[P] key. To resume a paused text, press [P] again or press the &lt;Enter&gt;</w:t>
      </w:r>
    </w:p>
    <w:p>
      <w:pPr>
        <w:pStyle w:val="PreformattedText"/>
        <w:bidi w:val="0"/>
        <w:jc w:val="left"/>
        <w:rPr/>
      </w:pPr>
      <w:r>
        <w:rPr/>
        <w:t>key. The SysOp can disable thi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line help in each menu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help files for each of your menus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menu item in your global menu (GLOBAL.PBM) with the hotkey '?',</w:t>
      </w:r>
    </w:p>
    <w:p>
      <w:pPr>
        <w:pStyle w:val="PreformattedText"/>
        <w:bidi w:val="0"/>
        <w:jc w:val="left"/>
        <w:rPr/>
      </w:pPr>
      <w:r>
        <w:rPr/>
        <w:t>function 5 (Show ASC/ANS file), data "@&lt;CurMenu&gt;@".  Now when a user hits</w:t>
      </w:r>
    </w:p>
    <w:p>
      <w:pPr>
        <w:pStyle w:val="PreformattedText"/>
        <w:bidi w:val="0"/>
        <w:jc w:val="left"/>
        <w:rPr/>
      </w:pPr>
      <w:r>
        <w:rPr/>
        <w:t>'?' in any menu, the file &lt;MENUNAME&gt;.A??  will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loading files to the current file area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uploads are sent to the predefined upload directory (set in</w:t>
      </w:r>
    </w:p>
    <w:p>
      <w:pPr>
        <w:pStyle w:val="PreformattedText"/>
        <w:bidi w:val="0"/>
        <w:jc w:val="left"/>
        <w:rPr/>
      </w:pPr>
      <w:r>
        <w:rPr/>
        <w:t>ProCFG/Options/Paths).  You can override this in the upload function by</w:t>
      </w:r>
    </w:p>
    <w:p>
      <w:pPr>
        <w:pStyle w:val="PreformattedText"/>
        <w:bidi w:val="0"/>
        <w:jc w:val="left"/>
        <w:rPr/>
      </w:pPr>
      <w:r>
        <w:rPr/>
        <w:t>entering a path in the data field.  You can use text macros to send</w:t>
      </w:r>
    </w:p>
    <w:p>
      <w:pPr>
        <w:pStyle w:val="PreformattedText"/>
        <w:bidi w:val="0"/>
        <w:jc w:val="left"/>
        <w:rPr/>
      </w:pPr>
      <w:r>
        <w:rPr/>
        <w:t>uploads to the CURRENT file area by entering @&lt;CurFileAreaDir&gt;@ in the</w:t>
      </w:r>
    </w:p>
    <w:p>
      <w:pPr>
        <w:pStyle w:val="PreformattedText"/>
        <w:bidi w:val="0"/>
        <w:jc w:val="left"/>
        <w:rPr/>
      </w:pPr>
      <w:r>
        <w:rPr/>
        <w:t>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FTWARE DEVELOPMENT KIT (SDK)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ProBoard is the ProBoard Software Development Kit (SDK). It</w:t>
      </w:r>
    </w:p>
    <w:p>
      <w:pPr>
        <w:pStyle w:val="PreformattedText"/>
        <w:bidi w:val="0"/>
        <w:jc w:val="left"/>
        <w:rPr/>
      </w:pPr>
      <w:r>
        <w:rPr/>
        <w:t>consists of the files PB_SDK.H, PB_SDK.OBJ and PB_SDK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DK allows C and C++ programmers to write extensions to ProBoard. The</w:t>
      </w:r>
    </w:p>
    <w:p>
      <w:pPr>
        <w:pStyle w:val="PreformattedText"/>
        <w:bidi w:val="0"/>
        <w:jc w:val="left"/>
        <w:rPr/>
      </w:pPr>
      <w:r>
        <w:rPr/>
        <w:t>ProBoard Software Development Kit is bundled with ProBoard as free</w:t>
      </w:r>
    </w:p>
    <w:p>
      <w:pPr>
        <w:pStyle w:val="PreformattedText"/>
        <w:bidi w:val="0"/>
        <w:jc w:val="left"/>
        <w:rPr/>
      </w:pPr>
      <w:r>
        <w:rPr/>
        <w:t>software.  This means that you may use it to write extensions for</w:t>
      </w:r>
    </w:p>
    <w:p>
      <w:pPr>
        <w:pStyle w:val="PreformattedText"/>
        <w:bidi w:val="0"/>
        <w:jc w:val="left"/>
        <w:rPr/>
      </w:pPr>
      <w:r>
        <w:rPr/>
        <w:t>ProBoard without having to register ProBoard.  The only exception of</w:t>
      </w:r>
    </w:p>
    <w:p>
      <w:pPr>
        <w:pStyle w:val="PreformattedText"/>
        <w:bidi w:val="0"/>
        <w:jc w:val="left"/>
        <w:rPr/>
      </w:pPr>
      <w:r>
        <w:rPr/>
        <w:t>course, is if you are using ProBoard to run a BBS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s you can write for ProBoard are called "PEX" (ProBoard</w:t>
      </w:r>
    </w:p>
    <w:p>
      <w:pPr>
        <w:pStyle w:val="PreformattedText"/>
        <w:bidi w:val="0"/>
        <w:jc w:val="left"/>
        <w:rPr/>
      </w:pPr>
      <w:r>
        <w:rPr/>
        <w:t>Executable) files.  You may distribute any ProBoard PEX files you write</w:t>
      </w:r>
    </w:p>
    <w:p>
      <w:pPr>
        <w:pStyle w:val="PreformattedText"/>
        <w:bidi w:val="0"/>
        <w:jc w:val="left"/>
        <w:rPr/>
      </w:pPr>
      <w:r>
        <w:rPr/>
        <w:t>royalt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EX files you create with the SDK are run from within ProBoard using</w:t>
      </w:r>
    </w:p>
    <w:p>
      <w:pPr>
        <w:pStyle w:val="PreformattedText"/>
        <w:bidi w:val="0"/>
        <w:jc w:val="left"/>
        <w:rPr/>
      </w:pPr>
      <w:r>
        <w:rPr/>
        <w:t>Menu Function 60 (Run ProBoard SDK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using the ProBoard Software Development Kit (SDK)</w:t>
      </w:r>
    </w:p>
    <w:p>
      <w:pPr>
        <w:pStyle w:val="PreformattedText"/>
        <w:bidi w:val="0"/>
        <w:jc w:val="left"/>
        <w:rPr/>
      </w:pPr>
      <w:r>
        <w:rPr/>
        <w:t>and the functions that it contains, please refer to the file included</w:t>
      </w:r>
    </w:p>
    <w:p>
      <w:pPr>
        <w:pStyle w:val="PreformattedText"/>
        <w:bidi w:val="0"/>
        <w:jc w:val="left"/>
        <w:rPr/>
      </w:pPr>
      <w:r>
        <w:rPr/>
        <w:t>with this release of ProBoard, called "PB220SDK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#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